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т 30 июля 2008 г.</w:t>
        <w:tab/>
        <w:tab/>
        <w:tab/>
        <w:tab/>
        <w:tab/>
        <w:tab/>
        <w:tab/>
        <w:t>№ 422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 внесении изменений в решение </w:t>
      </w:r>
    </w:p>
    <w:p>
      <w:pPr>
        <w:pStyle w:val="Normal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Соликамской городской  Думы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ahoma" w:ascii="Tahoma" w:hAnsi="Tahoma"/>
          <w:b/>
          <w:sz w:val="16"/>
          <w:szCs w:val="16"/>
        </w:rPr>
        <w:t>от 26.02. 2003 № 176 «О</w:t>
      </w:r>
      <w:r>
        <w:rPr>
          <w:rFonts w:cs="Tahoma" w:ascii="Tahoma" w:hAnsi="Tahoma"/>
          <w:b/>
          <w:bCs/>
          <w:sz w:val="16"/>
          <w:szCs w:val="16"/>
        </w:rPr>
        <w:t xml:space="preserve"> Положении </w:t>
      </w:r>
    </w:p>
    <w:p>
      <w:pPr>
        <w:pStyle w:val="Normal"/>
        <w:autoSpaceDE w:val="false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о Почетной грамоте муниципальн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ahoma" w:ascii="Tahoma" w:hAnsi="Tahoma"/>
          <w:b/>
          <w:bCs/>
          <w:sz w:val="16"/>
          <w:szCs w:val="16"/>
        </w:rPr>
        <w:t>образования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«Соликамский городской</w:t>
      </w:r>
    </w:p>
    <w:p>
      <w:pPr>
        <w:pStyle w:val="Normal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округ»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 основании статьи 23 Устава Соликамского городского округа,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 РЕШИЛА: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.Внести в Положение о Почетной грамоте муниципального образования «Соликамский городской округ», утвержденное  решением Соликамской городской Думы от 26.02.2003 № 176 </w:t>
      </w:r>
      <w:r>
        <w:rPr>
          <w:rFonts w:cs="Tahoma" w:ascii="Tahoma" w:hAnsi="Tahoma"/>
          <w:b/>
          <w:sz w:val="16"/>
          <w:szCs w:val="16"/>
        </w:rPr>
        <w:t>«</w:t>
      </w:r>
      <w:r>
        <w:rPr>
          <w:rFonts w:cs="Tahoma" w:ascii="Tahoma" w:hAnsi="Tahoma"/>
          <w:sz w:val="16"/>
          <w:szCs w:val="16"/>
        </w:rPr>
        <w:t>О</w:t>
      </w:r>
      <w:r>
        <w:rPr>
          <w:rFonts w:cs="Tahoma" w:ascii="Tahoma" w:hAnsi="Tahoma"/>
          <w:bCs/>
          <w:sz w:val="16"/>
          <w:szCs w:val="16"/>
        </w:rPr>
        <w:t xml:space="preserve"> Положении о Почетной грамоте муниципального образования "Соликамский городской округ" следующие </w:t>
      </w:r>
      <w:r>
        <w:rPr>
          <w:rFonts w:cs="Tahoma" w:ascii="Tahoma" w:hAnsi="Tahoma"/>
          <w:sz w:val="16"/>
          <w:szCs w:val="16"/>
        </w:rPr>
        <w:t xml:space="preserve">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  <w:bCs/>
          <w:sz w:val="16"/>
          <w:szCs w:val="16"/>
        </w:rPr>
        <w:t>1.1) в пункте 5 слова «</w:t>
      </w:r>
      <w:r>
        <w:rPr>
          <w:rFonts w:cs="Tahoma" w:ascii="Tahoma" w:hAnsi="Tahoma"/>
          <w:sz w:val="16"/>
          <w:szCs w:val="16"/>
        </w:rPr>
        <w:t>депутатской комиссией по социальной политике» заменить словами «постоянной депутатской комиссией по местному самоуправлению, регламенту и депутатской этике»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 Настоящее решение вступает в силу со дня его официального опубликования в газете «Соликамский рабочий». 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Tahoma" w:ascii="Tahoma" w:hAnsi="Tahoma"/>
          <w:sz w:val="16"/>
          <w:szCs w:val="16"/>
        </w:rPr>
        <w:t xml:space="preserve">Глава города Соликамска                                                                 </w:t>
        <w:tab/>
        <w:t xml:space="preserve">      С.В. Девятков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т 30 июля 2008 г.</w:t>
        <w:tab/>
        <w:tab/>
        <w:tab/>
        <w:tab/>
        <w:tab/>
        <w:tab/>
        <w:tab/>
        <w:t>№ 425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Овчинникова В.И.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На основании Положения о Почетной грамоте муниципального образования Соликамский городской округ, утвержденного решением Соликамской городской Думы от 26.02.2003 № 176 (в ред. решений Соликамской городской Думы  от 26.10.2005 № 451, от 28.03.2007 № 151),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1.За многолетний добросовестный труд, личный вклад в деятельность  ЗАО «Соликамскстрой», в развитие строительного комплекса Соликамского городского округа и Пермского края, за заслуги в области строительства наградить Почетной грамотой  Соликамского городского округа Овчинникова Владимира Ивановича, заместителя главного механика управления механизации ЗАО «Соликамскстрой».</w:t>
      </w:r>
    </w:p>
    <w:p>
      <w:pPr>
        <w:pStyle w:val="Normal"/>
        <w:ind w:firstLine="705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2.Выдать Овчинникову В.И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3.Настоящее решение вступает в силу со дня его официального опубликования в газете «Соликамский рабочий»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Глава города Соликамска   </w:t>
        <w:tab/>
        <w:tab/>
        <w:tab/>
        <w:tab/>
        <w:tab/>
        <w:t xml:space="preserve">                           С.В.Девятков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т 30 июля 2008 г.</w:t>
        <w:tab/>
        <w:tab/>
        <w:tab/>
        <w:tab/>
        <w:tab/>
        <w:tab/>
        <w:tab/>
        <w:t>№ 424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Сомовой О.Л.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На основании Положения о Почетной грамоте муниципального образования Соликамский городской округ, утвержденного решением Соликамской городской Думы от 26.02.2003 № 176 (в ред. решений Соликамской городской Думы  от 26.10.2005 № 451, от 28.03.2007 № 151),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1.За многолетний добросовестный труд, личный вклад в деятельность ЗАО «Соликамскстрой», в развитие строительного комплекса Соликамского городского округа и Пермского края, за заслуги в области строительства наградить Почетной грамотой  Соликамского городского округа Сомову Ольгу Леонидовну, штукатура 5 разряда строительного участка № 2 ЗАО «Соликамскстрой».</w:t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2.Выдать Сомовой О.Л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3.Настоящее решение вступает в силу со дня его официального опубликования в газете «Соликамский рабочий»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Глава города Соликамска   </w:t>
        <w:tab/>
        <w:tab/>
        <w:tab/>
        <w:tab/>
        <w:tab/>
        <w:t xml:space="preserve">                           С.В.Девятков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т 30 июля 2008 г.</w:t>
        <w:tab/>
        <w:tab/>
        <w:tab/>
        <w:tab/>
        <w:tab/>
        <w:tab/>
        <w:tab/>
        <w:t>№ 423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Черкасова Е.Г.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На основании Положения о Почетной грамоте муниципального образования Соликамский городской округ, утвержденного решением Соликамской городской Думы от 26.02.2003 № 176 (в ред. решений Соликамской городской Думы  от 26.10.2005 № 451, от 28.03.2007 № 151),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1.За многолетний добросовестный труд, личный вклад в деятельность  ЗАО «Соликамскстрой», в развитие строительного комплекса Соликамского городского округа и Пермского края, за заслуги в области строительства наградить Почетной грамотой  Соликамского городского округа Черкасова Евгения Григорьевича, начальника технического отдела ЗАО «Соликамскстрой».</w:t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2.Выдать Черкасову Е.Г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3.Настоящее решение вступает в силу со дня его официального опубликования в газете «Соликамский рабочий»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Глава города Соликамска   </w:t>
        <w:tab/>
        <w:tab/>
        <w:tab/>
        <w:tab/>
        <w:tab/>
        <w:t xml:space="preserve">                           С.В.Девятков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т 30 июля 2008 г.</w:t>
        <w:tab/>
        <w:tab/>
        <w:tab/>
        <w:tab/>
        <w:tab/>
        <w:tab/>
        <w:tab/>
        <w:t>№ 426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 внесении изменений в решение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т 26.09.2007 № 227 «Об утверждении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целевой программы «Поддержка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ветеранов войны, труда, Вооруженных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сил и правоохранительных органов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в Соликамской городской округе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на 2008-2010 годы»»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ahoma" w:ascii="Tahoma" w:hAnsi="Tahoma"/>
          <w:sz w:val="16"/>
          <w:szCs w:val="16"/>
        </w:rPr>
        <w:t xml:space="preserve">Рассмотрев обращения главы города Соликамска С.В. Девяткова от 10.07.2008 № 026-14б-616, 22.07.2008 № 026-14б-638, в соответствии со статьей 23 Устава Соликамского городского округа,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Внести следующие изменения в целевую программу «Поддержка ветеранов войны, труда, Вооруженных сил и правоохранительных органов в Соликамском городском округе на 2008-2010 годы», утвержденную решением Соликамской городской Думы от 26.09.2007 г. № 227 «Об утверждении целевой программы «Поддержка ветеранов войны, труда, Вооруженных сил и правоохранительных органов в Соликамском городском округе на 2008-2010 годы»: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1. в разделе 1 «Паспорт Программы» в пункте «Объемы и источники финансирования Программы» цифру «2774,0» заменить на цифру «3157,29»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pacing w:val="10"/>
          <w:sz w:val="16"/>
          <w:szCs w:val="16"/>
        </w:rPr>
        <w:t>1.2. Абзац второй раздела 8 «Ресурсное обеспечение Программы» изложить в новой редакции: «</w:t>
      </w:r>
      <w:r>
        <w:rPr>
          <w:rFonts w:cs="Tahoma" w:ascii="Tahoma" w:hAnsi="Tahoma"/>
          <w:sz w:val="16"/>
          <w:szCs w:val="16"/>
        </w:rPr>
        <w:t>Общая потребность в финансовых ресурсах для реализации программных мероприятий оценивается в 3157,29 тыс. руб. из местного бюджета, в том числе по годам: 2008 г. – 1010,89 тыс. руб., 2009 г. – 979,2 тыс. руб., 2010 г. – 1167,2 тыс. руб. Возможно привлечение средств из прочих источников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3. Подпункт 3.2. Перечня мероприятий, направленных на поддержку жизнедеятельности ветеранов Великой Отечественной войны, тыловиков, вдов, ветеранов труда, пенсионеров в городе Соликамске на 2008-2010 годы изложить в новой редакции согласно приложению 1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4. Строку «Итого» Перечня мероприятий, направленных на поддержку жизнедеятельности ветеранов Великой Отечественной войны, тыловиков, вдов, ветеранов труда, пенсионеров в городе Соликамске на 2008-2010 годы изложить в новой редакции согласно приложению 2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.5. В строке «Всего» Перечня мероприятий, направленных на поддержку жизнедеятельности ветеранов Великой Отечественной войны, тыловиков, вдов, ветеранов труда, пенсионеров в городе Соликамске на 2008-2010 годы цифру «2774,0» заменить на цифру «3157,29».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                                                                         С.В. Девятков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062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иложение 1</w:t>
      </w:r>
    </w:p>
    <w:p>
      <w:pPr>
        <w:pStyle w:val="Normal"/>
        <w:ind w:left="1062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к решению Соликамской </w:t>
      </w:r>
    </w:p>
    <w:p>
      <w:pPr>
        <w:pStyle w:val="Normal"/>
        <w:ind w:left="1062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</w:r>
    </w:p>
    <w:p>
      <w:pPr>
        <w:pStyle w:val="Normal"/>
        <w:ind w:left="1062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 30.07.2008 №426</w:t>
      </w:r>
    </w:p>
    <w:p>
      <w:pPr>
        <w:pStyle w:val="Normal"/>
        <w:ind w:left="637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41"/>
        <w:gridCol w:w="1998"/>
        <w:gridCol w:w="2051"/>
        <w:gridCol w:w="1628"/>
        <w:gridCol w:w="2085"/>
        <w:gridCol w:w="1453"/>
        <w:gridCol w:w="1413"/>
        <w:gridCol w:w="1413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олнитель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жидаемые результаты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исполне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ъем финансирования, тыс. руб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держка деятельности городского Совета ветеранов (хозяйственные, расходы, транспортные расходы, аренда и охрана помещения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дминистрация гор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здание условий для деятельности ветеранских объединений, привлечение внимания общественности к проблемам ветеран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-20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ны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9,8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8,2</w:t>
            </w:r>
          </w:p>
        </w:tc>
      </w:tr>
    </w:tbl>
    <w:p>
      <w:pPr>
        <w:pStyle w:val="Normal"/>
        <w:ind w:left="637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062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иложение 2 </w:t>
      </w:r>
    </w:p>
    <w:p>
      <w:pPr>
        <w:pStyle w:val="Normal"/>
        <w:ind w:left="1062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к решению Соликамской </w:t>
      </w:r>
    </w:p>
    <w:p>
      <w:pPr>
        <w:pStyle w:val="Normal"/>
        <w:ind w:left="1062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ородской Думы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 30.07.2008 № 426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28"/>
        <w:gridCol w:w="1978"/>
        <w:gridCol w:w="2008"/>
        <w:gridCol w:w="1636"/>
        <w:gridCol w:w="2094"/>
        <w:gridCol w:w="1477"/>
        <w:gridCol w:w="1425"/>
        <w:gridCol w:w="1438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олнитель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жидаемые результаты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исполнения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ъем финансирования, тыс. руб.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0,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79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67,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т 30 июля 2008 г.</w:t>
        <w:tab/>
        <w:tab/>
        <w:tab/>
        <w:tab/>
        <w:tab/>
        <w:tab/>
        <w:tab/>
        <w:t>№ 427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b w:val="false"/>
          <w:b w:val="false"/>
          <w:bCs w:val="false"/>
          <w:sz w:val="16"/>
          <w:szCs w:val="16"/>
        </w:rPr>
      </w:pPr>
      <w:r>
        <w:rPr>
          <w:rFonts w:cs="Tahoma" w:ascii="Tahoma" w:hAnsi="Tahoma"/>
          <w:b w:val="false"/>
          <w:bCs w:val="false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б утверждении Правил использования</w:t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одных объектов общего пользования,</w:t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асположенных на территории</w:t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ого городского округа,</w:t>
      </w:r>
    </w:p>
    <w:p>
      <w:pPr>
        <w:pStyle w:val="ConsPlusTitle"/>
        <w:widowControl/>
        <w:spacing w:lineRule="exact" w:line="240" w:before="0" w:after="4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ля личных и бытовых нужд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целях регулирования отношений по использованию водных объектов общего пользования на территории Соликамского городского округа и в соответствии со статьями 6, 27 Водного кодекса Российской Федерации от 03.06.2006 № 74-ФЗ, пунктом 36 части 1 статьи 16 Федерального закона от 06.10.2003 № 131-ФЗ «Об общих принципах организации местного самоуправления в Российской Федерации», статьей 23 Устава Соликамского городского округа,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1. Утвердить прилагаемые Правила использования водных объектов, расположенных на территории Соликамского городского округа, для личных и бытовых нужд.</w:t>
      </w:r>
    </w:p>
    <w:p>
      <w:pPr>
        <w:pStyle w:val="ConsPlusNormal"/>
        <w:widowControl/>
        <w:spacing w:before="0" w:after="48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Решение вступает в силу с момента его официального опубликования в газете «Соликамский рабочий».</w:t>
      </w:r>
    </w:p>
    <w:p>
      <w:pPr>
        <w:pStyle w:val="ConsPlusNormal"/>
        <w:widowControl/>
        <w:ind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                                                                          С.В.Девятков</w:t>
      </w:r>
    </w:p>
    <w:p>
      <w:pPr>
        <w:pStyle w:val="ConsPlusNormal"/>
        <w:widowControl/>
        <w:ind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иложение</w:t>
      </w:r>
    </w:p>
    <w:p>
      <w:pPr>
        <w:pStyle w:val="Normal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к решению Соликамской </w:t>
      </w:r>
    </w:p>
    <w:p>
      <w:pPr>
        <w:pStyle w:val="Normal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</w:r>
    </w:p>
    <w:p>
      <w:pPr>
        <w:pStyle w:val="Normal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 30.07.2008 № 427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АВИЛА</w:t>
      </w:r>
    </w:p>
    <w:p>
      <w:pPr>
        <w:pStyle w:val="ConsPlusTitle"/>
        <w:widowControl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СПОЛЬЗОВАНИЯ ВОДНЫХ ОБЪЕКТОВ ОБЩЕГО ПОЛЬЗОВАНИЯ, РАСПОЛОЖЕННЫХ НА ТЕРРИТОРИИ СОЛИКАМСКОГО ГОРОДСКОГО ОКРУГА, ДЛЯ ЛИЧНЫХ И БЫТОВЫХ НУЖД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ОБЩИЕ ПОЛОЖЕНИЯ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1. Правила использования водных объектов общего пользования, расположенных на территории Соликамского городского округа, для личных и бытовых нужд (далее Правила) разработаны на основании Водного кодекса Российской Федерации, Федерального закона «Об общих принципах организации местного самоуправления в Российской Федерации», Устава Соликамского городского округа и других нормативно-правовых актов Российской Федерации, Пермского края и Соликамского городского округа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2. Правила направлены на обеспечение охраны, восстановление и рациональное использование водных объектов, и обязательны для выполнения всеми водопользователями на территории  Соликамского городского округа (далее – городской округ)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стоящие Правила устанавливают условия и требования, предъявляемые к использованию водных объектов общего пользования, расположенных на территории Соликамского городского округа, для личных и бытовых нужд (далее - водные объекты), условия обеспечения безопасности в местах организованного купания, массового отдыха населения, туризма, информирования населения об ограничениях пользования такими водными объектами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3. К использованию водных объектов для личных и бытовых нужд относятся: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 личные, семейные, домашние нужды, не связанные с осуществлением предпринимательской деятельности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б) плавание и причаливание плавучих средств, в том числе маломерных судов, находящихся в частной собственности физических лиц и не используемых для осуществления предпринимательской деятельности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) любительское и спортивное рыболовство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) полив садовых, огородных, дачных земельных участков, предоставленных или приобретенных для ведения личного подсобного хозяйства, а также водопой скота, проведение работ по уходу за домашними животными и птицей, которые находятся в собственности физических лиц, не являющихся индивидуальными предпринимателями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) купание и удовлетворение иных личных и бытовых нужд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4. Основные термины и понятия, используемые в настоящих Правилах, применяются в значениях, определенных Водным кодексом Российской Федераци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ПРАВО СОБСТВЕННОСТИ НА ВОДНЫЕ ОБЪЕКТЫ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1. Пруд, обводненный карьер, расположенные в границах земельного участка, принадлежащего на праве собственности городскому округу, физическому лицу, юридическому лицу, находятся в собственности городского округа, физического лица, юридического лица. 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2. Право собственности городского округа, физического лица, юридического лица на пруд, обводненный карьер прекращается одновременно с прекращением права собственности на соответствующий земельный участок, в границах которого расположены водные объекты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3. Пруды, обводненные карьеры, указанные в п. 3 настоящих Правил, могут отчуждаться в соответствии с гражданским и земельным законодательством. Не допускается отчуждение таких водных объектов без отчуждения земельных участков, в границах которых они расположены. Данные земельные участки разделу не подлежат, если в результате такого раздела требуется раздел пруда, обводненного карьера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4. Использование водных объектов общего пользования осуществляется в соответствии с Правилами охраны жизни людей на воде на территории Пермского края, утвержденные Постановлением Правительства Пермского края от 10.08.2006 N 22-П и настоящими Правилами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5. Все поверхностные водные объекты, находящиеся в муниципальной собственности, являются водными объектами общего пользования, то есть общедоступными водными объектами, если иное не предусмотрено Водным кодексом и настоящими Правилам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 ПРАВИЛА ИСПОЛЬЗОВАНИЯ ВОДНЫХ ОБЪЕКТОВ ОБЩЕГО ПОЛЬЗОВАНИЯ ДЛЯ ЛИЧНЫХ И БЫТОВЫХ НУЖ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1. Поверхностные водные объекты, находящиеся в муниципальной собственности, расположенные на территории Соликамского городского округа, являются общедоступными водными объектами, если иное не предусмотрено Водным кодексом Российской Федерации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2. Каждый гражданин вправе иметь доступ к водным объектам общего пользования, пользоваться (без использования механических транспортных средств) береговой полосой водных объектов общего пользования для передвижения или пребывания около них и бесплатно использовать их для личных и бытовых нужд, если иное не предусмотрено Водным кодексом Российской Федерации, другими федеральными законами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3. 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4. Использование водных объектов общего пользования для питьевого и хозяйственно-бытового водоснабжения на территории Соликамского городского округа осуществляется централизованно специализированными предприятиями, имеющими лицензии, которые обязаны обеспечить подачу пригодной для питья и хозяйственно-бытовых нужд воды от водного объекта до конечного потребителя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амостоятельный забор воды из водных объектов общего пользования для питьевого водоснабжения запрещен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азрешается использование водных объектов общего пользования для полива садовых, огородных, дачных участков, для ведения личного подсобного хозяйства, а также водопоя и проведения работ по уходу за сельскохозяйственными животными при условии соблюдения требований охраны водных объектов в соответствии с Водным кодексом Российской Федерации и законодательством об охране окружающей среды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5. Использование водных объектов общего пользования для рекреационных целей (отдых, туризм, спорт) осуществляется на основании договора водопользования, заключаемого в соответствии с Водным кодексом Российской Федерации, за исключением использования водных объектов для организованного отдыха детей, ветеранов, граждан пожилого возраста, инвалидов и купания отдельных граждан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6. Купание на водных объектах общего пользования разрешается только в специально установленных местах, выбор которых производится в соответствии с гигиеническими требованиями к зонам рекреации и требованиями охраны источников хозяйственно-питьевого водоснабжения от загрязнений. Купание в неустановленных местах запрещается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спользование водных объектов общего пользования для рекреационных целей осуществляется с учетом Правил охраны жизни людей на воде, утвержденных органами государственной власти Пермского края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7. Разрешается использовать водные объекты общего пользования для судоходства и плавания маломерных судов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спользование водных объектов общего пользования для судоходства и плавания маломерных судов не требует заключения договора водопользования или принятия решения о предоставлении водных объектов в пользование, осуществляется в соответствии с законодательством о водном транспорте и Правилами пользования водными объектами для плавания на маломерных плавательных средствах, утвержденными органами государственной власти Пермского края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8. Использование водных объектов для рыболовства, рыбоводства и охоты не требует заключения договора водопользования или принятия решения о предоставлении водных объектов в пользование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9. Рыболовство и рыбоводство должно осуществляться с учетом Типовых правил рыболовства, утвержденных приказом Министерства сельского хозяйства Российской Федерации от 28 июля 2005 года N 133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10. Забор (изъятие) водных ресурсов для тушения пожаров допускается из любых водных объектов без какого-либо разрешения, бесплатно и в необходимом для ликвидации пожаров количестве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11. Юридические и физические лица при использовании водных объектов общего пользования для личных и бытовых нужд: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 не вправе создавать препятствия водопользователям, осуществляющим пользование водным объектом на основаниях, установленных законодательством Российской Федерации, ограничивать их права, а также создавать помехи и опасность для судоходства и людей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б) обязаны знать и соблюдать требования Правил охраны жизни людей на воде на территории Пермского края, а также выполнять предписания должностных лиц федеральных органов исполнительной власти, должностных лиц органов исполнительной власти субъектов Российской Федерации, осуществляющих государственный контроль и надзор за использованием и охраной водных объектов, действующих в пределах предоставленных им полномочий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) обязаны осуществлять мероприятия по охране водных объектов, а также водных биологических ресурсов и других объектов животного и растительного мира в соответствии с Водным кодексом Российской Федерации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) принимать меры по предотвращению загрязнения и засорения используемых для личных и бытовых нужд водных объектов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) обязаны соблюдать законодательство Российской Федерации (в том числе об особо охраняемых природных территориях, о санитарно-эпидемиологическом благополучии населения, о водных биоресурсах, о природных лечебных ресурсах, лечебно-оздоровительных местностях и курортах), устанавливающее соответствующие режимы особой охраны для водных объектов: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отнесенных к особо охраняемым водным объектам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входящих в состав особо охраняемых природных территорий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расположенных на территории источников питьевого водоснабжения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расположенных в границах рыбохозяйственных заповедных зон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содержащих природные лечебные ресурсы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расположенных на территории лечебно-оздоровительной местности или курорта в границах их санитарной охраны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е) обязаны соблюдать иные требования, установленные водным законодательством и законодательством в области охраны окружающей среды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12. При использовании водных объектов общего пользования запрещается: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 сброс в водные объекты, захоронение в них и на территории их водоохранных зон и прибрежных защитных полос отходов потребления, в том числе выведенных из эксплуатации судов и иных плавучих средств (их частей и механизмов)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б) забор воды для питьевого и хозяйственно-бытового водоснабжения во всех без исключения водных объектах общего пользования без соответствующего разрешения органов санитарно-эпидемиологического и ветеринарного надзора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) сброс в водные объекты сточных вод, содержащих опасные для здоровья человека вещества и соединения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) размещение на водных объектах и на территории их водоохранных зон и прибрежных защитных полос средств и оборудования, влекущих за собой загрязнение и засорение водных объектов, а также чрезвычайных ситуаций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) мойка транспортных средств;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е) снятие и самовольная установка оборудования и средств обозначения участков водных объектов, установленных на законных основаниях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13. На водных объектах общего пользования могут быть запрещены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Пермского кра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. ИНФОРМИРОВАНИЕ НАСЕЛЕНИЯ ОБ ОГРАНИЧЕНИЯХ ИСПОЛЬЗОВАНИЯ ВОДНЫХ ОБЪЕКТОВ ОБЩЕГО ПОЛЬЗОВАНИЯ ДЛЯ ЛИЧНЫХ И БЫТОВЫХ НУЖ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.1. Органы местного самоуправления Соликамского городского округа в случаях, предусмотренных Водным кодексом Российской Федерации, вправе устанавливать ограничения водопользования на водных объектах общего пользования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.2. Предоставление гражданам информации об ограничении водопользования на водных объектах общего пользования осуществляется муниципальным учреждением Управлением гражданской защиты города Соликамска через средства массовой информации и посредством специальных информационных знаков, устанавливаемых вдоль берегов водных объектов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. ОТВЕТСТВЕННОСТЬ ЗА НЕВЫПОЛНЕНИЕ ТРЕБОВАНИЙ ПРАВИЛ ИСПОЛЬЗОВАНИЯ ВОДНЫХ ОБЪЕКТОВ ОБЩЕГО ПОЛЬЗОВАНИЯ ДЛЯ ЛИЧНЫХ И БЫТОВЫХ НУЖ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.1. Лица, нарушившие требования настоящих Правил, несут ответственность в соответствии с действующим законодательством.</w:t>
      </w:r>
    </w:p>
    <w:p>
      <w:pPr>
        <w:pStyle w:val="Normal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.2. Привлечение к ответственности за нарушение водного законодательства не освобождает виновных лиц от обязанности устранить допущенное нарушение и возместить причиненный ими вред.</w:t>
      </w:r>
    </w:p>
    <w:p>
      <w:pPr>
        <w:pStyle w:val="ConsPlusTitle"/>
        <w:widowControl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т 30 июля 2008 г.</w:t>
        <w:tab/>
        <w:tab/>
        <w:tab/>
        <w:tab/>
        <w:tab/>
        <w:tab/>
        <w:tab/>
        <w:t>№ 428</w:t>
      </w:r>
    </w:p>
    <w:p>
      <w:pPr>
        <w:pStyle w:val="ConsPlusTitle"/>
        <w:widowControl/>
        <w:spacing w:lineRule="exact" w:line="24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Об утверждении Положения </w:t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о приватизации муниципального имущества </w:t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ого городского округа</w:t>
      </w:r>
    </w:p>
    <w:p>
      <w:pPr>
        <w:pStyle w:val="ConsPlusTitle"/>
        <w:widowControl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 основании Федерального закона от 21 декабря 2001 г. N 178-ФЗ "О приватизации государственного и муниципального имущества", в соответствии со статьями  23, 52 Устава Соликамского городского округа,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Утвердить прилагаемое Положение о приватизации муниципального имущества Соликамского городского округа.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Признать утратившим силу решение Соликамской городской Думы от 26 марта 2003 г. № 182 «О положении о приватизации муниципального имущества города Соликамска».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                                                                        С.В.Девятков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exact" w:line="240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иложение</w:t>
      </w:r>
    </w:p>
    <w:p>
      <w:pPr>
        <w:pStyle w:val="Normal"/>
        <w:autoSpaceDE w:val="false"/>
        <w:spacing w:lineRule="exact" w:line="240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к решению Соликамской </w:t>
      </w:r>
    </w:p>
    <w:p>
      <w:pPr>
        <w:pStyle w:val="Normal"/>
        <w:autoSpaceDE w:val="false"/>
        <w:spacing w:lineRule="exact" w:line="240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</w:r>
    </w:p>
    <w:p>
      <w:pPr>
        <w:pStyle w:val="Normal"/>
        <w:autoSpaceDE w:val="false"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ab/>
        <w:t>от  30.07.2008 № 428</w:t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ConsPlusTitle"/>
        <w:spacing w:lineRule="exact" w:line="2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ЛОЖЕНИЕ</w:t>
      </w:r>
    </w:p>
    <w:p>
      <w:pPr>
        <w:pStyle w:val="ConsPlusTitle"/>
        <w:spacing w:lineRule="exact" w:line="2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 ПРИВАТИЗАЦИИ МУНИЦИПАЛЬНОГО ИМУЩЕСТВА</w:t>
      </w:r>
    </w:p>
    <w:p>
      <w:pPr>
        <w:pStyle w:val="ConsPlusTitle"/>
        <w:spacing w:lineRule="exact" w:line="24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СОЛИКАМСКОГО ГОРОДСКОГО ОКРУГА 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Настоящее Положение определяет в соответствии с Федеральным законом "О приватизации государственного и муниципального имущества" и Уставом  Соликамского городского округа, порядок осуществления и компетенцию органов местного самоуправления Соликамского городского округа в сфере приватизации имущества Соликамского городского округа (далее – приватизации)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1. ОБЩИЕ ПОЛОЖЕНИЯ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1. Система муниципальных правовых актов Соликамского городского округа о приватизации состоит из Устава Соликамского городского округа, настоящего Положения и принимаемых в соответствии с ним  муниципальных правовых актов, направленных на регулирование отношений по реализации органами местного самоуправления Соликамского городского округа полномочий, предоставленных им действующим законодательством Российской Федерации о приватизации.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2. Основными целями и задачами приватизации  имущества  Соликамского городского округа  являются: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вышение эффективности экономики Соликамского городского округа в целом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альнейшее изменение структуры собственности на территории Соликамского городского округа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меньшение бюджетных расходов на управление муниципальным имуществом, в том числе на сохранность невостребованного (временно неиспользуемого) имущества Соликамского городского округа и поддержание неэффективно работающих муниципальных предприятий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величение неналоговых поступлений в бюджет Соликамского городского округа от приватизации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вовлечение в оборот невостребованного (неиспользуемого) имущества.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3. Действие настоящего положения распространяется на следующее  имущество, находящееся в собственности Соликамского городского округа (далее – муниципальное имущество):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мущество казны Соликамского городского округа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мущественные комплексы муниципальных унитарных предприятий, которые подлежат преобразованию в открытые акционерные общества.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астоящее Положение на отношения по поводу  приватизации жилых помещений, находящихся в собственности Соликамского городского округа, не распространяется.  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4. Приватизация муниципального имущества осуществляется исключительно способами, установленными действующим законодательством Российской Федерации о приватизации.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5.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%, за исключением случаев, предусмотренных действующим законодательством Российской Федерации о приватизации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. ПОЛНОМОЧИЯ ОРГАНОВ МЕСТНОГО САМОУПРАВЛЕНИЯ СОЛИКАМСКОГО ГОРОДСКОГО ОКРУГА ПРИ ПРИВАТИЗАЦИИ МУНИЦИПАЛЬНОГО ИМУЩЕСТВА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1. От имени муниципального образования Соликамский городской округ при приватизации муниципального имущества, указанного в пункте 1.3., выступают: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дминистрация города Соликамска.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 имени администрации города Соликамска при приватизации муниципального имущества действует специально уполномоченный орган - управление имущественных отношений администрации города Соликамска, иные функциональные органы администрации города.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2. При приватизации  муниципального имущества Соликамская городская Дума: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2.1. определяет порядок планирования приватизации муниципального имущества Соликамского городского округа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2.2. утверждает прогнозный план приватизации муниципального имущества Соликамского городского округа, принимает решение об его изменении и дополнении. 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огнозный план приватизации муниципального имущества Соликамского городского округа содержит следующие сведения: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именование унитарного предприятия и характеристика имущественного комплекса унитарного предприятия, планируемого к приватизации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именование открытых акционерных обществ, акции которых планируется приватизировать, и количество акций, планируемых к приватизации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именование иного муниципального имущества, планируемого к приватизации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ланируемые доходы от приватизации муниципального имущества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едполагаемые сроки приватизации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иные необходимые сведения, характеризующие муниципальное имущество, </w:t>
      </w:r>
    </w:p>
    <w:p>
      <w:pPr>
        <w:pStyle w:val="Normal"/>
        <w:autoSpaceDE w:val="false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ланируемое к приватизации.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2.3. рассматривает представляемый главой города Соликамска отчет об исполнении  прогнозного плана приватизации муниципального имущества. 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3. При приватизации  муниципального имущества глава города Соликамска: 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3.1 представляет в Соликамскую городскую Думу проект прогнозного плана приватизации муниципального имущества Соликамского городского округа с приложением обоснования целесообразности приватизации включенных в него объектов; 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3.2. вносит на рассмотрение Соликамской городской Думы проекты иных муниципальных правовых актов о приватизации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2.3.3. принимает в соответствии с утвержденным прогнозным планом приватизации муниципального имущества Соликамского городского округа решения об условиях приватизации муниципального имущества, в том числе об ограничениях, установлении публичных сервитутов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еречень  условий, решение об установлении  которых  необходимо принять, установлен действующим федеральным  законодательством о приватизации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Решение об условиях приватизации принимаются главой города Соликамска с учетом особенностей приватизации, установленных федеральным законодательством  для отдельных видов имущества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3.4. принимает решение об отмене установленных ограничений, прекращении установленного публичного сервитута;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3.5. принимает решение о рассрочке оплаты стоимости приобретенного муниципального имущества в установленных законом случаях, на срок не более одного года;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3.6 утверждает отчет об исполнении прогнозного плана приватизации муниципального имущества Соликамского городского округа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3.7. принимает решение  об изъятии муниципального имущества, закрепленного за муниципальными унитарными предприятиями и не включенного в состав подлежащих приватизации активов, путем издания постановления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3.8. устанавливает порядок и условия приватизации муниципальных унитарных предприятий путем преобразования в открытые акционерные общества;  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3.9. обеспечивает опубликование в официальном печатном издании – газете «Соликамский рабочий» прогнозного плана приватизации муниципального имущества Соликамского городского округа; отчета об исполнении прогнозного плана приватизации муниципального имущества Соликамского городского округа; решений об условиях приватизации муниципального имущества; решений о предоставлении рассрочки  оплаты приватизируемого муниципального имущества. 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4.  При приватизации  муниципального имущества Соликамского городского округа управление имущественных отношений администрации города Соликамска: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4.1. осуществляет подготовку проекта прогнозного плана приватизации муниципального имущества Соликамского городского округа, проектов решений о внесении изменений и дополнений в него, иных муниципальных правовых актов о приватизации;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4.2. информирует финансовое управление администрации города Соликамска об изменении плана доходов от приватизации муниципального имущества в связи с утвержденными изменениями, дополнениями прогнозного плана приватизации муниципального имущества Соликамского городского округа; 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4.3. представляет на утверждение главы города Соликамска отчет  об исполнении прогнозного плана приватизации муниципального имущества Соликамского городского округа;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4.4. дает предложения об установлении условий приватизации с учетом особенностей приватизации, установленных федеральным законодательством для отдельных видов имущества (земельных участков, объектов культурного наследия,  социально-культурного, коммунально-бытового назначения) 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4.5 осуществляет приватизацию муниципального имущества в соответствии с установленными условиями приватизации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4.6. в соответствии с федеральным законодательством о приватизации обеспечивает опубликование сведений о продаже муниципального имущества, о результатах сделок приватизации в обязательном порядке - в официальном печатном издании – газете «Соликамский рабочий». 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 решению начальника управления имущественных отношений администрации города сведения о продаже муниципального имущества могут быть размещены в иных средствах массовой информации.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4.7. на стороне продавца заключает сделки по приватизации муниципального имущества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4.8. обеспечивает изготовление отчета об оценке для определения начальной цены приватизируемого муниципального имущества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4.9. обеспечивает подготовку расчета нормативной цены приватизируемого муниципального имущества, в соответствии с правилами, установленными Правительством Российской Федерации;  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4.10. обеспечивает государственную регистрацию перехода права собственности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4.11. обращается с требованиями о признании сделок приватизации недействительными, иными требованиями в защиту имущественных и иных прав и законных интересов Соликамского городского округа в связи с приватизацией муниципального имущества;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4.12. на основании вступившего в законную силу решения суда осуществляет возврат денежных средств по недействительной сделке. 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5. При приватизации  муниципального имущества Соликамского городского округа  иные функциональные органы администрации города Соликамска дают предложения о включении в прогнозный план приватизации муниципального имущества Соликамского городского округа муниципального имущества, об установлении условий приватизации муниципального имущества. 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3. ЗАКЛЮЧЕНИЕ СДЕЛОК ПО ПРИВАТИЗАЦИИ ИМУЩЕСТВА 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ГО ГОРОДСКОГО ОКРУГА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1. При приватизации муниципального имущества между сторонами сделки заключается договор купли-продажи в соответствии с Гражданским кодексом Российской Федерации с учетом обязательных условий, определенных  действующим законодательством Российской Федерации о приватизации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2.  Все обязательства Покупателя, указанные в заключенном договоре купли-продажи в отношении приобретаемого имущества, должны быть исполнены в срок, установленный договором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3. Переход права собственности на недвижимое имущество  подлежит в установленном порядке государственной регистрации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4. Расходы по государственной регистрации  возлагаются на покупателя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5. Порядок возврата денежных средств по недействительной сделке купли-продажи муниципального имущества, признанной таковой на основании вступившего в силу решения суда, определяется в соответствии с действующим  законодательством Российской Федерации о  приватизации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6. За приобретаемое Покупателем имущество оплата производится единовременным платежом в течение  10 банковских дней с момента заключения договора купли-продажи муниципального имущества, за исключением случаев, когда в соответствии с постановлением главы города Соликамска, покупателю предоставлена рассрочка оплаты.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7.  Денежные средства, полученные в результате приватизации, поступают в  бюджет Соликамского городского округа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16"/>
          <w:szCs w:val="16"/>
        </w:rPr>
        <w:t>От 30 июля 2008 г.</w:t>
        <w:tab/>
        <w:tab/>
        <w:tab/>
        <w:tab/>
        <w:tab/>
        <w:tab/>
        <w:tab/>
        <w:tab/>
        <w:tab/>
        <w:tab/>
        <w:t>№ 429</w:t>
      </w:r>
    </w:p>
    <w:p>
      <w:pPr>
        <w:pStyle w:val="ConsPlusTitle"/>
        <w:widowControl/>
        <w:spacing w:lineRule="exact" w:line="24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б установлении цены земли</w:t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и продаже находящихся </w:t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муниципальной собственности</w:t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ого городского округа</w:t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земельных участков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 соответствии с частью 1 статьи 260 Гражданского кодекса Российской Федерации, с частью  7 статьи 3 Федерального закона от 25 октября 2001 г. «О введении в действие Земельного кодекса Российской Федерации», с частями 1, 7 статьи 28 Федерального закона от 21 декабря 2001г. № 178-ФЗ «О приватизации государственного и муниципального имущества», с пунктом 5 статьи 23, пунктами 1, 2 статьи 52 Устава Соликамского городского округа, 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1. Установить цену земли при продаже находящихся в муниципальной собственности Соликамского городского округа земельных участков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.1.  при преобразовании муниципальных унитарных предприятий в открытые акционерные общества равной их кадастровой стоимости. 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2.  в иных случаях приватизации расположенных на земельном участке муниципальных имущественных комплексов, зданий, строений, сооружений, а также объектов, строительство которых не завершено и которые признаны самостоятельными муниципальными объектами недвижимости, стоимость земельных участков принимается равной рыночной стоимости земельных участков, определенной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Установить, что при продаже находящихся в муниципальной собственности Соликамского городского округа земельных участков, не занятых зданиями, строениями, сооружениями, иными муниципальными объектами недвижимости, стоимость земельных участков принимается равной рыночной стоимости земельных участков, определенной в соответствии с законодательством Российской Федерации об оценочной деятельности, за исключением случаев, предусмотренных действующим законодательством Российской Федерации, иными муниципальными правовыми актами Соликамского городского округа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3. Настоящее решение вступает в силу со дня его официального опубликования в газете «Соликамский рабочий» и распространяется на отношения, возникшие с 01 июля 2008 г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                                                                          С.В.Девятков</w:t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т 30 июля 2008 г.</w:t>
        <w:tab/>
        <w:tab/>
        <w:tab/>
        <w:tab/>
        <w:tab/>
        <w:tab/>
        <w:tab/>
        <w:t>№ 430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б информации о плане развития и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rFonts w:cs="Tahoma" w:ascii="Tahoma" w:hAnsi="Tahoma"/>
          <w:b/>
          <w:sz w:val="16"/>
          <w:szCs w:val="16"/>
        </w:rPr>
        <w:t>структурных преобразованиях системы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здравоохранения и муниципальных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медицинских учреждений город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а на 2008-2010 годы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Заслушав информацию администрации города о плане развития и структурных преобразованиях системы здравоохранения и муниципальных медицинских учреждений города Соликамска на 2008-2010 годы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городская Дума РЕШИЛА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Принять информацию к свед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6"/>
          <w:szCs w:val="16"/>
        </w:rPr>
        <w:tab/>
        <w:t>2.Начальнику управления здравоохранения города Соликамска в течение недели предоставить информацию в аппарат Соликамской городской Думы об обеспеченности лекарствами льготной категории населения северной части гор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3.Аппарату Соликамской городской Думы после получения информации, предоставить ее депутатам городской Ду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4. Решение вступает в силу со дня его принятия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6"/>
          <w:szCs w:val="16"/>
        </w:rPr>
        <w:t>Заместитель председателя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Соликамской городской Думы </w:t>
        <w:tab/>
        <w:tab/>
        <w:tab/>
        <w:tab/>
        <w:tab/>
        <w:tab/>
        <w:t xml:space="preserve">         Н.А.Осокин</w:t>
      </w:r>
    </w:p>
    <w:p>
      <w:pPr>
        <w:pStyle w:val="Normal"/>
        <w:widowControl w:val="false"/>
        <w:autoSpaceDE w:val="false"/>
        <w:spacing w:lineRule="exact" w:line="240"/>
        <w:ind w:left="778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778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778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т 30 июля 2008 г.</w:t>
        <w:tab/>
        <w:tab/>
        <w:tab/>
        <w:tab/>
        <w:tab/>
        <w:tab/>
        <w:tab/>
        <w:t>№ 431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rFonts w:cs="Tahoma" w:ascii="Tahoma" w:hAnsi="Tahoma"/>
          <w:b/>
          <w:sz w:val="16"/>
          <w:szCs w:val="16"/>
        </w:rPr>
        <w:t xml:space="preserve">О признании утратившими силу решений Соликамской городской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Думы от 21.02.2006 № 493 «Об утверждении тарифа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на захоронение умерших (погибших) и невостребованных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тел», от 06.03.2006 № 495 «О внесении изменений и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дополнений в решение Соликамской городской Думы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т 21 февраля 2006 г. № 493 «Об утверждении тарифа </w:t>
      </w:r>
    </w:p>
    <w:p>
      <w:pPr>
        <w:pStyle w:val="Normal"/>
        <w:widowControl w:val="false"/>
        <w:autoSpaceDE w:val="false"/>
        <w:spacing w:lineRule="exact" w:line="240" w:before="0" w:after="48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на захоронение умерших (погибших) и невостребованных тел»</w:t>
      </w:r>
    </w:p>
    <w:p>
      <w:pPr>
        <w:pStyle w:val="Normal"/>
        <w:autoSpaceDE w:val="false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а основании  статьи 7, части 11 статьи 46 Устава Соликамского городского округа,   решения Соликамской городской Думы от 25 июля 2007 г. № 202 «О порядке регулирования цен и тарифов на товары и услуги, производимые и оказываемые муниципальными предприятиями и учреждениями Соликамского городского округа», </w:t>
      </w:r>
    </w:p>
    <w:p>
      <w:pPr>
        <w:pStyle w:val="Normal"/>
        <w:autoSpaceDE w:val="false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autoSpaceDE w:val="false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>1. Признать утратившими силу решения Соликамской городской Думы от 21 февраля 2006 г. № 493 «Об утверждении тарифа на захоронение умерших (погибших) и невостребованных тел», от 06 марта 2006 г. № 495 «О внесении изменений и дополнений в решение Соликамской городской Думы от 21 февраля 2006 г. № 493 «Об утверждении тарифа на захоронение умерших (погибших) и невостребованных тел»</w:t>
      </w:r>
    </w:p>
    <w:p>
      <w:pPr>
        <w:pStyle w:val="Normal"/>
        <w:autoSpaceDE w:val="false"/>
        <w:spacing w:lineRule="exact" w:line="360" w:before="0" w:after="480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>2.Решение вступает в силу со дня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360" w:before="0" w:after="4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лава города Соликамска </w:t>
        <w:tab/>
        <w:tab/>
        <w:tab/>
        <w:tab/>
        <w:tab/>
        <w:tab/>
        <w:tab/>
        <w:t xml:space="preserve">       С.В.Девятков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т 30 июля 2008 г.</w:t>
        <w:tab/>
        <w:tab/>
        <w:tab/>
        <w:tab/>
        <w:tab/>
        <w:tab/>
        <w:tab/>
        <w:t>№ 432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б утверждении перечня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наград и поощрений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го городского округ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Заслушав и обсудив информацию председателя депутатской комиссии по местному самоуправлению, регламенту и депутатской этике Фисюка Ю.Ю.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Утвердить перечень  наград и поощрений Соликамского городского округа (приложение)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.Поручить депутатской комиссии по местному самоуправлению, регламенту и депутатской этике совместно с аппаратом Соликамской городской Думы разработать Положение о наградах и поощрениях Соликамсого округа в 3-х месячный срок и представить на утверждение Думой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3.Настоящее решение вступает в силу со дня его приняти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Заместитель председателя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ой городской Думы</w:t>
        <w:tab/>
        <w:tab/>
        <w:tab/>
        <w:tab/>
        <w:tab/>
        <w:tab/>
        <w:t xml:space="preserve">         Н.А.Осокин</w:t>
      </w:r>
    </w:p>
    <w:p>
      <w:pPr>
        <w:pStyle w:val="Normal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иложение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>к решению Соликамской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>городской Думы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>от 30.07.2008 № 432</w:t>
      </w:r>
    </w:p>
    <w:p>
      <w:pPr>
        <w:pStyle w:val="Normal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Наградами Соликамского городского округа являются: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звание «Почетный гражданин Соликамского городского округа»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знак «За заслуги перед городом Соликамском»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Почетная грамота Соликамского городского округа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Почетная грамота главы города Соликамска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Поощрениями Соликамского городского округа являются: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благодарственное письмо Соликамского городского округа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благодарственное письмо главы города Соликамска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благодарственное письмо Соликамской городской Думы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помещение фотографии на Доску почета Соликамского городского округа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16"/>
          <w:szCs w:val="16"/>
        </w:rPr>
        <w:t>От 30 июля 2008 г.</w:t>
        <w:tab/>
        <w:tab/>
        <w:tab/>
        <w:tab/>
        <w:tab/>
        <w:tab/>
        <w:tab/>
        <w:tab/>
        <w:tab/>
        <w:t>№ 433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b/>
          <w:sz w:val="16"/>
          <w:szCs w:val="16"/>
        </w:rPr>
        <w:t>от 27.10.1999 № 227 «</w:t>
      </w:r>
      <w:r>
        <w:rPr>
          <w:rFonts w:cs="Tahoma" w:ascii="Tahoma" w:hAnsi="Tahoma"/>
          <w:b/>
          <w:bCs/>
          <w:sz w:val="16"/>
          <w:szCs w:val="16"/>
        </w:rPr>
        <w:t xml:space="preserve">О Положении </w:t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b/>
          <w:bCs/>
          <w:sz w:val="16"/>
          <w:szCs w:val="16"/>
        </w:rPr>
        <w:t>о гербе города Соликамска</w:t>
      </w:r>
      <w:r>
        <w:rPr>
          <w:rFonts w:cs="Tahoma" w:ascii="Tahoma" w:hAnsi="Tahoma"/>
          <w:b/>
          <w:sz w:val="16"/>
          <w:szCs w:val="16"/>
        </w:rPr>
        <w:t>»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tLeast" w:line="24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а основании статьи 23 Устава Соликамского городского округа,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1. Внести изменения в решение Соликамской городской Думы от 27.10.1999 № 227 «</w:t>
      </w:r>
      <w:r>
        <w:rPr>
          <w:rFonts w:cs="Tahoma" w:ascii="Tahoma" w:hAnsi="Tahoma"/>
          <w:bCs/>
          <w:sz w:val="16"/>
          <w:szCs w:val="16"/>
        </w:rPr>
        <w:t>О Положении о гербе города Соликамска</w:t>
      </w:r>
      <w:r>
        <w:rPr>
          <w:rFonts w:cs="Tahoma" w:ascii="Tahoma" w:hAnsi="Tahoma"/>
          <w:sz w:val="16"/>
          <w:szCs w:val="16"/>
        </w:rPr>
        <w:t>» следующего содержания: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1.1) по всему текста решения слова «герб города Соликамска» читать «герб Соликамского городского округа» в соответствующих падежах.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ind w:firstLine="5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2) пункт 3.1. статьи 3 Положения о гербе города Соликамск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3.1. Изображение герба Соликамского городского округа помещается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на печатях, официальных бланках органов местного самоуправления Соликамского городского округа (далее – органов местного самоуправления), служебных удостоверениях работников органов местного самоуправления, их структурных подразделений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на официальных изданиях органов местного самоуправления, а также на визитных карточках депутатов и должностных лиц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на почетных грамотах, благодарственных письмах, конвертах, приглашениях и другой печатной продукции, используемой в своей деятельности органами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на фасадах зданий, где расположены органы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в рабочем кабинете председателя Соликамской городской Думы, главы города Соликамска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в залах заседаний Соликамской городской Думы, администрации города».</w:t>
      </w:r>
    </w:p>
    <w:p>
      <w:pPr>
        <w:pStyle w:val="Normal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Поручить комиссии по местному самоуправлению, регламенту и депутатской этике Соликамской городской Думы подготовить проект решения «Об утверждении Положения о гербе Соликамского городского округа в новой редакции» для направления в Геральдическую комиссию при губернаторе Пермского края в срок до 1 января 2009 года.</w:t>
      </w:r>
    </w:p>
    <w:p>
      <w:pPr>
        <w:pStyle w:val="Normal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                                                                         С.В. Девятков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16"/>
          <w:szCs w:val="16"/>
        </w:rPr>
        <w:t>От 30 июля 2008 г.</w:t>
        <w:tab/>
        <w:tab/>
        <w:tab/>
        <w:tab/>
        <w:tab/>
        <w:tab/>
        <w:tab/>
        <w:tab/>
        <w:tab/>
        <w:tab/>
        <w:t>№ 434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б информации о выполнении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я Соликамской городской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Думы от 25.06.2008 № 420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«Об информации о запросах и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бращениях депутатских комиссий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и депутатов Соликамской городской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Думы»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Заслушав информацию Главы города Соликамска, на основании статьи 23 Устава Соликамского городского округа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</w:t>
      </w: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.Обратить внимание Главы города Соликамска С.В.Девяткова на недопустимость нарушений муниципальных правовых актов Соликамского городского округа.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Поручить комиссии по местному самоуправлению, регламенту и депутатской этике Соликамской городской Думы (председатель–Фисюк Ю.Ю.) осуществлять контроль за соблюдением статей 25, 31 Регламента Соликамской городской Ду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3. Комиссии по местному самоуправлению, регламенту и депутатской этике Соликамской городской Думы (председатель–Фисюк Ю.Ю.) ежемесячно докладывать  на заседании Соликамской городской Думы о результатах осуществления контроля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  <w:szCs w:val="16"/>
        </w:rPr>
        <w:t>Заместитель председателя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Соликамской городской Думы                             </w:t>
        <w:tab/>
        <w:tab/>
        <w:tab/>
        <w:t xml:space="preserve">        Н.А.Осокин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16"/>
          <w:szCs w:val="16"/>
        </w:rPr>
        <w:t>От 30 июля 2008 г.</w:t>
        <w:tab/>
        <w:tab/>
        <w:tab/>
        <w:tab/>
        <w:tab/>
        <w:tab/>
        <w:tab/>
        <w:tab/>
        <w:tab/>
        <w:tab/>
        <w:tab/>
        <w:t>№ 435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exact" w:line="238"/>
        <w:ind w:left="119" w:right="479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  <w:t xml:space="preserve">О внесении изменений в Программу социально-экономического развития Соликамского городского округа </w:t>
      </w:r>
      <w:r>
        <w:rPr>
          <w:rFonts w:cs="Tahoma" w:ascii="Tahoma" w:hAnsi="Tahoma"/>
          <w:b/>
          <w:bCs/>
          <w:sz w:val="16"/>
          <w:szCs w:val="16"/>
        </w:rPr>
        <w:t>на 2008-2012 годы</w:t>
      </w:r>
    </w:p>
    <w:p>
      <w:pPr>
        <w:pStyle w:val="Normal"/>
        <w:shd w:fill="FFFFFF" w:val="clear"/>
        <w:spacing w:before="475" w:after="0"/>
        <w:ind w:left="86" w:firstLine="66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оответствии со</w:t>
      </w:r>
      <w:r>
        <w:rPr>
          <w:rFonts w:cs="Tahoma" w:ascii="Tahoma" w:hAnsi="Tahoma"/>
          <w:spacing w:val="-2"/>
          <w:sz w:val="16"/>
          <w:szCs w:val="16"/>
        </w:rPr>
        <w:t xml:space="preserve"> статьей 23 Устава Соликамского городского округа,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pacing w:val="-1"/>
          <w:sz w:val="16"/>
          <w:szCs w:val="16"/>
        </w:rPr>
        <w:t>Соликамская городская Дума РЕШИЛА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ind w:left="25" w:right="234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</w:t>
        <w:tab/>
        <w:t>Внести в Программу социально-экономического развития Соликамского городского округа на 2008-2012 годы в мероприятия программы «Общественная безопасность» следующие измен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9" w:leader="none"/>
          <w:tab w:val="left" w:pos="1276" w:leader="none"/>
        </w:tabs>
        <w:autoSpaceDE w:val="false"/>
        <w:spacing w:before="120" w:after="0"/>
        <w:ind w:left="7" w:right="230" w:firstLine="734"/>
        <w:jc w:val="both"/>
        <w:rPr>
          <w:rFonts w:ascii="Tahoma" w:hAnsi="Tahoma" w:cs="Tahoma"/>
          <w:spacing w:val="-16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аздел 1. «Защита населения от преступных посягательств и охрана общественного порядка» подраздел 1.1. «Противодействие преступности в общественных местах» дополнить пунктом 1.1.11. согласно приложению 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9" w:leader="none"/>
          <w:tab w:val="left" w:pos="1276" w:leader="none"/>
        </w:tabs>
        <w:autoSpaceDE w:val="false"/>
        <w:spacing w:before="120" w:after="0"/>
        <w:ind w:left="7" w:firstLine="734"/>
        <w:jc w:val="both"/>
        <w:rPr>
          <w:rFonts w:ascii="Tahoma" w:hAnsi="Tahoma" w:cs="Tahoma"/>
          <w:spacing w:val="-14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драздел 4.7. «Установка системы видеонаблюдения: ул. Северная (возле торгового центра «Универсам № 2», ул. Революции возле центрального универмага, других транспортно-напряженных местах.» раздела 4. «Обеспечение безопасности дорожного движения, снижение тяжести последствий ДТП» изложить в новой редакции согласно приложению 2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spacing w:before="120" w:after="0"/>
        <w:ind w:left="0" w:right="65" w:firstLine="71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тоговую строку мероприятий программы «Общественная</w:t>
        <w:br/>
        <w:t xml:space="preserve">безопасность» изложить в новой редакции согласно приложению 3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ind w:right="65" w:firstLine="71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</w:t>
        <w:tab/>
        <w:t>Настоящее решение вступает в силу со дня его принятия и подлежит</w:t>
        <w:br/>
        <w:t>официальному опубликованию в газете «Соликамский рабочий».</w:t>
      </w:r>
    </w:p>
    <w:p>
      <w:pPr>
        <w:pStyle w:val="Normal"/>
        <w:shd w:fill="FFFFFF" w:val="clear"/>
        <w:tabs>
          <w:tab w:val="clear" w:pos="708"/>
          <w:tab w:val="left" w:pos="7664" w:leader="none"/>
        </w:tabs>
        <w:spacing w:before="533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4"/>
          <w:sz w:val="16"/>
          <w:szCs w:val="16"/>
        </w:rPr>
        <w:t xml:space="preserve">Глава города Соликамска  </w:t>
      </w: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pacing w:val="-2"/>
          <w:sz w:val="16"/>
          <w:szCs w:val="16"/>
        </w:rPr>
        <w:t>С.В.Девятков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spacing w:before="0" w:after="0"/>
        <w:ind w:left="7201" w:hanging="0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  <w:t xml:space="preserve">Приложение № 1 </w:t>
      </w:r>
    </w:p>
    <w:p>
      <w:pPr>
        <w:pStyle w:val="Heading2"/>
        <w:spacing w:before="0" w:after="0"/>
        <w:ind w:left="7201" w:hanging="0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  <w:t xml:space="preserve">к решению Соликамской городской Думы            от 30.07.2008 № 435 </w:t>
      </w:r>
    </w:p>
    <w:p>
      <w:pPr>
        <w:pStyle w:val="Heading2"/>
        <w:rPr/>
      </w:pPr>
      <w:r>
        <w:rPr/>
        <w:t>Мероприятия программы «Общественная безопасность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10"/>
        <w:gridCol w:w="2141"/>
        <w:gridCol w:w="722"/>
        <w:gridCol w:w="744"/>
        <w:gridCol w:w="744"/>
        <w:gridCol w:w="744"/>
        <w:gridCol w:w="676"/>
        <w:gridCol w:w="711"/>
      </w:tblGrid>
      <w:tr>
        <w:trPr>
          <w:tblHeader w:val="true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.п.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аздел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Исполнители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инансирование (потребность, тыс.руб.)</w:t>
            </w:r>
          </w:p>
        </w:tc>
      </w:tr>
      <w:tr>
        <w:trPr>
          <w:tblHeader w:val="true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Все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before="0" w:after="0"/>
              <w:ind w:right="-64" w:hanging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9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щита населения от преступных посягательств и охрана общественного порядка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1.</w:t>
            </w:r>
          </w:p>
        </w:tc>
        <w:tc>
          <w:tcPr>
            <w:tcW w:w="9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отиводействие преступности в общественных местах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1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автотранспорта для подразделений МОБ УВД Соликамского городского округ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рганы  местного самоуправления, УВ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napToGrid w:val="false"/>
              <w:ind w:righ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napToGrid w:val="false"/>
              <w:ind w:righ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ind w:righ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ind w:righ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spacing w:before="0" w:after="0"/>
        <w:ind w:left="7201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 xml:space="preserve">Приложение № 2 </w:t>
      </w:r>
    </w:p>
    <w:p>
      <w:pPr>
        <w:pStyle w:val="Heading2"/>
        <w:spacing w:before="0" w:after="0"/>
        <w:ind w:left="7201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 xml:space="preserve">к решению Соликамской городской Думы        </w:t>
      </w:r>
    </w:p>
    <w:p>
      <w:pPr>
        <w:pStyle w:val="Heading2"/>
        <w:spacing w:before="0" w:after="0"/>
        <w:ind w:left="7201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 xml:space="preserve">от 30.07.2008 № 435 </w:t>
      </w:r>
    </w:p>
    <w:p>
      <w:pPr>
        <w:pStyle w:val="Heading2"/>
        <w:rPr/>
      </w:pPr>
      <w:r>
        <w:rPr/>
        <w:t>Мероприятия программы «Общественная безопасность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10"/>
        <w:gridCol w:w="2141"/>
        <w:gridCol w:w="722"/>
        <w:gridCol w:w="744"/>
        <w:gridCol w:w="744"/>
        <w:gridCol w:w="744"/>
        <w:gridCol w:w="676"/>
        <w:gridCol w:w="711"/>
      </w:tblGrid>
      <w:tr>
        <w:trPr>
          <w:tblHeader w:val="true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.п.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аздел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Исполнители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инансирование (потребность, тыс.руб.)</w:t>
            </w:r>
          </w:p>
        </w:tc>
      </w:tr>
      <w:tr>
        <w:trPr>
          <w:tblHeader w:val="true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Все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before="0" w:after="0"/>
              <w:ind w:right="-64" w:hanging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2</w:t>
            </w:r>
          </w:p>
        </w:tc>
      </w:tr>
      <w:tr>
        <w:trPr>
          <w:trHeight w:val="34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right="-46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9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беспечение безопасности дорожного движения, снижение тяжести последствий ДТП</w:t>
            </w:r>
          </w:p>
        </w:tc>
      </w:tr>
      <w:tr>
        <w:trPr>
          <w:trHeight w:val="1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46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7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становка системы видеонаблюдения: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центральная часть города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микрор-н Клестовка,  северная часть города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ИБДД УВ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napToGrid w:val="false"/>
              <w:ind w:righ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napToGrid w:val="false"/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napToGrid w:val="false"/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napToGrid w:val="false"/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napToGrid w:val="false"/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napToGrid w:val="false"/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ind w:left="7200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 xml:space="preserve">Приложение № 3 к решению Соликамской городской Думы            от 30.07.2008 № 435 </w:t>
      </w:r>
    </w:p>
    <w:p>
      <w:pPr>
        <w:pStyle w:val="Heading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Мероприятия программы «Общественная безопасность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10"/>
        <w:gridCol w:w="2141"/>
        <w:gridCol w:w="722"/>
        <w:gridCol w:w="744"/>
        <w:gridCol w:w="744"/>
        <w:gridCol w:w="744"/>
        <w:gridCol w:w="676"/>
        <w:gridCol w:w="711"/>
      </w:tblGrid>
      <w:tr>
        <w:trPr>
          <w:tblHeader w:val="true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.п.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аздел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Исполнители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инансирование (потребность, тыс.руб.)</w:t>
            </w:r>
          </w:p>
        </w:tc>
      </w:tr>
      <w:tr>
        <w:trPr>
          <w:tblHeader w:val="true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Все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before="0" w:after="0"/>
              <w:ind w:right="-64" w:hanging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2</w:t>
            </w:r>
          </w:p>
        </w:tc>
      </w:tr>
      <w:tr>
        <w:trPr>
          <w:trHeight w:val="9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-46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ТО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19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17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58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435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47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5335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5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</w:lvl>
    <w:lvl w:ilvl="1">
      <w:start w:val="3"/>
      <w:numFmt w:val="decimal"/>
      <w:lvlText w:val="%1.%2."/>
      <w:lvlJc w:val="left"/>
      <w:pPr>
        <w:tabs>
          <w:tab w:val="num" w:pos="2141"/>
        </w:tabs>
        <w:ind w:left="2141" w:hanging="1425"/>
      </w:pPr>
      <w:rPr>
        <w:sz w:val="16"/>
        <w:szCs w:val="16"/>
      </w:rPr>
    </w:lvl>
    <w:lvl w:ilvl="2">
      <w:start w:val="1"/>
      <w:numFmt w:val="decimal"/>
      <w:lvlText w:val="%1.%2.%3."/>
      <w:lvlJc w:val="left"/>
      <w:pPr>
        <w:tabs>
          <w:tab w:val="num" w:pos="2857"/>
        </w:tabs>
        <w:ind w:left="2857" w:hanging="1425"/>
      </w:pPr>
    </w:lvl>
    <w:lvl w:ilvl="3">
      <w:start w:val="1"/>
      <w:numFmt w:val="decimal"/>
      <w:lvlText w:val="%1.%2.%3.%4."/>
      <w:lvlJc w:val="left"/>
      <w:pPr>
        <w:tabs>
          <w:tab w:val="num" w:pos="3573"/>
        </w:tabs>
        <w:ind w:left="3573" w:hanging="1425"/>
      </w:pPr>
    </w:lvl>
    <w:lvl w:ilvl="4">
      <w:start w:val="1"/>
      <w:numFmt w:val="decimal"/>
      <w:lvlText w:val="%1.%2.%3.%4.%5."/>
      <w:lvlJc w:val="left"/>
      <w:pPr>
        <w:tabs>
          <w:tab w:val="num" w:pos="4289"/>
        </w:tabs>
        <w:ind w:left="4289" w:hanging="1425"/>
      </w:pPr>
    </w:lvl>
    <w:lvl w:ilvl="5">
      <w:start w:val="1"/>
      <w:numFmt w:val="decimal"/>
      <w:lvlText w:val="%1.%2.%3.%4.%5.%6."/>
      <w:lvlJc w:val="left"/>
      <w:pPr>
        <w:tabs>
          <w:tab w:val="num" w:pos="5005"/>
        </w:tabs>
        <w:ind w:left="5005" w:hanging="1425"/>
      </w:pPr>
    </w:lvl>
    <w:lvl w:ilvl="6">
      <w:start w:val="1"/>
      <w:numFmt w:val="decimal"/>
      <w:lvlText w:val="%1.%2.%3.%4.%5.%6.%7."/>
      <w:lvlJc w:val="left"/>
      <w:pPr>
        <w:tabs>
          <w:tab w:val="num" w:pos="5721"/>
        </w:tabs>
        <w:ind w:left="5721" w:hanging="1425"/>
      </w:pPr>
    </w:lvl>
    <w:lvl w:ilvl="7">
      <w:start w:val="1"/>
      <w:numFmt w:val="decimal"/>
      <w:lvlText w:val="%1.%2.%3.%4.%5.%6.%7.%8."/>
      <w:lvlJc w:val="left"/>
      <w:pPr>
        <w:tabs>
          <w:tab w:val="num" w:pos="6452"/>
        </w:tabs>
        <w:ind w:left="645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168"/>
        </w:tabs>
        <w:ind w:left="7168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sz w:val="16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before="0" w:after="36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5:34:00Z</dcterms:created>
  <dc:creator>User</dc:creator>
  <dc:description/>
  <cp:keywords/>
  <dc:language>en-US</dc:language>
  <cp:lastModifiedBy>Наталья</cp:lastModifiedBy>
  <cp:lastPrinted>2008-08-01T15:07:00Z</cp:lastPrinted>
  <dcterms:modified xsi:type="dcterms:W3CDTF">2009-10-27T09:52:00Z</dcterms:modified>
  <cp:revision>50</cp:revision>
  <dc:subject/>
  <dc:title>Об отмене решений Соликамской городской </dc:title>
</cp:coreProperties>
</file>