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3.04.2008</w:t>
        <w:tab/>
        <w:tab/>
        <w:tab/>
        <w:tab/>
        <w:tab/>
        <w:tab/>
        <w:tab/>
        <w:tab/>
        <w:tab/>
        <w:tab/>
        <w:t>№ 36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08 год и плановый период 2009 и 2010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18.04.2008  № 026-14б-308, на основании статьи 23 Устава Соликамского городского округа,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1.1 пункт 17 решения дополнить текстом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величить годовой фонд оплаты труда работников муниципальных учреждений, финансируемых из бюджета Соликамского городского округа с 1 февраля 2008 года на 9,25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редства, выделенные на повышение заработной платы работникам муниципальных учреждений с 1 февраля 2008 года, направить на выплаты стимулирующего характера и выплаты, обеспечивающие реализацию Федерального закона от 20.04.2007 № 54-ФЗ «О внесении изменений в Федеральный закон «О минимальном размере оплаты труда» и другие законодательные акты Российской Федерации»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, что 50% от суммы расходов на увеличение фонда оплаты труда работникам бюджетной сферы с 1 февраля 2008 года осуществляются за счет дополнительной финансовой помощи из краевого бюджета в объеме 10 335 тыс. рублей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таблицу в приложении № 5 «Ведомственная структура расходов бюджета на 2008 год» - изложить согласно приложению N 2 к настоящему решению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в приложении № 21 «Перечень главных администраторов доходов бюджета Соликамского городского округа» - изложить согласно приложению N 3 к настоящему решению.</w:t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        </w:t>
        <w:tab/>
        <w:t xml:space="preserve">      </w:t>
        <w:tab/>
        <w:tab/>
        <w:t xml:space="preserve">                           С.В.Девятк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35:00Z</dcterms:created>
  <dc:creator>matlahova_yn</dc:creator>
  <dc:description/>
  <cp:keywords/>
  <dc:language>en-US</dc:language>
  <cp:lastModifiedBy>Customer</cp:lastModifiedBy>
  <cp:lastPrinted>2008-04-18T10:40:00Z</cp:lastPrinted>
  <dcterms:modified xsi:type="dcterms:W3CDTF">2008-05-19T10:48:00Z</dcterms:modified>
  <cp:revision>189</cp:revision>
  <dc:subject/>
  <dc:title/>
</cp:coreProperties>
</file>