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2.05.2008</w:t>
        <w:tab/>
        <w:tab/>
        <w:tab/>
        <w:tab/>
        <w:tab/>
        <w:tab/>
        <w:tab/>
        <w:tab/>
        <w:tab/>
        <w:tab/>
        <w:tab/>
        <w:t>№ 37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смотрев обращение администрации города от 08.05.2008 № 026-14б-373, на основании статьи 23 Устава Соликамского городского округа,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</w:rPr>
        <w:t>внести отдельные изменения в 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,  изложив их согласно приложению N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внести отдельные изменения в таблицу в приложении № 5 «Ведомственная структура расходов бюджета на 2008 год», изложив их согласно приложению N 2 к настоящему решению.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в газете "Соликамский рабочий".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  С.В.Девятк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5:00Z</dcterms:created>
  <dc:creator>matlahova_yn</dc:creator>
  <dc:description/>
  <cp:keywords/>
  <dc:language>en-US</dc:language>
  <cp:lastModifiedBy>Customer</cp:lastModifiedBy>
  <cp:lastPrinted>2008-05-12T16:58:00Z</cp:lastPrinted>
  <dcterms:modified xsi:type="dcterms:W3CDTF">2008-05-19T10:35:00Z</dcterms:modified>
  <cp:revision>192</cp:revision>
  <dc:subject/>
  <dc:title/>
</cp:coreProperties>
</file>