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12.05.2008</w:t>
        <w:tab/>
        <w:tab/>
        <w:tab/>
        <w:tab/>
        <w:tab/>
        <w:tab/>
        <w:tab/>
        <w:tab/>
        <w:tab/>
        <w:tab/>
        <w:t>№ 366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 исполнении 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бюджета Соликамского городского 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округа за 2007 год</w:t>
      </w:r>
    </w:p>
    <w:p>
      <w:pPr>
        <w:pStyle w:val="TextBodyIndent"/>
        <w:rPr/>
      </w:pPr>
      <w:r>
        <w:rPr/>
        <w:t>Рассмотрев отчет об исполнении бюджета Соликамского городского округа за 2007 год, представленный администрацией города в соответствии с Положением о бюджетном процессе в Соликамском городском округе, утвержденным решением городской Думы от 31 октября 2007 г. № 236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Соликамская городская Дума РЕШИЛ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Утвердить отчет об исполнении бюджета Соликамского городского округа за 2007 год в общих объемах:</w:t>
      </w:r>
    </w:p>
    <w:p>
      <w:pPr>
        <w:pStyle w:val="Normal"/>
        <w:ind w:firstLine="720"/>
        <w:jc w:val="both"/>
        <w:rPr/>
      </w:pPr>
      <w:r>
        <w:rPr>
          <w:sz w:val="28"/>
        </w:rPr>
        <w:t>по доходам 1 230 269,7 тыс.руб., по расходам 1 115 793,8 тыс.руб. с профицитом 114 475,9 тыс.руб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 Утвердить доходы бюджета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1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Утвердить расходы бюджета по разделам и подразделам классификации расходов бюджета согласно приложению 2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4. Утвердить расходы бюджета по ведомственной структуре расходов местного бюджета согласно приложению 3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. Утвердить источники финансирования дефицита бюджета по кодам групп, подгрупп, статей, видов источников финансирования дефицитов бюджетов классификации  операций сектора государственного управления, относящихся к источникам финансирования дефицита бюджета согласно приложению 4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Утвердить доходы и расходы за счет рыночной продажи товаров и услуг бюджетных учреждений согласно приложениям 5 и 6.</w:t>
      </w:r>
    </w:p>
    <w:p>
      <w:pPr>
        <w:pStyle w:val="Normal"/>
        <w:ind w:firstLine="720"/>
        <w:jc w:val="both"/>
        <w:rPr/>
      </w:pPr>
      <w:r>
        <w:rPr>
          <w:sz w:val="28"/>
        </w:rPr>
        <w:t>7. Утвердить   доходы и расходы за счет безвозмездных поступлений бюджетных учреждений согласно приложениям 7 и 8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8. Утвердить доходы и расходы за счет средств, передаваемых в бюджет Соликамского городского округа на выполнение государственных полномочий Российской Федерации и Пермского края  согласно приложению 9. </w:t>
      </w:r>
    </w:p>
    <w:p>
      <w:pPr>
        <w:pStyle w:val="Normal"/>
        <w:ind w:firstLine="720"/>
        <w:jc w:val="both"/>
        <w:rPr/>
      </w:pPr>
      <w:r>
        <w:rPr>
          <w:sz w:val="28"/>
        </w:rPr>
        <w:t>9. Утвердить отчет об  использовании бюджетных ассигнований  резервного  фонда  главы города согласно приложению 10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0. Утвердить сведения о состоянии муниципального долга Соликамского городского округа согласно приложению 11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1. Утвердить расходы на реализацию городских  целевых программ согласно приложению 12.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1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в газете "Соликамский рабочий"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Соликамска</w:t>
        <w:tab/>
        <w:tab/>
        <w:t xml:space="preserve">           </w:t>
        <w:tab/>
        <w:t xml:space="preserve">      </w:t>
        <w:tab/>
        <w:tab/>
        <w:t xml:space="preserve">             С.В.Девятк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80" w:after="0"/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5:59:00Z</dcterms:created>
  <dc:creator>1</dc:creator>
  <dc:description/>
  <cp:keywords/>
  <dc:language>en-US</dc:language>
  <cp:lastModifiedBy>Customer</cp:lastModifiedBy>
  <cp:lastPrinted>2008-05-13T09:24:00Z</cp:lastPrinted>
  <dcterms:modified xsi:type="dcterms:W3CDTF">2008-05-19T10:34:00Z</dcterms:modified>
  <cp:revision>16</cp:revision>
  <dc:subject/>
  <dc:title>Об итогах исполнения бюджета</dc:title>
</cp:coreProperties>
</file>