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31.10.2007 </w:t>
        <w:tab/>
        <w:tab/>
        <w:tab/>
        <w:tab/>
        <w:tab/>
        <w:tab/>
        <w:tab/>
        <w:tab/>
        <w:tab/>
        <w:t>№ 237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внесении изменений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в решение Соликамской городской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Думы от 26 октября 2005 года № 444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«О системе налогообложения в виде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единого налога на вмененный доход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для отдельных видов деятельности»</w:t>
      </w:r>
    </w:p>
    <w:p>
      <w:pPr>
        <w:pStyle w:val="Normal"/>
        <w:spacing w:lineRule="exact" w:line="360" w:before="48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оответствии с Федеральным законом от 17 мая 2007г. № 85-ФЗ «О внесении изменений в главы 21,26.1,26.2 и 26.3 части второй Налогового кодекса Российской Федерации» и Уставом Соликамского городского округа,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Внести  в решение Соликамской городской Думы от 26 октября 2005 года № 444 (в редакции решения Соликамской городской Думы от 31 января 2007 года № 119) «О системе налогообложения в виде единого налога на вмененный доход для отдельных видов деятельности»,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. Подпункт 2.8. после слов «Оказание услуг общественного питания, осуществляемых через объекты организации общественного питания дополнить словами «(за исключением оказания услуг общественного питания учреждениями образования, здравоохранения и социального обеспечения)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2. В подпункте 2.12.  слова «спальных помещений» заменить словами «помещений для временного размещения и проживания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3. Подпункт 2.13.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«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 и других объектов), а также объектов организации общественного питания, не имеющих зала обслуживания посетителей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4. дополнить подпунктом 2.14.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«Оказание услуг по передаче во временное владение и (или) в пользование земельных участков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угих объектов) и объектов организации общественного питания, не имеющих залов обслуживания посетителей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5. пункт 3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3. Установить значение корректирующего коэффициента базовой доходности К2 согласно приложению к настоящему решению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Внести  в Приложение к решению Соликамской городской Думы от 26 октября 2005года № 444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1. По всему тексту Приложения слово «определяется» заменить словом «устанавливается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2. В пункте 5.  значение коэффициента Квп, учитывающего вид перевозок,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70"/>
        <w:gridCol w:w="33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 перевоз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начение показател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Кв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евозка пассажиров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легковыми автомобилям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автобусами и микроавтобусам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евозка грузов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грузоподъемность транспортного средства до 3 тонн включительно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грузоподъемность транспортного средства свыше 3 тон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sz w:val="16"/>
                <w:szCs w:val="16"/>
              </w:rPr>
              <w:t>0,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sz w:val="16"/>
                <w:szCs w:val="16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3. В пункте 9. после слов «Оказание услуг общественного питания, осуществляемых через объекты организации общественного питания» дополнить словами «(за исключением оказания услуг общественного питания учреждениями образования, здравоохранения и социального обеспечения)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4. В пункте 13. слова  «спальных помещений» заменить словами «помещений для временного размещения и проживания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5. Пункт 14. изложить в следующей редакции «Для вида деятельности «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 и других объектов), а также объектов организации общественного питания, не имеющих зала обслуживания посетителей» устанавливается значение корректирующего коэффициента К2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для рынков – 0,5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для других мест торговли- 0,6»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left="90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6. Дополнить  пунктом 15.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«Для вида деятельности «Оказание услуг по передаче во временное владение и (или) в пользование земельных участков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угих объектов) и объектов организации общественного питания, не имеющих залов обслуживания посетителей» устанавливается значение корректирующего коэффициента К2=0,5</w:t>
      </w:r>
    </w:p>
    <w:p>
      <w:pPr>
        <w:pStyle w:val="Normal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Настоящее решение вступает в силу с 01 января 2008 года, но не ранее чем по истечении месяца со дня его официального опубликования.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  С.В.Девятков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Heading2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31.10.2007 </w:t>
        <w:tab/>
        <w:tab/>
        <w:tab/>
        <w:tab/>
        <w:tab/>
        <w:tab/>
        <w:tab/>
        <w:tab/>
        <w:tab/>
        <w:t>№ 238</w:t>
      </w:r>
    </w:p>
    <w:p>
      <w:pPr>
        <w:pStyle w:val="Heading2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 внесении изменений в решение Соликамской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городской Думы от 05 октября 2005 года № 435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«Об установлении земельного налога на территории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Соликамского городского округа»</w:t>
      </w:r>
    </w:p>
    <w:p>
      <w:pPr>
        <w:pStyle w:val="Normal"/>
        <w:spacing w:lineRule="exact" w:line="24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В соответствие с главой 31 Налогового кодекса Российской Федерации, Уставом Соликамского городского округ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 Внести в решение Соликамской городской Думы от 05 октября 2005 года № 435 «Об установлении земельного налога на территории Соликамского городского округа» следующие изменения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1. дополнить абзац 3 пункта 2. словами «, а также дачного хозяйства»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1.2. в абзаце 3 пункта 2 слово «предоставленных» заменить словами «приобретенных (предоставленных)»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3. абзац 4 пункта 2. изложить следующей редакции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- занятых жилищным фондом (за исключением многоквартирных домов)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. Настоящее решение вступает в силу с 01 января 2008 года, но не ранее чем   по истечении месяца со дня его официального опубликования, за исключением пункта 1.1 настоящего решения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ункт 1.1 настоящего решения вступает в силу по истечении одного месяца со дня официального опубликования и распространяется на правоотношения, возникшие с 01 января 2007 года. </w:t>
      </w:r>
    </w:p>
    <w:p>
      <w:pPr>
        <w:pStyle w:val="Normal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лава города Соликамска                                                                  </w:t>
        <w:tab/>
        <w:t>С.В.Девятков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31.10.2007</w:t>
        <w:tab/>
        <w:tab/>
        <w:tab/>
        <w:tab/>
        <w:tab/>
        <w:tab/>
        <w:tab/>
        <w:tab/>
        <w:tab/>
        <w:tab/>
        <w:t>№ 239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внесении изменений в решение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1.05.2006 № 24 «Об утверждении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оложения о порядке оформления документов,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необходимых для индивидуального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жилищного строительства, осуществляемого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индивидуальными застройщиками на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территории Соликамского городского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круга»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Рассмотрев протест Соликамского городского прокурора от 10.09.2007 года, на основании статьи 23 Устава Соликамского городского округа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нести  в решение Соликамской городской Думы от 31.05.2006 № 24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Об утверждении Положения о порядке оформления документов, необходимых для индивидуального жилищного строительства, осуществляемого индивидуальными застройщиками на территории Соликамского городского округа» следующие изменения:</w:t>
      </w:r>
    </w:p>
    <w:p>
      <w:pPr>
        <w:pStyle w:val="Normal"/>
        <w:ind w:left="645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 в абзаце 3 пункта 4.4.9. слова «в течение 30 дней» заменить словами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в течение 10 дней»;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пункт 4.4.10. изложить в новой редакции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 4.4.10. Основаниями для отказа в выдаче разрешения на строительство являются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- отсутствие документов, предусмотренных частями 7 и 9 статьи 51 Градостроительного кодекса Российской Федерации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- несоответствие представленных документов 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Отказ в выдаче разрешения на строительство может быть оспорен застройщиком в суде.»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лава города Соликамска                                                    </w:t>
        <w:tab/>
        <w:tab/>
        <w:t>С.В.Девятков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ConsPlusTitle"/>
        <w:widowControl/>
        <w:spacing w:lineRule="exact" w:line="24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31.10.2007 </w:t>
        <w:tab/>
        <w:tab/>
        <w:tab/>
        <w:tab/>
        <w:tab/>
        <w:tab/>
        <w:tab/>
        <w:tab/>
        <w:tab/>
        <w:t>№ 240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б утверждении Программы    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лагоустройства Соликамского 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го округа на  2008 – 2010 годы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 основании Федерального закона от 06.10.2003 №131-ФЗ «Об общих принципах организации местного самоуправления в Российской Федерации», статьи 23 Устава Соликамского городского округа,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Соликамская  городская Дума РЕШИЛА: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Утвердить Программу благоустройства Соликамского городского округа  на 2008-2010 годы (прилагается).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Объем финансирования Программы благоустройства Соликамского городского округа  на 2008-2010 годы определяется в соответствии с решением Соликамской городской Думы о  бюджете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Администрации города Соликамска ежегодно предоставлять отчет о ходе реализации Программы благоустройства Соликамского городского округа  на 2008-2010 годы   в Соликамскую городскую Думу.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Контроль исполнения решения возложить на депутатскую комиссию Соликамской городской Думы по городскому   хозяйству и муниципальной собственности (Якишин В.М.).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5. Настоящее решение вступает в силу со дня его официального опубликования в газете «Соликамский рабочий». </w:t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лава города Соликамска                                                                          С.В.Девятков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7"/>
        <w:ind w:left="5664" w:firstLine="708"/>
        <w:rPr>
          <w:rFonts w:ascii="Tahoma" w:hAnsi="Tahoma" w:cs="Tahoma"/>
          <w:caps w:val="false"/>
          <w:smallCaps w:val="false"/>
          <w:sz w:val="16"/>
          <w:szCs w:val="16"/>
        </w:rPr>
      </w:pPr>
      <w:r>
        <w:rPr>
          <w:rFonts w:cs="Tahoma" w:ascii="Tahoma" w:hAnsi="Tahoma"/>
          <w:caps w:val="false"/>
          <w:smallCaps w:val="false"/>
          <w:sz w:val="16"/>
          <w:szCs w:val="16"/>
        </w:rPr>
        <w:t>Приложение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к решению Соликамской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городской Думы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от 31.10.2007  № 240</w:t>
      </w:r>
    </w:p>
    <w:p>
      <w:pPr>
        <w:pStyle w:val="Normal"/>
        <w:keepNext w:val="true"/>
        <w:jc w:val="both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eading4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ПРОГРАММА</w:t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bCs/>
          <w:caps/>
          <w:sz w:val="16"/>
          <w:szCs w:val="16"/>
        </w:rPr>
      </w:pPr>
      <w:r>
        <w:rPr>
          <w:rFonts w:cs="Tahoma" w:ascii="Tahoma" w:hAnsi="Tahoma"/>
          <w:b/>
          <w:bCs/>
          <w:caps/>
          <w:sz w:val="16"/>
          <w:szCs w:val="16"/>
        </w:rPr>
        <w:t xml:space="preserve">благоустройства  Соликамского городского округа </w:t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bCs/>
          <w:caps/>
          <w:sz w:val="16"/>
          <w:szCs w:val="16"/>
        </w:rPr>
      </w:pPr>
      <w:r>
        <w:rPr>
          <w:rFonts w:cs="Tahoma" w:ascii="Tahoma" w:hAnsi="Tahoma"/>
          <w:b/>
          <w:bCs/>
          <w:caps/>
          <w:sz w:val="16"/>
          <w:szCs w:val="16"/>
        </w:rPr>
        <w:t xml:space="preserve">НА 2008 -  2010 ГОДЫ </w:t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bCs/>
          <w:caps/>
          <w:sz w:val="16"/>
          <w:szCs w:val="16"/>
        </w:rPr>
      </w:pPr>
      <w:r>
        <w:rPr>
          <w:rFonts w:cs="Tahoma" w:ascii="Tahoma" w:hAnsi="Tahoma"/>
          <w:b/>
          <w:bCs/>
          <w:caps/>
          <w:sz w:val="16"/>
          <w:szCs w:val="16"/>
        </w:rPr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bCs/>
          <w:caps/>
          <w:sz w:val="16"/>
          <w:szCs w:val="16"/>
        </w:rPr>
      </w:pPr>
      <w:r>
        <w:rPr>
          <w:rFonts w:cs="Tahoma" w:ascii="Tahoma" w:hAnsi="Tahoma"/>
          <w:b/>
          <w:bCs/>
          <w:caps/>
          <w:sz w:val="16"/>
          <w:szCs w:val="16"/>
        </w:rPr>
      </w:r>
    </w:p>
    <w:p>
      <w:pPr>
        <w:pStyle w:val="Heading4"/>
        <w:tabs>
          <w:tab w:val="clear" w:pos="708"/>
          <w:tab w:val="left" w:pos="2620" w:leader="none"/>
          <w:tab w:val="center" w:pos="4961" w:leader="none"/>
        </w:tabs>
        <w:rPr/>
      </w:pPr>
      <w:r>
        <w:rPr/>
        <w:t>1.Паспорт программы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6315"/>
      </w:tblGrid>
      <w:tr>
        <w:trPr/>
        <w:tc>
          <w:tcPr>
            <w:tcW w:w="3715" w:type="dxa"/>
            <w:tcBorders/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 программы</w:t>
            </w:r>
          </w:p>
          <w:p>
            <w:pPr>
              <w:pStyle w:val="Normal"/>
              <w:keepNext w:val="tru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«Программа благоустройства Соликамского городского округа на 2008-2010 годы»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казчик программы</w:t>
            </w:r>
          </w:p>
          <w:p>
            <w:pPr>
              <w:pStyle w:val="Normal"/>
              <w:keepNext w:val="tru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министрация г. Соликамска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новные разработчики программы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правление  городского коммунального хозяйства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министрации г. Соликамска.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00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сполнители Программы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частники программы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ководитель программы</w:t>
            </w:r>
          </w:p>
        </w:tc>
        <w:tc>
          <w:tcPr>
            <w:tcW w:w="6315" w:type="dxa"/>
            <w:tcBorders/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правление городского коммунального хозяйства администрации г. Соликамска.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итет по архитектуре   и градостроительству администрации г. Соликамска.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приятия коммунального комплекса Соликам-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ого городского округа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приятия и организации города.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меститель главы администрации города Соликамска. 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14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новные цели программы</w:t>
            </w:r>
          </w:p>
        </w:tc>
        <w:tc>
          <w:tcPr>
            <w:tcW w:w="6315" w:type="dxa"/>
            <w:tcBorders/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держание и благоустройство территории муниципального образования Соликамский городской округ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93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новные задачи программы</w:t>
            </w:r>
          </w:p>
        </w:tc>
        <w:tc>
          <w:tcPr>
            <w:tcW w:w="631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ыполнение комплекса мероприятий по благоустройству города с привлечением средств бюджета Соликамского городского округа, жильцов  многоквартирных домов, предприятий и организаций города.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Heading7"/>
              <w:rPr>
                <w:rFonts w:ascii="Tahoma" w:hAnsi="Tahoma" w:cs="Tahoma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 w:val="false"/>
                <w:smallCaps w:val="false"/>
                <w:sz w:val="16"/>
                <w:szCs w:val="16"/>
              </w:rPr>
              <w:t>Сроки и этапы реализации программы.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Объемы и источники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финансировани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Heading7"/>
              <w:jc w:val="left"/>
              <w:rPr>
                <w:rFonts w:ascii="Tahoma" w:hAnsi="Tahoma" w:cs="Tahoma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 w:val="false"/>
                <w:smallCaps w:val="false"/>
                <w:sz w:val="16"/>
                <w:szCs w:val="16"/>
              </w:rPr>
              <w:t>Ожидаемые результаты реализации программы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финансирования 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 2008 года по 2010 год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 Соликамского городского округа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небюджетные средства.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полнение мероприятий программы позволит улучшить облик центральной части города, создаст условия для отдыха и развлечения. Увеличение числа зеленых зон,  количества  деревьев и кустарников и приведение в порядок существующих зеленых насаждений, сделает более благоприятной окружающую среду. Город станет более привлекательным для туризма и бизнеса.</w:t>
            </w:r>
          </w:p>
          <w:p>
            <w:pPr>
              <w:pStyle w:val="Normal"/>
              <w:keepNext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71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ahoma" w:hAnsi="Tahoma" w:cs="Tahoma"/>
                <w:caps w:val="false"/>
                <w:smallCaps w:val="false"/>
                <w:sz w:val="16"/>
                <w:szCs w:val="16"/>
              </w:rPr>
            </w:pPr>
            <w:r>
              <w:rPr>
                <w:rFonts w:cs="Tahoma" w:ascii="Tahoma" w:hAnsi="Tahoma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aps w:val="false"/>
                <w:smallCaps w:val="false"/>
                <w:sz w:val="16"/>
                <w:szCs w:val="16"/>
              </w:rPr>
            </w:pPr>
            <w:r>
              <w:rPr>
                <w:rFonts w:cs="Tahoma" w:ascii="Tahoma" w:hAnsi="Tahoma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282828"/>
          <w:sz w:val="16"/>
          <w:szCs w:val="16"/>
        </w:rPr>
      </w:pPr>
      <w:r>
        <w:rPr>
          <w:rFonts w:cs="Tahoma" w:ascii="Tahoma" w:hAnsi="Tahoma"/>
          <w:b/>
          <w:bCs/>
          <w:color w:val="282828"/>
          <w:sz w:val="16"/>
          <w:szCs w:val="16"/>
        </w:rPr>
        <w:t>2.Общие положения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рограмма разработана во исполнение Решения Соликамской городской Думы от 26.03.2003 № 185 «О положении о целевых программах муниципального образования город Соликамск» и является основополагающим программным документом благоустройства Соликамского округа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рограмма разработана в соответствии с нормативными актами Российской Федерации и Пермского края: федеральным законом от 06.10.2003 № 131-ФЗ «Об общих принципах организации местного  самоуправления в Российской Федерации»; Градостроительным и Жилищным кодексами Российской Федерации; а также в соответствии с Правилами содержания территории города Соликамска, утвержденных решением Соликамской городской Думы от 26 февраля 2004 года №286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тсутствие планомерной и постоянной работы по благоустройству, недостаточное финансирование, привело к запустению имеющихся в городе зеленых зон, разрушению детских игровых площадок. Вследствие ненадлежащего содержания фасадов многоквартирных жилых домов, город теряет свою привлекательность особенно в его исторической части. Основная масса зеленых насаждений, выполненная преимущественно из тополей, требует замены,  так как переросшие деревья затеняют окна, корни разрушают фундаменты зданий, тополиный пух создает пожароопасную обстановку и дискомфорт гражданам. Отсутствие мест отдыха граждан (пляжи, парки, скверы и т.д.) снижают привлекательность города для молодежи, порождают неорганизованные места отдыха и, как следствие захламление территории.   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ограмма разработана в соответствии с предложениями структурных подразделений органа местного самоуправления г. Соликамска. Реализация программы позволит разрешить первоочередные проблемы, для которых необходимо привлечение бюджетных средств. Потребность в обустройстве детских игровых площадок, ремонте фасадов многоквартирных домов исходит и от жителей города, следовательно в этом направлении возможно привлечение средств жильцов многоквартирных домов. Ограниченность средств бюджета Соликамского городского округа, требует для выполнения  мероприятий программы привлечение к участию в реализации программы иные источники (средства предприятий, индивидуальных предпринимателей, участие общественных организаций и т.д.). Мероприятия программы носят затратный характер, с преимущественным привлечением средств бюджета Соликамского городского округа.</w:t>
      </w:r>
    </w:p>
    <w:p>
      <w:pPr>
        <w:pStyle w:val="Normal"/>
        <w:autoSpaceDE w:val="false"/>
        <w:ind w:firstLine="54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3.Основные цели и задачи программы.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Целью программы является обеспечение должного санитарно - эстетического состояния, повышение уровня объемов и качества благоустройства и улучшения архитектурного облика г. Соликамска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адачи программы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создание благоприятных условий для проживания  и отдыха граждан,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привлечение населения, предприятий и организаций города к  реализации программы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  <w:r>
        <w:rPr>
          <w:rFonts w:cs="Tahoma" w:ascii="Tahoma" w:hAnsi="Tahoma"/>
          <w:b/>
          <w:bCs/>
          <w:sz w:val="16"/>
          <w:szCs w:val="16"/>
        </w:rPr>
        <w:t>4. Сроки реализации программы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роки реализации Программы: 2008-2010гг.</w:t>
      </w:r>
    </w:p>
    <w:p>
      <w:pPr>
        <w:pStyle w:val="Heading4"/>
        <w:widowControl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5. Ресурсное обеспечение программы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Финансирование программы осуществляется за счёт местного бюджета и внебюджетных источников. В ходе реализации программы может быть осуществлена корректировка объемов финансирования конкретных мероприятий в соответствии со сметами, предъявляемыми исполнителями по каждому конкретному мероприятию, с учетом фактического поступления средств из бюджета Соликамского  городского округа  и других источников.</w:t>
      </w:r>
    </w:p>
    <w:p>
      <w:pPr>
        <w:pStyle w:val="Normal"/>
        <w:autoSpaceDE w:val="false"/>
        <w:ind w:firstLine="54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</w:t>
      </w:r>
    </w:p>
    <w:p>
      <w:pPr>
        <w:pStyle w:val="Normal"/>
        <w:autoSpaceDE w:val="false"/>
        <w:ind w:firstLine="540"/>
        <w:jc w:val="both"/>
        <w:rPr>
          <w:rFonts w:ascii="Tahoma" w:hAnsi="Tahoma" w:eastAsia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</w:rPr>
        <w:t xml:space="preserve">                        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</w:rPr>
        <w:t xml:space="preserve">               </w:t>
      </w:r>
      <w:r>
        <w:rPr>
          <w:rFonts w:cs="Tahoma" w:ascii="Tahoma" w:hAnsi="Tahoma"/>
          <w:b/>
          <w:bCs/>
          <w:sz w:val="16"/>
          <w:szCs w:val="16"/>
        </w:rPr>
        <w:t>6. Система программных мероприятий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ля реализации поставленных задач предполагаются следующие мероприяти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Производство обследования объектов, подготовка исходных данных для разработки проектно – сметной документации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Организация обсуждения предлагаемых вариантов благоустройства объектов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Разработка проектно – сметной документации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Осуществление работ по благоустройству объектов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. Осуществление контроля и приемки законченного объекта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7. План основных мероприятий по реализации программы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Ход реализации программы рассматривается на заседаниях администрации города не реже одного раза в полугодие и заседаниях городской Думы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нформация о выполнении мероприятий программы распространяется через средства массовой информации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вязи со спецификой бюджетного процесса план основных мероприятий программы утверждается городской Думой ежегодно одновременно с утверждением местного бюджета на очередной год и плановый период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ложени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1. "Мероприятия по созданию, содержанию и охране зеленых насаждений"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2. "Мероприятия по улучшению эстетического и архитектурного решений фасадов зданий и сооружений"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3. "Мероприятия по содержанию территории муниципального образования"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4. "Проектирование и строительство благоустройства мест общего пользования"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5. "Мероприятия по улучшению эстетического и архитектурного решений фасадов зданий, памятников культурного наследия "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6. " Мероприятия по  предложениям депутатов Соликамской городской Думы"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8. Оценка эффективности и прогноз ожидаемых результатов  программы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оответствие с целью программы в качестве ее эффективности должно рассматриваться достижение следующих результатов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Улучшение эстетического и архитектурно - выразительного облика города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Увеличение  числа  и качества  элементов благоустройства города и внутридворовых территорий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Улучшение санитарно - гигиенической обстановки городских и прилегающих территорий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Сокращение затрат  на уборку территории за счет установки урн, организации мест отдыха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жидаемые результаты будут достигнуты за счет: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увеличение числа зеленых зон,  количества  деревьев и кустарников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приведение в порядок и организация содержания существующих зеленых насаждений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ремонта фасадов 11 зданий в центральной части города.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установка скамеек и урн для мусора вдоль  тротуаров и   городских улиц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ремонт и восстановление 50 внутридворовых детских площадок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благоустройство сквера и  парка культуры и отдыха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организация городского пляжа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обустройство площадок для выгула собак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 ликвидация мест несанкционированных свалок мусора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9.Организация управления программой и контроль за ходом ее реализации</w:t>
      </w:r>
    </w:p>
    <w:p>
      <w:pPr>
        <w:pStyle w:val="Normal"/>
        <w:shd w:fill="FFFFFF" w:val="clear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Система управления программой   включает заказчика программы в лице администрации г. Соликамска. Функции системы управления программой распределяются следующим образом:</w:t>
      </w:r>
    </w:p>
    <w:p>
      <w:pPr>
        <w:pStyle w:val="Normal"/>
        <w:shd w:fill="FFFFFF" w:val="clea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заказчик программы осуществляет общую координацию работ, формирует нормативную базу, вносит предложения по расходованию средств бюджетов;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заказчик программы организует работу по реализации программы в рамках своих полномочий совместно с исполнителями программы,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16"/>
          <w:szCs w:val="16"/>
        </w:rPr>
        <w:t>- администрация г. Соликамска</w:t>
      </w:r>
      <w:r>
        <w:rPr>
          <w:rFonts w:cs="Tahoma" w:ascii="Tahoma" w:hAnsi="Tahoma"/>
          <w:color w:val="000000"/>
          <w:sz w:val="16"/>
          <w:szCs w:val="16"/>
        </w:rPr>
        <w:t xml:space="preserve"> реализует программу на территории Соликамского городского округа за счет консолидации средств бюджета Соликамского городского округа и внебюджетных источников</w:t>
      </w:r>
    </w:p>
    <w:p>
      <w:pPr>
        <w:pStyle w:val="Normal"/>
        <w:ind w:firstLine="428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Контроль за ходом реализации программы осуществляется руководителем программы. Общая координация работ программы осуществляется Заказчиком программы. Текущая координация и оперативный контроль за выполнением мероприятий программы осуществляется Исполнителями программы.</w:t>
      </w:r>
    </w:p>
    <w:p>
      <w:pPr>
        <w:pStyle w:val="Normal"/>
        <w:ind w:firstLine="42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онтроль за целевым  использованием бюджетных средств осуществляется в соответствии с действующим законодательством.</w:t>
      </w:r>
    </w:p>
    <w:p>
      <w:pPr>
        <w:pStyle w:val="Normal"/>
        <w:ind w:firstLine="42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428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Мероприятия по созданию, содержанию и охране зелёных насаждений.</w:t>
      </w:r>
    </w:p>
    <w:p>
      <w:pPr>
        <w:pStyle w:val="Normal"/>
        <w:ind w:firstLine="42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№1.</w:t>
      </w:r>
    </w:p>
    <w:tbl>
      <w:tblPr>
        <w:tblW w:w="99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900"/>
        <w:gridCol w:w="720"/>
        <w:gridCol w:w="720"/>
        <w:gridCol w:w="720"/>
        <w:gridCol w:w="1800"/>
        <w:gridCol w:w="1080"/>
        <w:gridCol w:w="6"/>
      </w:tblGrid>
      <w:tr>
        <w:trPr>
          <w:trHeight w:val="4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земельных участков общего польз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-ть, тыс. рубл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ходование средств по годам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точн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rHeight w:val="3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анитарная очистка и содержание городских парков, скверов, ал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Центральный сквер в Южной части (ул.Револю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родской парк в Северной части (ул. Черняховск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к в районе СМЗ (ул. Мира и Халтури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у Дома Спорта  «Калие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вдоль ул. Чернях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по ул. 3-ей Пятил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у Дворца Культуры «завод Ура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у магазина по ул. Карналлит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лумбы (цветники), газ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лумбы (цветни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Центральный сквер (ул.Револю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ул. Север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20 лет Поб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азоны (зеленая разд. поло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.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.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садка деревьев, кустар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родские терри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нутридворовые терри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чреждения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ход за зелёными насаждениями (вырубка, подрез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стка придорожной полосы по ул. Всеобу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стка придорожной полосы по ул. Чернях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рубка на внутридворовы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рубка на городски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резка деревьев и кустар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нк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курс на лучший частный 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курс на лучший дв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курс на лучший подъе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42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42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42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Мероприятия по улучшению эстетического и архитектурного решений фасадов зданий и сооружений г.Соликамска.</w:t>
      </w:r>
    </w:p>
    <w:p>
      <w:pPr>
        <w:pStyle w:val="Normal"/>
        <w:ind w:firstLine="42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№2.</w:t>
      </w:r>
    </w:p>
    <w:tbl>
      <w:tblPr>
        <w:tblW w:w="99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080"/>
        <w:gridCol w:w="720"/>
        <w:gridCol w:w="720"/>
        <w:gridCol w:w="720"/>
        <w:gridCol w:w="1260"/>
        <w:gridCol w:w="1620"/>
        <w:gridCol w:w="6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ре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-ть, тыс. рубл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ходование средств по годам (тыс. 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точн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rHeight w:val="3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Набережная,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Набережная,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20 лет Победы, 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20 лет Победы, 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20 лет Победы,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20 лет Победы, 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20 лет Победы, 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,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20 лет Победы, 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4,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20 лет Победы, 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20 лет Победы, 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3,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20 лет Победы, 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5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8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6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42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42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428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Содержание территории муниципального образования.</w:t>
      </w:r>
    </w:p>
    <w:p>
      <w:pPr>
        <w:pStyle w:val="Normal"/>
        <w:ind w:firstLine="42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№3.</w:t>
      </w:r>
    </w:p>
    <w:tbl>
      <w:tblPr>
        <w:tblW w:w="99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080"/>
        <w:gridCol w:w="900"/>
        <w:gridCol w:w="720"/>
        <w:gridCol w:w="720"/>
        <w:gridCol w:w="1080"/>
        <w:gridCol w:w="1620"/>
        <w:gridCol w:w="6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-ть, тыс. рубле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ходование средств по годам (тыс.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точн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rHeight w:val="3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чистка русла р.Сел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устройство Людмилинской сква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устройство площадок для выгула соб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орудование контейнерных площа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воз мусора с несанкционированных сва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биотуал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бустройство  пляжа в северной част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работка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роительство пешех.  мостиков через р. Усо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л.1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л. Красноармей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сыпка и грейдеровка дорог в частном сект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сстановление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 ул.О.Кошевого до ул.Революции по ул.20 лет Победы (с 2-х стор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 ул.Коминтерна до ул.Революции по ул.Соликамское шоссе (с 2-ух стор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 ул.Кирова до пр.Юбилейный по ул.Большевист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 ул.Фрунзе до пр.Строителей по ул.Север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 ул.Революции до Коминтерна по ул.Калий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 ул.20 лет Победы до ул. Набережная по ул.1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 ул.Черняховского до ул.Ижевская по ул.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сстановление детских площа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становка урн и скам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того по трём мероприятия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5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79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Проектирование и строительство  мест общего пользования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благоустройство)</w:t>
      </w:r>
    </w:p>
    <w:p>
      <w:pPr>
        <w:pStyle w:val="Normal"/>
        <w:ind w:firstLine="42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№4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080"/>
        <w:gridCol w:w="990"/>
        <w:gridCol w:w="1080"/>
        <w:gridCol w:w="990"/>
        <w:gridCol w:w="1080"/>
        <w:gridCol w:w="90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т-ть, тыс. рубле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ходование средств по годам (тыс.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точн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rHeight w:val="3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кр.Клестовка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83.9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3,9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39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3.9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39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с. Карналитовый, сквер около м-на Пекарня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41.9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,9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9,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.99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9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Южная часть город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агоустройство ул.20лет Победы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8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у ЦДТЮ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роектирование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12.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2,9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29,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2.99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29.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у ДС Калиец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6.7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,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1,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.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1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на пересечении ул.20лет Победы и ул.Кузнецова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6.7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7,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.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7.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у администрации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41.9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9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9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у гимназии №2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у служебного корпуса усадьбы Турчанинова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Центральный сквер по ул.Революции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25.9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59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59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к по ул.Мира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роектирование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83.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39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39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ул.Черняховского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41.9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9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9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родской парк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5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сновый бор по ул.Дубравная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67.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7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7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сновый бор по ул.Культуры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67.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7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7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ощадь им.Ленинского комсомола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4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от пл.Ленинского комсомола до пр.Юбилейный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квер в р-оне ДК «Бумажник»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4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яж в р-не р.Усолка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8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Центральный музейный комп-с по ул. Набережная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сего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том числ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090.0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730.9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8359.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725,8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65.9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659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918,4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78.9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839,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445.7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85.9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859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Мероприятия по улучшению эстетического и архитектурного решений фасадов зданий, памятников культурного наследия</w:t>
      </w:r>
    </w:p>
    <w:p>
      <w:pPr>
        <w:pStyle w:val="Normal"/>
        <w:ind w:firstLine="42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№5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080"/>
        <w:gridCol w:w="990"/>
        <w:gridCol w:w="1080"/>
        <w:gridCol w:w="1170"/>
        <w:gridCol w:w="900"/>
        <w:gridCol w:w="90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т-ть, тыс. рублей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ходование средств по годам (тыс. 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точн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rHeight w:val="3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ставрационные работы административного здания по ул. Всеобуч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ставрационные работы административного здания (казначейство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сего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Мероприятия по предложениям  депутатов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Соликамской городской Думы</w:t>
      </w:r>
    </w:p>
    <w:p>
      <w:pPr>
        <w:pStyle w:val="Normal"/>
        <w:ind w:firstLine="42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№6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080"/>
        <w:gridCol w:w="990"/>
        <w:gridCol w:w="1080"/>
        <w:gridCol w:w="1170"/>
        <w:gridCol w:w="900"/>
        <w:gridCol w:w="90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т-ть, тыс. рублей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ходование средств по годам (тыс. 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точн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rHeight w:val="3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ходы по содержанию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нутриквартальных  дор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ружное  освещение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сего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того по программ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4883,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8117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793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297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42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ConsPlusNonformat"/>
        <w:widowControl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ConsPlusNonformat"/>
        <w:widowControl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ConsPlusNonformat"/>
        <w:widowControl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31.10.2007 </w:t>
        <w:tab/>
        <w:tab/>
        <w:tab/>
        <w:tab/>
        <w:tab/>
        <w:tab/>
        <w:tab/>
        <w:tab/>
        <w:t xml:space="preserve"> № 242</w:t>
      </w:r>
    </w:p>
    <w:p>
      <w:pPr>
        <w:pStyle w:val="ConsPlusNonformat"/>
        <w:widowControl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b w:val="false"/>
          <w:b w:val="false"/>
          <w:bCs w:val="false"/>
          <w:sz w:val="16"/>
          <w:szCs w:val="16"/>
        </w:rPr>
      </w:pPr>
      <w:r>
        <w:rPr>
          <w:rFonts w:cs="Tahoma" w:ascii="Tahoma" w:hAnsi="Tahoma"/>
          <w:b w:val="false"/>
          <w:bCs w:val="false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 внесении дополнений в Методику расчета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латы за аренду имущества, находящегося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муниципальной собственности Соликамского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ского округа                    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В соответствии с Граждански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, </w:t>
      </w:r>
    </w:p>
    <w:p>
      <w:pPr>
        <w:pStyle w:val="Normal"/>
        <w:spacing w:before="240" w:after="24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Соликамская городская Дума  РЕШИЛА:</w:t>
      </w:r>
    </w:p>
    <w:p>
      <w:pPr>
        <w:pStyle w:val="Normal"/>
        <w:autoSpaceDE w:val="false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Внести  в Методику расчета платы за аренду имущества, находящегося в муниципальной собственности Соликамского городского округа, утвержденную решением Соликамской городской Думы от 31 января 2007 г. № 114, следующие дополнения: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. пункт 1.1.  Методики дополнить словом «сооружения»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1.2. дополнить Методику пунктом 7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«7. Арендная плата за пользование сооружениями устанавливается на основании отчета об оценке рыночной стоимости арендной платы указанного объекта».</w:t>
      </w:r>
    </w:p>
    <w:p>
      <w:pPr>
        <w:pStyle w:val="ConsPlusTitle"/>
        <w:widowControl/>
        <w:spacing w:lineRule="exact" w:line="360"/>
        <w:jc w:val="both"/>
        <w:rPr>
          <w:rFonts w:ascii="Tahoma" w:hAnsi="Tahoma" w:cs="Tahoma"/>
          <w:b w:val="false"/>
          <w:b w:val="false"/>
          <w:bCs w:val="false"/>
          <w:sz w:val="16"/>
          <w:szCs w:val="16"/>
        </w:rPr>
      </w:pPr>
      <w:r>
        <w:rPr>
          <w:rFonts w:cs="Tahoma" w:ascii="Tahoma" w:hAnsi="Tahoma"/>
          <w:b w:val="false"/>
          <w:bCs w:val="false"/>
          <w:sz w:val="16"/>
          <w:szCs w:val="16"/>
        </w:rPr>
        <w:tab/>
        <w:t xml:space="preserve">2.Настоящее решение вступает в силу со дня его официального опубликования в газете «Соликамский рабочий».  </w:t>
      </w:r>
    </w:p>
    <w:p>
      <w:pPr>
        <w:pStyle w:val="Normal"/>
        <w:spacing w:before="48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лава города Соликамска                                                                          С.В.Девятков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31.10.2007 </w:t>
        <w:tab/>
        <w:tab/>
        <w:tab/>
        <w:tab/>
        <w:tab/>
        <w:tab/>
        <w:tab/>
        <w:tab/>
        <w:tab/>
        <w:tab/>
        <w:t>№ 243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0 мая 2007г. № 174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1"/>
        <w:spacing w:lineRule="exact" w:line="360" w:before="480" w:after="0"/>
        <w:ind w:firstLine="68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</w:t>
      </w:r>
      <w:r>
        <w:rPr>
          <w:rFonts w:cs="Tahoma" w:ascii="Tahoma" w:hAnsi="Tahoma"/>
          <w:b w:val="false"/>
          <w:sz w:val="16"/>
          <w:szCs w:val="16"/>
        </w:rPr>
        <w:t>В соответствии со статьей 23 Устава Соликамского городского округа, с Положением о приватизации муниципального имущества города Соликамска, утвержденным  решением Соликамской городской Думы от 26.03.2003 г. № 182,</w:t>
      </w:r>
    </w:p>
    <w:p>
      <w:pPr>
        <w:pStyle w:val="TextBody"/>
        <w:spacing w:lineRule="auto" w:line="240" w:before="360" w:after="360"/>
        <w:ind w:firstLine="68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Соликамская городская Дума РЕШИЛА:</w:t>
      </w:r>
    </w:p>
    <w:p>
      <w:pPr>
        <w:pStyle w:val="TextBody"/>
        <w:spacing w:lineRule="exact" w:line="360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Внести изменения в решение Соликамской городской Думы от 30 мая 2007 г. № 174 «О внесении дополнений  в прогнозный план приватизации муниципального имущества Соликамского городского округа на 2007 год,  утвержденный решением Соликамской городской Думы от 20.12.2006 г.  № 107 «О бюджете Соликамского городского округа на 2007 год», исключив из таблицы в приложении пункт 13 «нежилое помещение общей площадью 151,6 кв.м,  ул. 20-летия Победы, 134 (некапитальное строение), обременение договор аренды № 1827 от 28.06.2006 г., срок окончания – 01.07.2011 г».</w:t>
      </w:r>
    </w:p>
    <w:p>
      <w:pPr>
        <w:pStyle w:val="Normal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240" w:before="48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лава города Соликамска                                                                         С.В.Девятков                                                                  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Tahoma"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>№ 244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внесении изменений в решение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20 декабря 2006г. № 107</w:t>
      </w:r>
    </w:p>
    <w:p>
      <w:pPr>
        <w:pStyle w:val="Heading1"/>
        <w:spacing w:lineRule="exact" w:line="360" w:before="480" w:after="0"/>
        <w:ind w:firstLine="68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В соответствии со статьей 23 Устава Соликамского городского округа, с Положением о приватизации муниципального имущества города Соликамска, утвержденным  решением Соликамской городской Думы от 26.03.2003 г. № 182,</w:t>
      </w:r>
    </w:p>
    <w:p>
      <w:pPr>
        <w:pStyle w:val="TextBody"/>
        <w:spacing w:lineRule="exact" w:line="360" w:before="360" w:after="360"/>
        <w:ind w:firstLine="68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Соликамская городская Дума РЕШИЛА:</w:t>
      </w:r>
    </w:p>
    <w:p>
      <w:pPr>
        <w:pStyle w:val="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Внести изменения в решение Соликамской городской Думы от 20 декабря 2006 г. № 107 «О бюджете Соликамского городского округа на 2007 год», исключив из таблицы в приложении № 2 пункт 10 «нежилые помещения общей площадью 155,2 кв.м, в жилом доме по адресу: г.Соликамска, ул.Привокзальная, 163 (использование – магазин промышленных и продовольственных товаров, офис по договору аренды № 805 от 01.11.1998г., срок окончания –1.11.2008г.)»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240" w:before="48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лава города Соликамска                                                                         С.В.Девятков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31.10.2007 </w:t>
        <w:tab/>
        <w:t>№ 245</w:t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передаче муниципального имущества</w:t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в безвозмездное пользование полку ДПС</w:t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ГИБДД ГУВД  по Пермскому краю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 xml:space="preserve">В соответствии с частью 8  статьи 85 Федерального закона </w:t>
      </w:r>
      <w:r>
        <w:rPr>
          <w:rFonts w:cs="Tahoma" w:ascii="Tahoma" w:hAnsi="Tahoma"/>
          <w:color w:val="000000"/>
          <w:sz w:val="16"/>
          <w:szCs w:val="16"/>
        </w:rPr>
        <w:t>от 06 октября 2003 г.  № 131-ФЗ  "Об общих принципах организации местного самоуправления в Российской Федерации»,</w:t>
      </w:r>
      <w:r>
        <w:rPr>
          <w:rFonts w:cs="Tahoma" w:ascii="Tahoma" w:hAnsi="Tahoma"/>
          <w:sz w:val="16"/>
          <w:szCs w:val="16"/>
        </w:rPr>
        <w:t xml:space="preserve">  с Положением об управлении и распоряжении объектами (имуществом) муниципальной собственности города Соликамска, утвержденным решением Соликамской городской Думы от 31 марта 1999 г. № 170, со статьями 23, 52 Устава Соликамского городского округа, рассмотрев обращение командира полка ДПС ГИБДД ГУВД Пермского края от 06 июля 2007 г. №  21/9233, </w:t>
      </w:r>
    </w:p>
    <w:p>
      <w:pPr>
        <w:pStyle w:val="2"/>
        <w:spacing w:before="240" w:after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Соликамская городская Дума  РЕШИЛА: 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 Разрешить администрации города предоставить полку дорожно-патрульной службы государственной инспекции безопасности дорожного движения главного управления внутренних дел по Пермскому краю на условиях договора безвозмездного пользования нежилое здание общей площадью 397,7 кв.м., расположенное по адресу: ул.20-летия Победы, 227, г. Соликамск, (согласно техническому паспорту БТИ от 07 июля 2000г. здание контрольно-пропускного пункта), сроком на один год, в целях  осуществления деятельности, предусмотренной Положением государственного учреждения.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Normal"/>
        <w:spacing w:lineRule="exact" w:line="360" w:before="48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С.В.Девятков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31.10.2007 </w:t>
        <w:tab/>
        <w:tab/>
        <w:tab/>
        <w:tab/>
        <w:tab/>
        <w:tab/>
        <w:tab/>
        <w:tab/>
        <w:tab/>
        <w:tab/>
        <w:t>№ 246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 w:before="48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передаче муниципального имущества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в федеральную собственность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 xml:space="preserve">В соответствии с частью 8  статьи 85 Федерального закона </w:t>
      </w:r>
      <w:r>
        <w:rPr>
          <w:rFonts w:cs="Tahoma" w:ascii="Tahoma" w:hAnsi="Tahoma"/>
          <w:color w:val="000000"/>
          <w:sz w:val="16"/>
          <w:szCs w:val="16"/>
        </w:rPr>
        <w:t>от 06 октября 2003 г.  № 131-ФЗ  "Об общих принципах организации местного самоуправления в Российской Федерации»,</w:t>
      </w:r>
      <w:r>
        <w:rPr>
          <w:rFonts w:cs="Tahoma" w:ascii="Tahoma" w:hAnsi="Tahoma"/>
          <w:sz w:val="16"/>
          <w:szCs w:val="16"/>
        </w:rPr>
        <w:t xml:space="preserve"> со статьями 23, 52 Устава Соликамского городского округа, рассмотрев обращение военного комиссара г. Соликамска от 14 августа 2007 г. № 2530,</w:t>
      </w:r>
    </w:p>
    <w:p>
      <w:pPr>
        <w:pStyle w:val="2"/>
        <w:spacing w:before="36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 РЕШИЛА:</w:t>
      </w:r>
    </w:p>
    <w:p>
      <w:pPr>
        <w:pStyle w:val="Normal"/>
        <w:spacing w:lineRule="exact" w:line="360" w:before="36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Передать в федеральную собственность муниципальное имущество Соликамского городского округа, согласно прилагаемому перечню, занимаемое объединенным военным комиссариатом  г.Соликамска.</w:t>
      </w:r>
    </w:p>
    <w:p>
      <w:pPr>
        <w:pStyle w:val="TextBody"/>
        <w:spacing w:lineRule="exact" w:line="360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before="48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 С.В.Девятков</w:t>
      </w:r>
    </w:p>
    <w:p>
      <w:pPr>
        <w:pStyle w:val="Normal"/>
        <w:spacing w:lineRule="exact" w:line="240"/>
        <w:ind w:left="7200" w:hanging="0"/>
        <w:jc w:val="both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Приложение </w:t>
      </w:r>
    </w:p>
    <w:p>
      <w:pPr>
        <w:pStyle w:val="Normal"/>
        <w:spacing w:lineRule="exact" w:line="240"/>
        <w:ind w:left="720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  решению Соликамской</w:t>
      </w:r>
    </w:p>
    <w:p>
      <w:pPr>
        <w:pStyle w:val="Normal"/>
        <w:spacing w:lineRule="exact" w:line="240"/>
        <w:ind w:left="720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720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т 31.10.2007 г.   №  246 </w:t>
      </w:r>
    </w:p>
    <w:p>
      <w:pPr>
        <w:pStyle w:val="Normal"/>
        <w:ind w:left="5760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ЕРЕЧЕНЬ</w:t>
      </w:r>
    </w:p>
    <w:p>
      <w:pPr>
        <w:pStyle w:val="Normal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мущества, предлагаемого к передаче из муниципальной  собственности</w:t>
      </w:r>
    </w:p>
    <w:p>
      <w:pPr>
        <w:pStyle w:val="Normal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Соликамского городского округа в федеральную собственность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060"/>
        <w:gridCol w:w="3960"/>
      </w:tblGrid>
      <w:tr>
        <w:trPr>
          <w:trHeight w:val="10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рес места нахожд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дивидуализирующие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арактеристики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ущества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жилые помещения, расположенные на I этаже жилого дома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Большевистская,  д. 50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. Соликам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общая площадь - 683,5 кв.м. (согласно техническому паспорту Соликамского БТИ от 04.02.2000 г. в экспликации к поэтажному плану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 xml:space="preserve"> этажа номера комнат с 1-й по 62-ю)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 постройки – 1972 г.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ар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Володарского,  район АТБ-7 (Б-29, ряд 15а, место 4)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. Соликам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щая площадь - 188 кв.м.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 постройки – 1985 г.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ирпичный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согласно техническому паспорту Соликамского БТИ от 04.02.2000 г)</w:t>
            </w:r>
          </w:p>
        </w:tc>
      </w:tr>
    </w:tbl>
    <w:p>
      <w:pPr>
        <w:pStyle w:val="Normal"/>
        <w:spacing w:lineRule="exact" w:line="240" w:before="48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31.10.2007 </w:t>
        <w:tab/>
        <w:tab/>
        <w:tab/>
        <w:tab/>
        <w:tab/>
        <w:tab/>
        <w:tab/>
        <w:tab/>
        <w:tab/>
        <w:tab/>
        <w:t>№ 247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б утверждении перечня и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ъемов финансирования объектов </w:t>
      </w:r>
    </w:p>
    <w:p>
      <w:pPr>
        <w:pStyle w:val="Heading2"/>
        <w:spacing w:lineRule="exact" w:line="240" w:before="0" w:after="480"/>
        <w:rPr>
          <w:rFonts w:ascii="Tahoma" w:hAnsi="Tahoma" w:cs="Tahoma"/>
          <w:bCs w:val="false"/>
          <w:sz w:val="16"/>
          <w:szCs w:val="16"/>
        </w:rPr>
      </w:pPr>
      <w:r>
        <w:rPr>
          <w:rFonts w:cs="Tahoma" w:ascii="Tahoma" w:hAnsi="Tahoma"/>
          <w:bCs w:val="false"/>
          <w:sz w:val="16"/>
          <w:szCs w:val="16"/>
        </w:rPr>
        <w:t>Соликамского городского округа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ассмотрев обращение главы города Соликамска С.В.Девяткова от 11.10.2007 № 026-14б-751 и в соответствии с Законом Пермского края от 12 октября 2006 года № 18-КЗ «О региональном фонде софинансирования социальных расходов», статьи 23 Устава Соликамского городского округа, 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Утвердить объемы финансирования из бюджета Соликамского городского округа: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оект «Качественное здравоохранение» - 7090900 рублей, в т.ч.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краевой бюджет – 4963600 рублей,    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униципальный бюджет – 2127300 рублей.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 Утвердить перечень объектов, требующих  капитальных ремонтов, для участия в приоритетном региональном проекте Соликамского городского округа «Качественное здравоохранение» (приложение). </w:t>
      </w:r>
    </w:p>
    <w:p>
      <w:pPr>
        <w:pStyle w:val="Normal"/>
        <w:spacing w:lineRule="exact" w:line="360" w:before="0" w:after="48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Настоящее решение вступает в силу со дня его принятия и подлежит официальному опубликованию в газете «Соликамский рабочий»</w:t>
      </w:r>
    </w:p>
    <w:p>
      <w:pPr>
        <w:pStyle w:val="Normal"/>
        <w:spacing w:lineRule="exact" w:line="360" w:before="0" w:after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С.В.Девятков</w:t>
      </w:r>
    </w:p>
    <w:p>
      <w:pPr>
        <w:pStyle w:val="Normal"/>
        <w:spacing w:lineRule="exact" w:line="240"/>
        <w:ind w:left="5591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иложение </w:t>
      </w:r>
    </w:p>
    <w:p>
      <w:pPr>
        <w:pStyle w:val="Normal"/>
        <w:spacing w:lineRule="exact" w:line="240"/>
        <w:ind w:left="629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 решению Соликамской</w:t>
      </w:r>
    </w:p>
    <w:p>
      <w:pPr>
        <w:pStyle w:val="Normal"/>
        <w:spacing w:lineRule="exact" w:line="240"/>
        <w:ind w:left="629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ской Думы </w:t>
      </w:r>
    </w:p>
    <w:p>
      <w:pPr>
        <w:pStyle w:val="Normal"/>
        <w:spacing w:lineRule="exact" w:line="240"/>
        <w:ind w:left="629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 31.10.2007    № 247</w:t>
      </w:r>
    </w:p>
    <w:p>
      <w:pPr>
        <w:pStyle w:val="Normal"/>
        <w:ind w:left="6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4"/>
        <w:spacing w:lineRule="exact" w:line="240"/>
        <w:rPr>
          <w:rFonts w:ascii="Tahoma" w:hAnsi="Tahoma" w:cs="Tahoma"/>
          <w:bCs w:val="false"/>
          <w:sz w:val="16"/>
          <w:szCs w:val="16"/>
        </w:rPr>
      </w:pPr>
      <w:r>
        <w:rPr>
          <w:rFonts w:cs="Tahoma" w:ascii="Tahoma" w:hAnsi="Tahoma"/>
          <w:bCs w:val="false"/>
          <w:sz w:val="16"/>
          <w:szCs w:val="16"/>
        </w:rPr>
      </w:r>
    </w:p>
    <w:p>
      <w:pPr>
        <w:pStyle w:val="Heading4"/>
        <w:spacing w:lineRule="exact" w:line="240"/>
        <w:rPr>
          <w:rFonts w:ascii="Tahoma" w:hAnsi="Tahoma" w:cs="Tahoma"/>
          <w:bCs w:val="false"/>
          <w:sz w:val="16"/>
          <w:szCs w:val="16"/>
        </w:rPr>
      </w:pPr>
      <w:r>
        <w:rPr>
          <w:rFonts w:cs="Tahoma" w:ascii="Tahoma" w:hAnsi="Tahoma"/>
          <w:bCs w:val="false"/>
          <w:sz w:val="16"/>
          <w:szCs w:val="16"/>
        </w:rPr>
        <w:t>ПЕРЕЧЕНЬ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объектов, требующих капитальных  ремонтов, 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для участия в приоритетном региональном проекте 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«Качественное здравоохранение»</w:t>
      </w:r>
      <w:r>
        <w:rPr>
          <w:rFonts w:cs="Tahoma" w:ascii="Tahoma" w:hAnsi="Tahoma"/>
          <w:sz w:val="16"/>
          <w:szCs w:val="16"/>
        </w:rPr>
        <w:t xml:space="preserve">  </w:t>
      </w:r>
    </w:p>
    <w:p>
      <w:pPr>
        <w:pStyle w:val="Normal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униципальное медицинское учреждение «Городская больница № 2»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униципальное медицинское учреждение «Городская больница № 3»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31.10.2007 </w:t>
        <w:tab/>
        <w:tab/>
        <w:tab/>
        <w:tab/>
        <w:tab/>
        <w:tab/>
        <w:tab/>
        <w:tab/>
        <w:tab/>
        <w:tab/>
        <w:t>№ 255</w:t>
      </w:r>
    </w:p>
    <w:p>
      <w:pPr>
        <w:pStyle w:val="Heading2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Соликамский городской округ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Долгих Ф.С.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На основании Положения о Почетной грамоте муниципального образования Соликамский городской округ, утвержденного решением Соликамской городской Думы от 26.02.2003 № 176 (в ред. решений Соликамской городской Думы  от 26.10.2005 № 451, от 28.03.2007 № 151),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За  плодотворный многолетний   труд, большой вклад в музыкально-эстетическое воспитание подрастающего поколения г.Соликамска и в связи с 30-летием творческой деятельности  наградить Почетной грамотой  Соликамского городского округа  Долгих Фариду Сабировну, преподавателя муниципального учреждения дополнительного образования детей «Детская музыкальная школа № 2».</w:t>
      </w:r>
    </w:p>
    <w:p>
      <w:pPr>
        <w:pStyle w:val="Normal"/>
        <w:ind w:firstLine="705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2. Выдать Долгих Ф.С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3.Настоящее решение вступает в силу со дня его официального опубликования в газете «Соликамский рабочий»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Глава города Соликамска   </w:t>
        <w:tab/>
        <w:tab/>
        <w:tab/>
        <w:tab/>
        <w:tab/>
        <w:t xml:space="preserve">                       С.В.Девятков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TextBody"/>
        <w:spacing w:lineRule="auto" w:line="24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31"/>
      <w:numFmt w:val="decimal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10"/>
      <w:numFmt w:val="decimal"/>
      <w:lvlText w:val="%1.%2"/>
      <w:lvlJc w:val="left"/>
      <w:pPr>
        <w:tabs>
          <w:tab w:val="num" w:pos="1275"/>
        </w:tabs>
        <w:ind w:left="1275" w:hanging="1275"/>
      </w:pPr>
      <w:rPr/>
    </w:lvl>
    <w:lvl w:ilvl="2">
      <w:start w:val="2007"/>
      <w:numFmt w:val="decimal"/>
      <w:lvlText w:val="%1.%2.%3"/>
      <w:lvlJc w:val="left"/>
      <w:pPr>
        <w:tabs>
          <w:tab w:val="num" w:pos="1275"/>
        </w:tabs>
        <w:ind w:left="1275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1275"/>
        </w:tabs>
        <w:ind w:left="1275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1275"/>
        </w:tabs>
        <w:ind w:left="1275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ap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360" w:before="0" w:after="120"/>
      <w:ind w:left="708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360" w:before="0" w:after="120"/>
      <w:ind w:firstLine="6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44:00Z</dcterms:created>
  <dc:creator>User</dc:creator>
  <dc:description/>
  <cp:keywords/>
  <dc:language>en-US</dc:language>
  <cp:lastModifiedBy>Наталья</cp:lastModifiedBy>
  <cp:lastPrinted>2007-11-01T11:52:00Z</cp:lastPrinted>
  <dcterms:modified xsi:type="dcterms:W3CDTF">2009-10-27T09:49:00Z</dcterms:modified>
  <cp:revision>77</cp:revision>
  <dc:subject/>
  <dc:title/>
</cp:coreProperties>
</file>