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 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12.12.2007г.  №  2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337"/>
      </w:tblGrid>
      <w:tr>
        <w:trPr>
          <w:trHeight w:val="608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городского бюджета</w:t>
            </w:r>
          </w:p>
        </w:tc>
      </w:tr>
      <w:tr>
        <w:trPr>
          <w:trHeight w:val="8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городского бюджета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1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3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 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  <w:t>1 11 0208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 xml:space="preserve">      </w:t>
            </w:r>
            <w:r>
              <w:rPr/>
              <w:t>1 11 05010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4 03040 04 0000 4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2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4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5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городских округов от 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отдель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обеспечение равной доступности 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архитектуре и градостроительству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гражданской защиты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охране окружающей среды и природопользованию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пользование водными объектами, находящимис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ости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школах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культуры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  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физической культуре и спорту администрации города Соликамска 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1:00Z</dcterms:created>
  <dc:creator>nalpol11</dc:creator>
  <dc:description/>
  <dc:language>en-US</dc:language>
  <cp:lastModifiedBy>Головкина В В</cp:lastModifiedBy>
  <cp:lastPrinted>2007-10-19T15:21:00Z</cp:lastPrinted>
  <dcterms:modified xsi:type="dcterms:W3CDTF">2007-12-13T06:08:00Z</dcterms:modified>
  <cp:revision>163</cp:revision>
  <dc:subject/>
  <dc:title>                                                                                                                              </dc:title>
</cp:coreProperties>
</file>