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480"/>
        <w:ind w:right="396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 </w:t>
      </w:r>
      <w:r>
        <w:rPr>
          <w:b/>
          <w:sz w:val="28"/>
          <w:szCs w:val="28"/>
        </w:rPr>
        <w:t>признании утратившими силу отдельных решений Совета депутатов Тюлькинского сельского поселени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Российской Федерации от 6 октября 2003 г. № 131-ФЗ «Об общих принципах организации местного самоуправления в Российской Федерации», с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Законом Пермского края от 28 октября 2024 г. № 372-ПК «О наделении отдельных городских округов Пермского края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Совета депутатов Тюлькинского сельского поселения от 28 ноября 2007 г. № 136 «Об утверждения Положения о Порядке и условиях проведения конкурса на замещение вакантной должности муниципальной службы в Тюлькинском сельском поселен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Тюлькинского сельского поселения от 6 августа 2009 г. № 41 «О рассмотрении протеста прокурора и о внесении изменений в решение Совета депутатов Тюлькинского сельского поселения от 28.11.2007 № 136 «Об утверждении Положения о порядке и условиях проведения конкурса на замещение вакантной должности муниципальной службы в Тюлькинском сельском поселении».</w:t>
      </w:r>
    </w:p>
    <w:p>
      <w:pPr>
        <w:pStyle w:val="Normal"/>
        <w:spacing w:lineRule="exact" w:line="360" w:before="0" w:after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38:00Z</dcterms:created>
  <dc:creator>User</dc:creator>
  <dc:description/>
  <cp:keywords/>
  <dc:language>en-US</dc:language>
  <cp:lastModifiedBy>Чекан Нина Александровна</cp:lastModifiedBy>
  <cp:lastPrinted>2025-09-23T09:40:00Z</cp:lastPrinted>
  <dcterms:modified xsi:type="dcterms:W3CDTF">2025-09-23T04:40:00Z</dcterms:modified>
  <cp:revision>3</cp:revision>
  <dc:subject/>
  <dc:title>Проект</dc:title>
</cp:coreProperties>
</file>