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 xml:space="preserve">участия в конкурсном отборе проектов инициативного бюджетирования с проектом «Обустройство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нажерного зала Физкультурно-оздоровительного центр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адресу проспект Ленина, 19»</w:t>
      </w:r>
    </w:p>
    <w:p>
      <w:pPr>
        <w:pStyle w:val="Default"/>
        <w:spacing w:lineRule="exact" w:line="360" w:before="48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Обустройство тренажерного зала Физкультурно-оздоровительного центра по адресу проспект Ленина, 19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ород Соликамск, проспект Ленина, дома №№ 17, 21, 23, 25, 27, 29, 31; улица Профессора Преображенского, дома №№ 7, 9; улица Сильвинитовая, дома №№ 16, 18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Обустройство тренажерного зала Физкультурно-оздоровительного центра по адресу проспект Ленина, 19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14 августа 2025 г. с 18.00 ч. до 19.00 ч. </w:t>
      </w:r>
      <w:r>
        <w:rPr/>
        <w:t xml:space="preserve"> </w:t>
      </w:r>
      <w:r>
        <w:rPr>
          <w:sz w:val="28"/>
          <w:szCs w:val="28"/>
        </w:rPr>
        <w:t>по адресу: Пермский край, город Соликамск, проспект Ленина, дом 17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Коваля Федора Михайловича, члена инициативной группы гражда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34:00Z</dcterms:created>
  <dc:creator>User</dc:creator>
  <dc:description/>
  <cp:keywords/>
  <dc:language>en-US</dc:language>
  <cp:lastModifiedBy>Чекан Нина Александровна</cp:lastModifiedBy>
  <cp:lastPrinted>2025-07-28T14:35:00Z</cp:lastPrinted>
  <dcterms:modified xsi:type="dcterms:W3CDTF">2025-07-30T10:35:00Z</dcterms:modified>
  <cp:revision>5</cp:revision>
  <dc:subject/>
  <dc:title>Проект</dc:title>
</cp:coreProperties>
</file>