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 w:before="0" w:after="480"/>
        <w:ind w:right="4253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О внесении изменений в решение Соликамской городской Думы от 25.07.2007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» </w:t>
      </w:r>
    </w:p>
    <w:p>
      <w:pPr>
        <w:pStyle w:val="Normal"/>
        <w:autoSpaceDE w:val="false"/>
        <w:spacing w:lineRule="exact" w:line="32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о статьей 26 Устава Соликамского муниципального округа Пермского края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1. Внести в решение Соликамской городской Думы от 25 июля 2007 г.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» </w:t>
      </w:r>
      <w:r>
        <w:rPr>
          <w:rFonts w:eastAsia="Times New Roman"/>
          <w:sz w:val="28"/>
          <w:szCs w:val="28"/>
          <w:lang w:eastAsia="en-US"/>
        </w:rPr>
        <w:t>следующие изменения: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в Положен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>1.3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>1.3.2. в абзаце первом пункта 1.1: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слова «Уставом Соликамского городского округа» заменить словами «Уставом Соликамского 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)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3. в пункте 1.2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4. в пункте 1.5 слова «отдел по жилищной политике администрации Соликамского городского округа (далее - отдел по жилищной политике)» заменить словами «управление жилищно-коммунального хозяйства администрации Соликамского муниципального округа (далее – управление ЖКХ)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5. в пункте 1.6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6. в пункте 1.7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7. в пункте 2.1: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в абзаце втором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>б) в подпункте «е» слова «(в случае, когда заявитель работает в органах местного самоуправления Соликамского городского округа, акт обследования составляется отделом по жилищной политике)» заменить словами «(в случаях, когда заявитель работает в органах местного самоуправления Соликамского муниципального округа, акт обследования составляется управлением ЖКХ)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>в) в абзаце одиннадцатом слова «отделом по жилищной политике» заменить словами «управлением ЖКХ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8. в абзаце втором пункта 2.3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9. в пункте 2.4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0. в пункте 2.5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11. в пункте 2.9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 в приложении к Положению:</w:t>
      </w:r>
    </w:p>
    <w:p>
      <w:pPr>
        <w:pStyle w:val="Normal"/>
        <w:spacing w:lineRule="exact" w:line="3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4.1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eastAsia="Times New Roman"/>
          <w:sz w:val="28"/>
          <w:szCs w:val="28"/>
        </w:rPr>
        <w:t>1.4.2. в пункте 4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20" w:before="0" w:after="48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и распространяется на правоотношения, возникшие с 1 января 2025 г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4:46:00Z</dcterms:created>
  <dc:creator>User</dc:creator>
  <dc:description/>
  <cp:keywords/>
  <dc:language>en-US</dc:language>
  <cp:lastModifiedBy>Чекан Нина Александровна</cp:lastModifiedBy>
  <cp:lastPrinted>2025-07-28T09:48:00Z</cp:lastPrinted>
  <dcterms:modified xsi:type="dcterms:W3CDTF">2025-07-30T10:18:00Z</dcterms:modified>
  <cp:revision>5</cp:revision>
  <dc:subject/>
  <dc:title>Проект</dc:title>
</cp:coreProperties>
</file>