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ндикаторов риска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и муниципального земельного контроля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оликамского муниципального округа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 Земельным кодексом Российской Федерации, статьями 16, 17.1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,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земельного контроля на территории Соликамского муниципального округа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1:12:00Z</cp:lastPrinted>
  <dcterms:modified xsi:type="dcterms:W3CDTF">2025-06-23T06:12:00Z</dcterms:modified>
  <cp:revision>9</cp:revision>
  <dc:subject/>
  <dc:title>Проект</dc:title>
</cp:coreProperties>
</file>