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24 год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отчет об исполнении бюджета Соликамского городского округа за 2024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оликамского городского округа за 2024 год в общих объемах: по доходам 5 641 870,8 тыс. руб., по расходам 5 640 270,5 тыс. руб. с профицитом 1 600,3 тыс. руб., со следующими показателями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4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бюджета, согласно приложению 3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1"/>
        <w:numPr>
          <w:ilvl w:val="0"/>
          <w:numId w:val="0"/>
        </w:numPr>
        <w:spacing w:lineRule="exact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4 год по кодам классификации источников финансирования дефицитов бюджетов, согласно приложению 5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2.</w:t>
        <w:tab/>
        <w:t>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2:12:00Z</cp:lastPrinted>
  <dcterms:modified xsi:type="dcterms:W3CDTF">2025-06-23T07:12:00Z</dcterms:modified>
  <cp:revision>14</cp:revision>
  <dc:subject/>
  <dc:title>Проект</dc:title>
</cp:coreProperties>
</file>