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Об утверждении отчета администрации Соликамского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круга о реализации Стратегии социально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ческого развития Соликамского городского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>округа до 2030 года за 2024 год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статьи 26 Устава Соликамского муниципального округа Пермского кра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Утвердить прилагаемый отчет администрации Соликамского муниципального округа о реализации Стратегии социально-экономического развития Соликамского городского округа до 2030 года за 2024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Настоящее решение вступает в силу после его принятия, подлежит официальному обнародованию в газете «Соликамский рабочий» и размещению на официальном сайте администрации Соликамского муниципального округа в информационно-телекоммуникационной сети «Интернет».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Председатель Думы 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10">
    <w:name w:val="s_10"/>
    <w:qFormat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Мотина Наталья Анатольевна</dc:creator>
  <dc:description/>
  <cp:keywords/>
  <dc:language>en-US</dc:language>
  <cp:lastModifiedBy>User</cp:lastModifiedBy>
  <cp:lastPrinted>2021-04-20T10:15:00Z</cp:lastPrinted>
  <dcterms:modified xsi:type="dcterms:W3CDTF">2025-05-06T05:02:00Z</dcterms:modified>
  <cp:revision>14</cp:revision>
  <dc:subject/>
  <dc:title>Об утверждении отчета  администрации Соликамского </dc:title>
</cp:coreProperties>
</file>