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7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постоянной депутатской комиссии по социальной политике Думы Соликамского муниципального округа об исполнении решения Думы Соликамского городского округа от 24.12.2024 № 590 «Об утверждении Календарного плана проведения конкурсного отбора членов Молодежного парламента Соликамского городск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постоянной депутатской комиссии по социальной политике Думы Соликамского муниципального округа об исполнении решения Думы Соликамского городского округа от 24 декабря 2024 г. № 590 «Об утверждении Календарного плана проведения конкурсного отбора членов Молодежного парламента Соликамского городского окру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социальной политике Думы Соликамского муниципального округа об исполнении решения Думы Соликамского городского округа от 24 декабря 2024 г. № 590 «Об утверждении Календарного плана проведения конкурсного отбора членов Молодежного парламента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как выполненное решение Думы Соликамского городского округа от 24 декабря 2024 г. № 590 «Об утверждении Календарного плана проведения конкурсного отбора членов Молодежного парламента Соликамского городского округа»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7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50:00Z</dcterms:created>
  <dc:creator>User</dc:creator>
  <dc:description/>
  <cp:keywords/>
  <dc:language>en-US</dc:language>
  <cp:lastModifiedBy>Чекан Нина Александровна</cp:lastModifiedBy>
  <cp:lastPrinted>2025-04-28T12:53:00Z</cp:lastPrinted>
  <dcterms:modified xsi:type="dcterms:W3CDTF">2025-04-30T05:35:00Z</dcterms:modified>
  <cp:revision>4</cp:revision>
  <dc:subject/>
  <dc:title>Проект</dc:title>
</cp:coreProperties>
</file>