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апреля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69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здании рабочей группы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формированию рекомендаций </w:t>
      </w:r>
    </w:p>
    <w:p>
      <w:pPr>
        <w:pStyle w:val="Normal"/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Соликамского муниципального </w:t>
      </w:r>
    </w:p>
    <w:p>
      <w:pPr>
        <w:pStyle w:val="Normal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округа 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В соответствии со статьей 7 Регламента Думы Соликамского муниципального округа, утвержденного решением Думы Соликамского городского округа от 25 октября 2024 г. № 370, Порядком взаимодействия Думы Соликамского муниципального округа и администрации Соликамского муниципального округа по формированию рекомендаций Думы Соликамского муниципального округа с целью их реализации в период исполнения бюджета на очередной год и плановый период, утвержденным решением Думы Соликамского городского округа от 29 марта 2023 г. № 245,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ind w:right="-79" w:firstLine="708"/>
        <w:jc w:val="both"/>
        <w:rPr/>
      </w:pPr>
      <w:r>
        <w:rPr>
          <w:sz w:val="28"/>
          <w:szCs w:val="28"/>
        </w:rPr>
        <w:t>1. Создать рабочую группу по формированию рекомендаций Думы Соликамского муниципального округа (далее – рабочая группа)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Цели создания рабочей групп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бор и обобщение предложений депутатов Думы Соликамского муниципального округа по мероприятиям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формирование проекта решения Думы Соликамского муниципального округа о рекомендациях Думы Соликамского муниципального округа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численность рабочей группы: 18 человек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4. Утвердить следующий состав рабочей группы: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начев Дмитрий Сергеевич, депутат Думы Соликамского муниципального округа по избирательному округу № 1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Сидоров Владислав Юрьевич, депутат Думы Соликамского муниципального округа по избирательному округу № 4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шин Дмитрий Александрович, депутат Думы Соликамского муниципального округа по избирательному округу № 7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Кем Владимир Брунович, депутат Думы Соликамского муниципального округа депутат по избирательному округу № 9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сихина Нина Александровна, депутат Думы Соликамского муниципального округа по избирательному округу № 10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веев Сергей Витальевич, депутат Думы Соликамского муниципального округа по избирательному округу № 11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уков Андрей Евгеньевич, депутат Думы Соликамского муниципального округа по избирательному округу № 14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льгин Евгений Николаевич, депутат Думы Соликамского муниципального округа по избирательному округу № 16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н Семен Владимирович, депутат Думы Соликамского муниципального округа по избирательному округу № 24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винов Игорь Расимович, первый заместитель главы администрации Соликамского муниципального округа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лкина Елена Викторовна, заместитель главы администрации Соликамского муниципального округа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Борцов Дмитрий Леонидович, заместитель главы администрации Соликамского муниципального округа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удкова Наталья Николаевна, заместитель главы администрации Соликамского муниципального округа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нких Инна Игоревна, заместитель главы администрации Соликамского муниципального округа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Аверин Борис Викторович, директор МБУ «Управление благоустройства Соликамского муниципального округа»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нисова Мария Евгеньевна, начальник управления жилищно-коммунального хозяйства администрации Соликамского муниципального округа;</w:t>
      </w:r>
    </w:p>
    <w:p>
      <w:pPr>
        <w:pStyle w:val="Normal"/>
        <w:autoSpaceDE w:val="false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панева Юлия Евгеньевна, исполняющий обязанности начальника финансового управления администрации Соликамского муниципального округа;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Телепов Виталий Анатольевич, директор МБУ «</w:t>
      </w:r>
      <w:r>
        <w:rPr>
          <w:sz w:val="28"/>
          <w:szCs w:val="28"/>
          <w:shd w:fill="FFFFFF" w:val="clear"/>
        </w:rPr>
        <w:t>Управление по ремонту, строительству и инженерной инфраструктуре Соликамского муниципального округа»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значить руководителем рабочей группы депутата Думы Соликамского муниципального округа по избирательному округу № 1 Паначева Дмитрия Сергеевича.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Предметы ведения рабочей групп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бор и обобщение предложений депутатов Думы Соликамского муниципального округа по мероприятия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правление перечня предложений депутатов Думы Соликамского муниципального округа главе муниципального округа – главе администрации Соликамского муниципального округа для рассмотрения целесообразности, возможности (невозможности) реализации данных предложений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формирование и представление в Думу Соликамского муниципального округа проекта решения о рекомендациях Думы Соликамского муниципальн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 отчета о результатах работы рабочей группы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7. Руководителю рабочей группы представить в Думу Соликамского муниципального округа отчет о результатах работы рабочей группы </w:t>
      </w:r>
      <w:bookmarkStart w:id="0" w:name="_GoBack"/>
      <w:bookmarkEnd w:id="0"/>
      <w:r>
        <w:rPr>
          <w:sz w:val="28"/>
          <w:szCs w:val="28"/>
        </w:rPr>
        <w:t>и проект решения о рекомендациях Думы Соликамского муниципального округа.</w:t>
      </w:r>
    </w:p>
    <w:p>
      <w:pPr>
        <w:pStyle w:val="Style27"/>
        <w:spacing w:lineRule="auto" w:line="240" w:before="0" w:after="0"/>
        <w:ind w:firstLine="700"/>
        <w:jc w:val="both"/>
        <w:rPr/>
      </w:pPr>
      <w:r>
        <w:rPr>
          <w:sz w:val="28"/>
          <w:szCs w:val="28"/>
        </w:rPr>
        <w:t xml:space="preserve">8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номочия рабочей группы прекращаются в момент принятия Думой Соликамского </w:t>
      </w:r>
      <w:r>
        <w:rPr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га решения о рекомендациях Думы Соликамского </w:t>
      </w:r>
      <w:r>
        <w:rPr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круга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/>
      </w:pPr>
      <w:r>
        <w:rPr>
          <w:sz w:val="28"/>
          <w:szCs w:val="28"/>
        </w:rPr>
        <w:t>Соликамского муниципального округа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Style27">
    <w:name w:val="По умолчанию"/>
    <w:qFormat/>
    <w:pPr>
      <w:widowControl/>
      <w:bidi w:val="0"/>
      <w:spacing w:lineRule="auto" w:line="288" w:before="160" w:after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7:44:00Z</dcterms:created>
  <dc:creator>User</dc:creator>
  <dc:description/>
  <cp:keywords/>
  <dc:language>en-US</dc:language>
  <cp:lastModifiedBy>Чекан Нина Александровна</cp:lastModifiedBy>
  <cp:lastPrinted>2025-04-28T12:52:00Z</cp:lastPrinted>
  <dcterms:modified xsi:type="dcterms:W3CDTF">2025-04-30T05:34:00Z</dcterms:modified>
  <cp:revision>5</cp:revision>
  <dc:subject/>
  <dc:title>Проект</dc:title>
</cp:coreProperties>
</file>