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ликамской городской Думы от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.07.2008 № 432 «Об утверждении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я наград и поощрений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4 Устава Соликамского муниципального округа Пермского края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ликамской городской Думы от 30 июля 2008 г. № 432 «Об утверждении перечня наград и поощрений Соликамского городск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EEA003AF81148FB81B665D89A0939B20C76D51487859406BCBEC7525D9820FA6A46166E12B6D5E971A8A062117F27841E9A83AC233EF21rFG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5:00Z</dcterms:created>
  <dc:creator>User</dc:creator>
  <dc:description/>
  <cp:keywords/>
  <dc:language>en-US</dc:language>
  <cp:lastModifiedBy>Чекан Нина Александровна</cp:lastModifiedBy>
  <cp:lastPrinted>2025-04-28T11:17:00Z</cp:lastPrinted>
  <dcterms:modified xsi:type="dcterms:W3CDTF">2025-04-30T05:28:00Z</dcterms:modified>
  <cp:revision>4</cp:revision>
  <dc:subject/>
  <dc:title>Проект</dc:title>
</cp:coreProperties>
</file>