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4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протеста Соликамског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рокурора на решение Думы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от 25.11.2021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6 «Об утверждении Положения 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 контроле в области охраны и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я особо охраняемых природных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й местного значения в границах 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Соликамского городского округа» </w:t>
      </w:r>
    </w:p>
    <w:p>
      <w:pPr>
        <w:pStyle w:val="Normal"/>
        <w:autoSpaceDE w:val="false"/>
        <w:spacing w:lineRule="exact" w:line="340" w:before="36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 Пермского края, рассмотрев протест Соликамского городского прокурора от 28 марта 2025 г. № 2-16-2025/394-25 на решение Думы Соликамского городского округа от 25 ноября 2021 г. № 36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Соликамского городского прокурора от 28 марта 2025 г. № 2-16-2025/394-25 на решение Думы Соликамского городского округа от 25 ноября 2021 г. № 36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2. Рекомендовать главе муниципального округа – главе администрации Соликамского муниципального округа в срок не позднее 23 мая 2025 г. внести в Думу Соликамского муниципального округа проект решения Думы Соликамского муниципальн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36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07:00Z</dcterms:created>
  <dc:creator>User</dc:creator>
  <dc:description/>
  <cp:keywords/>
  <dc:language>en-US</dc:language>
  <cp:lastModifiedBy>Чекан Нина Александровна</cp:lastModifiedBy>
  <cp:lastPrinted>2025-04-28T10:09:00Z</cp:lastPrinted>
  <dcterms:modified xsi:type="dcterms:W3CDTF">2025-04-28T05:09:00Z</dcterms:modified>
  <cp:revision>3</cp:revision>
  <dc:subject/>
  <dc:title>Проект</dc:title>
</cp:coreProperties>
</file>