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ой Валентины Ильинич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вклад в укрепление и развитие местного самоуправления в сфере социальной защиты населения Соликамского муниципального округа, в связи с </w:t>
      </w:r>
      <w:bookmarkEnd w:id="0"/>
      <w:r>
        <w:rPr>
          <w:sz w:val="28"/>
          <w:szCs w:val="28"/>
        </w:rPr>
        <w:t xml:space="preserve">75-летним юбилеем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Смирнову Валентину Ильиничну, члена Соликамской общественной организации ветеранов войны, труда, Вооруженных сил и правоохранительных органов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Смирновой В.И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00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04-09T03:02:00Z</dcterms:modified>
  <cp:revision>3</cp:revision>
  <dc:subject/>
  <dc:title>Проект</dc:title>
</cp:coreProperties>
</file>