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муниципальн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27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240"/>
        <w:ind w:right="3518" w:hanging="0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Соликамского городского прокурора на решение Думы Соликамского городского округа от 15.09.2021 № 983 «Об утверждении Положения о муниципальном земельном контроле на территории Соликамского городского округа»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240"/>
        <w:ind w:right="3518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 Пермского края, рассмотрев протест Соликамского городского прокурора от 28 марта 2025 г. № 2-16-2025/397-25 на решение Думы Соликамского городского округа от 15 сентября 2021 г. № 983 «Об утверждении Положения о муниципальном земельном контроле на территории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Протест Соликамского городского прокурора от 28 марта 2025 г. № 2-16-2025/397-25 на решение Думы Соликамского городского округа от 15 сентября 2021 г. № 983 «Об утверждении Положения о муниципальном земельном контроле на территории Соликамского городского округа»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Рекомендовать главе муниципального округа – главе администрации Соликамского муниципального округа в срок не позднее 23 мая 2025 г. внести в Думу Соликамского муниципального округа проект решения Думы Соликамского муниципальн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 xml:space="preserve">         И.Г.Мингазеев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sz w:val="24"/>
      <w:szCs w:val="24"/>
      <w:lang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36:00Z</dcterms:created>
  <dc:creator>User</dc:creator>
  <dc:description/>
  <cp:keywords/>
  <dc:language>en-US</dc:language>
  <cp:lastModifiedBy>User</cp:lastModifiedBy>
  <cp:lastPrinted>2025-04-16T16:47:00Z</cp:lastPrinted>
  <dcterms:modified xsi:type="dcterms:W3CDTF">2025-04-16T11:47:00Z</dcterms:modified>
  <cp:revision>8</cp:revision>
  <dc:subject/>
  <dc:title>О рассмотрении протеста Соликамской  прокуратуры </dc:title>
</cp:coreProperties>
</file>