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21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/>
        <w:ind w:left="353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главой муниципального округа - </w:t>
      </w:r>
    </w:p>
    <w:p>
      <w:pPr>
        <w:pStyle w:val="21"/>
        <w:shd w:fill="auto" w:val="clear"/>
        <w:spacing w:lineRule="exact" w:line="240"/>
        <w:ind w:left="3538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ой администрации Соликамского </w:t>
      </w:r>
    </w:p>
    <w:p>
      <w:pPr>
        <w:pStyle w:val="21"/>
        <w:shd w:fill="auto" w:val="clear"/>
        <w:spacing w:lineRule="exact" w:line="240"/>
        <w:ind w:left="3538"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круга</w:t>
      </w:r>
    </w:p>
    <w:p>
      <w:pPr>
        <w:pStyle w:val="21"/>
        <w:shd w:fill="auto" w:val="clear"/>
        <w:spacing w:lineRule="exact" w:line="240"/>
        <w:ind w:left="35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А.А.Русановым</w:t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Об установлении дополнительной меры социальной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оддержки школьникам 10-11 классов и студентам,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роживающим в сельских населенных пункта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Соликамского муниципального округа и обучающимся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в муниципальных обще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или государственных 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о очной форме обучения, расположенных на территории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Соликамского муниципального округа, на оплату проезда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к месту учебы и обратно по муниципальным маршрутам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егулярных перевозок по нерегулируемым тарифам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а территории Соликамского муниципального округа</w:t>
      </w:r>
    </w:p>
    <w:p>
      <w:pPr>
        <w:pStyle w:val="Normal"/>
        <w:autoSpaceDE w:val="false"/>
        <w:spacing w:lineRule="exact" w:line="340" w:before="4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Мера социальной поддержки предоставляется на 2025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в соответствии с учебным планом образовательной организации: для учащихся 10 классов – с 09.01.2025 по 31.05.2025 и с 01.09.2025 по 30.12.2025; для учащихся 11 классов и студентов учреждений среднего профессионального образования – с 09.01.2025 по 30.06.2025 и с 01.09.2025 по 30.12.2025; для студентов СГПИ филиала ПГНИУ – с 09.01.2025 по 05.07.2025 и с 01.09.2025 по 30.12.2025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орядок реализации меры социальной поддержки устанавливается постановлением администрации Соликамского муниципального округа в соответствии с настоящим решением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является расходными обязательствами Соликамского муниципального округа, и осуществляется за счет и в пределах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муниципального округа в соответствующем финансовом году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Администрации Соликамского муниципальн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ш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й информационной системе</w:t>
      </w:r>
      <w:r>
        <w:rPr>
          <w:rFonts w:cs="Times New Roman" w:ascii="Times New Roman" w:hAnsi="Times New Roman"/>
          <w:sz w:val="28"/>
          <w:szCs w:val="28"/>
        </w:rPr>
        <w:t xml:space="preserve"> «Единая централизованная цифровая платформа в социальной сфер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Style23"/>
        <w:shd w:fill="FFFFFF" w:val="clear"/>
        <w:spacing w:lineRule="exact" w:line="340" w:before="0" w:after="48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  А.А.Русанов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color w:val="000000"/>
    </w:rPr>
  </w:style>
  <w:style w:type="character" w:styleId="Style21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C36A5BDFE3AFB993FE3D172A572E31D485DB91498DBA4A38950E3CE84FF87509E9A65BA7BD2E2EC41485B1576B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4:00Z</dcterms:created>
  <dc:creator>User</dc:creator>
  <dc:description/>
  <cp:keywords/>
  <dc:language>en-US</dc:language>
  <cp:lastModifiedBy>nucidvinceva</cp:lastModifiedBy>
  <cp:lastPrinted>2022-12-21T17:40:00Z</cp:lastPrinted>
  <dcterms:modified xsi:type="dcterms:W3CDTF">2025-02-18T06:16:00Z</dcterms:modified>
  <cp:revision>4</cp:revision>
  <dc:subject/>
  <dc:title/>
</cp:coreProperties>
</file>