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ликамской городской Думы от 29.05.2019 № 530 «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29 мая 2019 г. № 530 «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следующие изменения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изложить в следующей редакции: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Соликамского муниципальн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Порядке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 наименование изложить в следующей редакции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рядок формирования, ведения, ежегодного дополнения и опубликования перечня муниципального имущества Соликамского муниципальн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2. в абзаце первом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«Соликамский городской округ» заменить словами «Соликамский муниципальный округ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 в пункте 2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4. в пункте 2.2.1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5. в пункте 2.2.2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6. в пункте 2.2.3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7. в пункте 2.2.4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8. в пункте 3.1 слова «Соликамского городского округа» заменить словами «Соли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ция)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9. в пункте 3.3 слова «Соликамского городского округа орган - управление имущественных отношений администрации Соликамского городского округа (управление)» заменить словами «Соликамского муниципального округа орган - управление имущественных отношений администрации Соликамского муниципального округа (далее – управление)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0. в пункте 3.5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1. в пункте 3.5.6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2. в пункте 3.5.9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3. в пункте 3.7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4. в пункте 3.8.1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5. в пункте 3.8.2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6. в пункте 3.9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7. в пункте 4.2 слова «Соликамского городского округа Соликамска» исключить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5-03-03T07:27:00Z</dcterms:modified>
  <cp:revision>169</cp:revision>
  <dc:subject/>
  <dc:title>Проект</dc:title>
</cp:coreProperties>
</file>