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10</w:t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О присвоении звания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очетный гражданин города Соликамска»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lineRule="exact" w:line="240"/>
        <w:ind w:right="3879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Никоновой Анне Павловн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звании «Почетный гражданин города Соликамска», утвержденным решением Соликамской городской Думы от 26 января 2000 г. № 248, рассмотрев ходатайство о присвоении звания Никоновой Анне Павловне, на основании результатов тайного голосования по присвоению  звания «Почетный гражданин города Соликамска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За выдающиеся заслуги по защите Отечества в годы Великой Отечественной войны 1941-1945 годов присвоить звание «Почетный гражданин города Соликамска» </w:t>
      </w:r>
      <w:r>
        <w:rPr>
          <w:bCs/>
          <w:sz w:val="28"/>
          <w:szCs w:val="28"/>
        </w:rPr>
        <w:t xml:space="preserve">Никоновой Анне Павловне, </w:t>
      </w:r>
      <w:r>
        <w:rPr>
          <w:sz w:val="28"/>
          <w:szCs w:val="28"/>
        </w:rPr>
        <w:t>участнику Великой Отечественной войны 1941-1945 годов, ветерану ГУФСИ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ручить Никоновой Анне Павловне памятный нагрудный знак, удостоверение, материальное вознаграждение и диплом «Почетный гражданин города Соликамска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бнародованию в газете «Соликамский рабочий»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spacing w:before="480" w:after="0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exact" w:line="36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exac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exact" w:line="36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spacing w:lineRule="exac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15:00Z</dcterms:created>
  <dc:creator>User</dc:creator>
  <dc:description/>
  <cp:keywords/>
  <dc:language>en-US</dc:language>
  <cp:lastModifiedBy>Чекан Нина Александровна</cp:lastModifiedBy>
  <cp:lastPrinted>2025-02-25T10:26:00Z</cp:lastPrinted>
  <dcterms:modified xsi:type="dcterms:W3CDTF">2025-02-25T10:15:00Z</dcterms:modified>
  <cp:revision>5</cp:revision>
  <dc:subject/>
  <dc:title>Проект</dc:title>
</cp:coreProperties>
</file>