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февраля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0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06.2022г. № 137 «Об утверждении 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б оплате труда должностных лиц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,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7 февраля 2011 г. № 6-ФЗ «Об общих принципах организации деятельности контрольно-счетных органов субъектов Российской Федерации и муниципальных образований», статьями 26, 30 Устава Соликамского муниципального округа,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 решение Думы Соликамского городского округа от 29 июня 2022 г. № 137 «Об утверждении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 оплате труда должностных лиц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 Соликамского городского округа, замещающих муниципальные должности», следующие изменения:</w:t>
      </w:r>
    </w:p>
    <w:p>
      <w:pPr>
        <w:pStyle w:val="ConsPlusNormal1"/>
        <w:numPr>
          <w:ilvl w:val="1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решения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 решения слова «городского округа» заменить словами «муниципального округа».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ложении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наименовании слова «городского округа» заменить словами «муниципального округа»;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2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в пункте 1.1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 в пункте 1.2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3. в пункте 3.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4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4.1. в пункте 5.1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2. пункт 5.2.  изложить в следующей редакции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«5.2. </w:t>
      </w:r>
      <w:r>
        <w:rPr>
          <w:sz w:val="28"/>
          <w:szCs w:val="28"/>
          <w:lang w:eastAsia="en-US"/>
        </w:rPr>
        <w:t>При формировании фонда оплаты труда лиц, замещающих муниципальные должности, в бюджете Соликамского муниципального округа предусматриваются средства из расчета на год, исходя из максимально установленных окладов по данным должностям, в следующих размерах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председателя и заместителя председателя Контрольно-счетной палаты в размере 40,5 максимального должностного оклада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аудиторов – в размере 35,8 максимального должностного оклада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  <w:lang w:eastAsia="en-US"/>
        </w:rPr>
        <w:t xml:space="preserve">2.5. в разделе </w:t>
      </w:r>
      <w:r>
        <w:rPr>
          <w:sz w:val="28"/>
          <w:szCs w:val="28"/>
          <w:lang w:val="en-US" w:eastAsia="en-US"/>
        </w:rPr>
        <w:t>V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лова «городского округа» заменить словами «муниципального округа»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1 к Положению об оплате труда должностных лиц Контрольно-счетной палаты Соликамского городского округа, замещающих муниципальные должности изложить согласно приложению к настоящему решению.</w:t>
      </w:r>
    </w:p>
    <w:p>
      <w:pPr>
        <w:pStyle w:val="Normal"/>
        <w:spacing w:lineRule="exact" w:line="360" w:before="0" w:after="480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после его принятия и подлежит официальному обнародованию в газете «Соликамский рабочий»</w:t>
      </w:r>
      <w:r>
        <w:rPr/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63"/>
      </w:tblGrid>
      <w:tr>
        <w:trPr>
          <w:trHeight w:val="1859" w:hRule="atLeast"/>
        </w:trPr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1:41:00Z</dcterms:created>
  <dc:creator>User</dc:creator>
  <dc:description/>
  <cp:keywords/>
  <dc:language>en-US</dc:language>
  <cp:lastModifiedBy>Чекан Нина Александровна</cp:lastModifiedBy>
  <cp:lastPrinted>2025-02-24T16:45:00Z</cp:lastPrinted>
  <dcterms:modified xsi:type="dcterms:W3CDTF">2025-02-25T10:12:00Z</dcterms:modified>
  <cp:revision>5</cp:revision>
  <dc:subject/>
  <dc:title>Проект</dc:title>
</cp:coreProperties>
</file>