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Думы </w:t>
      </w:r>
      <w:r>
        <w:rPr>
          <w:rFonts w:eastAsia="Calibri"/>
          <w:b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от 29.06.2022г. № 137 «</w:t>
      </w:r>
      <w:r>
        <w:rPr>
          <w:rFonts w:eastAsia="Calibri"/>
          <w:b/>
          <w:sz w:val="28"/>
          <w:szCs w:val="28"/>
        </w:rPr>
        <w:t xml:space="preserve">Об утверждени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ложения об оплате труда должностных лиц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ликамского городского округа,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мещающих муниципальные должности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 статьями 26, 30 Устава Соликамского муниципального округа, </w:t>
      </w:r>
    </w:p>
    <w:p>
      <w:pPr>
        <w:pStyle w:val="ConsPlusNormal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решение Думы Соликамского городского округа от 29 июня 2022 г. № 137 «Об утверждении  </w:t>
      </w:r>
      <w:hyperlink w:anchor="P32">
        <w:r>
          <w:rPr>
            <w:rStyle w:val="InternetLink"/>
            <w:color w:val="000000"/>
            <w:sz w:val="28"/>
            <w:szCs w:val="28"/>
            <w:u w:val="none"/>
          </w:rPr>
          <w:t>Положения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 оплате труда должностных лиц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</w:rPr>
        <w:t>Контрольно-счетной палаты Соликамского городского округа, замещающих муниципальные должности»,</w:t>
      </w:r>
      <w:r>
        <w:rPr>
          <w:sz w:val="28"/>
          <w:szCs w:val="28"/>
        </w:rPr>
        <w:t xml:space="preserve"> следующие изменения:</w:t>
      </w:r>
    </w:p>
    <w:p>
      <w:pPr>
        <w:pStyle w:val="ConsPlusNormal1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а  «городского округа» заменить 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2. в преамбуле слова «</w:t>
      </w:r>
      <w:hyperlink r:id="rId2">
        <w:r>
          <w:rPr>
            <w:rStyle w:val="InternetLink"/>
            <w:sz w:val="28"/>
            <w:szCs w:val="28"/>
          </w:rPr>
          <w:t>статей 23</w:t>
        </w:r>
      </w:hyperlink>
      <w:r>
        <w:rPr>
          <w:sz w:val="28"/>
          <w:szCs w:val="28"/>
        </w:rPr>
        <w:t>, 32.1 Устава Соликамского городского округа» заменить  словами «</w:t>
      </w:r>
      <w:hyperlink r:id="rId3">
        <w:r>
          <w:rPr>
            <w:rStyle w:val="InternetLink"/>
            <w:sz w:val="28"/>
            <w:szCs w:val="28"/>
          </w:rPr>
          <w:t xml:space="preserve">статей </w:t>
        </w:r>
      </w:hyperlink>
      <w:r>
        <w:rPr>
          <w:sz w:val="28"/>
          <w:szCs w:val="28"/>
        </w:rPr>
        <w:t>26, 30 Устава Соликамского 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3. в пункте 1 решения слова  «городского округа» заменить  словами «муниципального округа»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оложен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1. в наименовании слова «городского округа» заменить  словами «муниципального округа»;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в пункте 1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2.2. в пункте 1.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3. в пункте 3.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4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4.1.  в пункте 5.1 слова «городского округа» заменить 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пункт 5.2.  изложить в следующей редакции: 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«5.2. </w:t>
      </w:r>
      <w:r>
        <w:rPr>
          <w:rFonts w:eastAsia="Calibri"/>
          <w:sz w:val="28"/>
          <w:szCs w:val="28"/>
          <w:lang w:eastAsia="en-US"/>
        </w:rPr>
        <w:t>При формировании фонда оплаты труда лиц, замещающих муниципальные должности, в бюджете Соликамского муниципального округа  предусматриваются средства  из расчета на год, исходя из максимально установленных  окладов по данным  должностям, в следующих размерах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председателя и заместителя председателя Контрольно-счетной палаты в размере 40,5 максимального должностного оклада;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аудиторов – в размере 35,8  максимального должностного оклада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в разделе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лова «городского округа» заменить  словами «муниципальн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1 к Положению об оплате труда  должностных лиц Контрольно-счетной палаты Соликамского городского округа, замещающих муниципальные должности изложить согласно приложению к настоящему решению.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принятия и подлежит официальному обнародованию в газете «Соликамский рабочий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Русан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Думы Соликам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                       №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ложению об оплате труда  должностных лиц Контрольно-счетной палаты Соликамского муниципального округа, замещающих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ar115"/>
      <w:bookmarkEnd w:id="0"/>
      <w:r>
        <w:rPr>
          <w:rFonts w:eastAsia="Calibri"/>
          <w:b/>
          <w:sz w:val="28"/>
          <w:szCs w:val="28"/>
          <w:lang w:eastAsia="en-US"/>
        </w:rPr>
        <w:t>Должностные оклады лиц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мещающих муниципальные должно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44"/>
        <w:gridCol w:w="2835"/>
      </w:tblGrid>
      <w:tr>
        <w:trPr>
          <w:trHeight w:val="740" w:hRule="atLeast"/>
        </w:trPr>
        <w:tc>
          <w:tcPr>
            <w:tcW w:w="6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 должностей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ые оклады (руб.) 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 Контрольно-счетной палаты,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 Контрольно-счетной пала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950,00 – 44000,00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удиторы Контрольно-счетной пала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310,00 – 30350,0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56362D09E1007B5ED6D0D7F2274C27E0612B80BD3BA7131998CD6418567AA24A22F7267A5BB3EDEBFEADEBa1Q7M" TargetMode="External"/><Relationship Id="rId3" Type="http://schemas.openxmlformats.org/officeDocument/2006/relationships/hyperlink" Target="consultantplus://offline/ref=7856362D09E1007B5ED6D0D7F2274C27E0612B80BD3BA7131998CD6418567AA24A22F7267A5BB3EDEBFEADEBa1Q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18:00Z</dcterms:created>
  <dc:creator>User</dc:creator>
  <dc:description/>
  <cp:keywords/>
  <dc:language>en-US</dc:language>
  <cp:lastModifiedBy>Белова Евгения Александровна</cp:lastModifiedBy>
  <cp:lastPrinted>2021-11-19T10:26:00Z</cp:lastPrinted>
  <dcterms:modified xsi:type="dcterms:W3CDTF">2025-01-31T04:44:00Z</dcterms:modified>
  <cp:revision>27</cp:revision>
  <dc:subject/>
  <dc:title>Документ предоставлен КонсультантПлюс</dc:title>
</cp:coreProperties>
</file>