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АБЛИЦА ПОПРАВ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Соликамского муниципального  округа «</w:t>
      </w:r>
      <w:r>
        <w:rPr>
          <w:rFonts w:cs="Arial"/>
          <w:b/>
          <w:bCs/>
          <w:sz w:val="28"/>
          <w:szCs w:val="28"/>
        </w:rPr>
        <w:t>О внесении изменений в решение Думы Соликамского городского округа от 25.03.2020 № 693 «Об утверждении Положения о приватизации  муниципального имущества Соликамского городского округа»</w:t>
      </w:r>
      <w:r>
        <w:rPr>
          <w:b/>
          <w:sz w:val="28"/>
          <w:szCs w:val="28"/>
        </w:rPr>
        <w:t>, рассмотренных профильной комисси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48"/>
        <w:gridCol w:w="8640"/>
        <w:gridCol w:w="294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убъект правотворческой инициатив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рассмотрения постоянной депутатской комиссией по социальной политик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муниципального округа – глава администрации Соликам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exact" w:line="360" w:before="0" w:after="0"/>
              <w:ind w:left="0" w:right="-1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нкт 1.1 после слова «наименование» дополнить словом «решения»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 – глава администрации Соликам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нкт 2 считать пунктом 1.3 и изложить его в следующей редакции:</w:t>
            </w:r>
          </w:p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.3. в Положении:</w:t>
            </w:r>
          </w:p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 наименование изложить в следующей редакции:</w:t>
            </w:r>
          </w:p>
          <w:p>
            <w:pPr>
              <w:pStyle w:val="TextBodyInden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ожение о приватизации муниципального имущества Соликамского муниципального округа»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1.3.2. в пункте 1.1 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2.1. слова «Положение о приватизации муниципального имущества Соликамского городского округа» заменить словами «Положение о приватизации муниципального имущества Соликамского муниципального округа»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2.2. слова «Уставом Соликамского городского округа» заменить словами «Уставом Соликамского муниципального округа»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3. в пункте 1.2 слова «Соликамского городского округа» заменить словами «Соликамского муниципального округа»;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 xml:space="preserve">1.3.4. </w:t>
            </w:r>
            <w:r>
              <w:rPr>
                <w:rFonts w:eastAsia="Calibri"/>
                <w:b/>
                <w:bCs/>
                <w:sz w:val="28"/>
                <w:szCs w:val="28"/>
              </w:rPr>
              <w:tab/>
            </w:r>
            <w:r>
              <w:rPr>
                <w:rFonts w:eastAsia="Calibri"/>
                <w:bCs/>
                <w:sz w:val="28"/>
                <w:szCs w:val="28"/>
              </w:rPr>
              <w:t xml:space="preserve">в пункте 1.3 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4.1. слова «в муниципальной собственности Соликамского городского округа» заменить словами «в муниципальной собственности Соликамского муниципального округа»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4.2. слова «Думы Соликамского городского округа» заменить словами «Думы Соликамского муниципального округа»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5. в пункте 1.4 слова «Соликамского городского округа» заменить словами «Соликамского муниципального округа»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6. в пункте 1.5 слова «Соликамского городского округа» заменить словами «Соликамского муниципального округа»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7. в пункте 1.6.1 слова «Соликамского городского округа» заменить словами «Соликамского муниципального округа»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8. в пункте 1.6.2 слова «Соликамского городского округа» заменить словами «Соликамского муниципального округа»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9. в пункте 1.6.3 слова «Соликамского городского округа» заменить словами «Соликамского муниципального округа»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10. в пункте 1.6.4 слова «Соликамского городского округа» заменить словами «Соликамского муниципального округа»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11. в пункте 1.6.6 слова «Соликамского городского округа» заменить словами «Соликамского муниципального округа»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12. в пункте 1.7.1 слова «Соликамского городского округа» заменить словами «Соликамского муниципального округа»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13. в пункте 1.8. слова «Соликамского городского округа» заменить словами «Соликамского муниципального округа»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14. в пункте 2.1 слова «Соликамский городской округ» заменить словами «Соликамский муниципальный округ»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15. пункт 2.1.2 изложить в следующей редакции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«глава муниципального округа – глава администрации Соликамского муниципального округа» (далее – Глава муниципального округа)»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16. в пункте 2.1.3 слова «Соликамского городского округа» заменить словами «Соликамского муниципального округа»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17. в пункте 2.2 слова «Соликамского городского округа» заменить словами «Соликамского муниципального округа»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18. в пункте 2.3 слова «Соликамского городского округа» заменить словами «Соликамского муниципального округа»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19. в пункте 2.3.1 слова «Соликамского городского округа» заменить словами «Соликамского муниципального округа»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20. в пункте 2.3.2 слова «Главы городского округа» заменить словами «Главы муниципального округа»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1.3.21. в пункте 2.3.3 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21.1. слова «Главой городского округа» заменить словами «Главой муниципального округа»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21.2. слова «Соликамского городского округа» заменить словами «Соликамского муниципального округа»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22. в пункте 2.3.4 слова «Главе городского округа» заменить словами «Главе муниципального округа»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23. в пункте 2.4 слова «Глава городского округа» заменить словами «Глава муниципального округа»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24. в пункте 2.4.10 слова «Соликамского городского округа» заменить словами «Соликамского муниципального округа»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1.3.25. в пункте 2.4.13 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1.3.25.1. слова «Уставом Соликамского городского округа» заменить словами «Уставом Соликамского муниципального округа»; 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1.3.25.2. слова «Соликамского городского округа» заменить словами «Соликамского муниципального округа»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26. в пункте 2.5 слова «Соликамского городского округа» заменить словами «Соликамского муниципального округа»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27. в пункте 2.5.3 слова «Главе городского округа» заменить словами «Главе муниципального округа»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28. в пункте 2.5.4 слова «Главе городского округа» заменить словами «Главе муниципального округа»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29. в пункте 2.5.12 слова «Соликамского городского округа» заменить словами «Соликамского муниципального округа»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 xml:space="preserve">1.3.30. наименование раздела </w:t>
            </w:r>
            <w:r>
              <w:rPr>
                <w:rFonts w:eastAsia="Calibri"/>
                <w:bCs/>
                <w:sz w:val="28"/>
                <w:szCs w:val="28"/>
                <w:lang w:val="en-US"/>
              </w:rPr>
              <w:t>III</w:t>
            </w:r>
            <w:r>
              <w:rPr>
                <w:rFonts w:eastAsia="Calibri"/>
                <w:bCs/>
                <w:sz w:val="28"/>
                <w:szCs w:val="28"/>
              </w:rPr>
              <w:t xml:space="preserve"> изложить в следующей редакции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«Планирование приватизации муниципального имущества Соликамского муниципального округа»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31. в пункте 3.1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31.1. слова «инфраструктуры Соликамского городского округа» заменить словами «инфраструктуры Соликамского муниципального округа»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31.2. слова «на территории Соликамского городского округа» заменить словами «на территории Соликамского муниципального округа»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32. в пункте 3.4 слова «Глава городского округа» заменить словами «Глава муниципального округа»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33. в подпункте «б» пункта 3.8.2 слова «Соликамскому городскому округу» заменить словами «Соликамскому муниципальному округу»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34. в пункте 3.8.4 слова «Соликамский городской округ» заменить словами «Соликамский муниципальный округ»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35. в подпункте «б» пункта 3.9.3 слова «Соликамского городского округа» заменить словами «Соликамского муниципального округа»;</w:t>
            </w:r>
          </w:p>
          <w:p>
            <w:pPr>
              <w:pStyle w:val="23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6. в пункте 3.9.5 слова «Соликамского городского округа» заменить словами «Соликамского муниципального округа»;</w:t>
            </w:r>
          </w:p>
          <w:p>
            <w:pPr>
              <w:pStyle w:val="22"/>
              <w:spacing w:lineRule="auto" w:line="240" w:before="0" w:after="0"/>
              <w:ind w:firstLine="7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37. в пункте 3.10 слова «Соликамского городского округа» заменить словами «Соликамского муниципального округа»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1.3.38. наименование раздела I</w:t>
            </w:r>
            <w:r>
              <w:rPr>
                <w:rFonts w:eastAsia="Calibri"/>
                <w:bCs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bCs/>
                <w:sz w:val="28"/>
                <w:szCs w:val="28"/>
              </w:rPr>
              <w:t xml:space="preserve"> изложить в следующей редакции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«Порядок принятия решения об условиях приватизации муниципального имущества Соликамского муниципального округа»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39. в пункте 4.2 слова «Главой городского округа» заменить словами «Главой муниципального округа»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40. в пункте 4.4 слова «Соликамский городской округ» заменить словами «Соликамский муниципальный округ»;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1.3.41. в пункте 4.12 слова «и Законом о приватизации, с учетом особенностей приватизации вышеуказанных объектов» заменить словами «, с учетом особенностей, предусмотренных статьей 29 Закона о приватизации»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42. включить пункт 4.12.1 в следующей редакции: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4.12.1. Решение об условиях приватизации муниципального имущества, являющегося объектом культурного наследия и включенного в единый государственный реестр объектов культурного наследия (памятников истории и культуры) народов Российской Федерации, входящего в состав объекта концессионного соглашения, после окончания срока действия такого соглашения принимается в порядке, установленном настоящим Положением, с учетом особенностей предусмотренных статьей 30.2. Закона о приватизации»;   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41. пункт 4.16 изложить в следующей редакции:</w:t>
            </w:r>
          </w:p>
          <w:p>
            <w:pPr>
              <w:pStyle w:val="23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.16. Решение об условиях приватизации объектов речного порта, за исключением объектов речного порта, отнесенных в порядке, установленном в соответствии со статьей 53 Кодекса внутреннего водного транспорта Российской Федерации, к объектам, не востребованным в качестве объектов инфраструктуры внутреннего водного транспорта, принимается в порядке, установленном настоящим Положением, с учетом особенностей предусмотренных статьей 30.3. Закона о приватизации»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3.42. наименование раздела V изложить в следующей редакции:</w:t>
            </w:r>
          </w:p>
          <w:p>
            <w:pPr>
              <w:pStyle w:val="22"/>
              <w:spacing w:lineRule="auto" w:line="240" w:before="0" w:after="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ключение сделок по приватизации имущества Соликамского муниципального округа»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43. в пункте 5.13 слова «Соликамского городского округа» заменить словами «Соликамского муниципального округа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 – глава администрации Соликам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пункте 2.40 слова «в приложение 1» заменить словами « в приложении 1 к Положению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 – глава администрации Соликам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пункте 2.41 слова «в приложение 2» заменить словами « в приложении 2 к Положению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 – глава администрации Соликам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ы 2.40 и 2.41 считать пунктами 1.4 и 1.5 соответственно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 – глава администрации Соликам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autoSpaceDE w:val="false"/>
              <w:spacing w:lineRule="exact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 считать пунктом 2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rFonts w:eastAsia="Calibri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eastAsia="Calib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2:56:00Z</dcterms:created>
  <dc:creator>User</dc:creator>
  <dc:description/>
  <cp:keywords/>
  <dc:language>en-US</dc:language>
  <cp:lastModifiedBy>Белова Евгения Александровна</cp:lastModifiedBy>
  <cp:lastPrinted>2024-02-22T09:02:00Z</cp:lastPrinted>
  <dcterms:modified xsi:type="dcterms:W3CDTF">2025-02-17T04:16:00Z</dcterms:modified>
  <cp:revision>20</cp:revision>
  <dc:subject/>
  <dc:title>ТАБЛИЦА ПОПРАВОК</dc:title>
</cp:coreProperties>
</file>