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депутатом Думы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избирательному округу № 12 Якишиным А.В.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опрос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ссмотрения Думой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го округа в 2025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2 Регламента Думы Соликамского городск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вопросов для рассмотрения Думой Соликамского городского округа в 2025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оликамский рабочи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>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6:22:00Z</dcterms:created>
  <dc:creator>User</dc:creator>
  <dc:description/>
  <cp:keywords/>
  <dc:language>en-US</dc:language>
  <cp:lastModifiedBy>User</cp:lastModifiedBy>
  <dcterms:modified xsi:type="dcterms:W3CDTF">2024-11-27T06:46:00Z</dcterms:modified>
  <cp:revision>3</cp:revision>
  <dc:subject/>
  <dc:title/>
</cp:coreProperties>
</file>