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«Соликамский краеведческий музей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большой вклад в сохранение и популяризацию исторического наследия Соликамского городского округа и в связи с 95-летиим юбилеем наградить Почетной грамотой муниципального образования «Соликамский городской округ» муниципальное бюджетное учреждение культуры «Соликамский краеведческий музей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52:00Z</dcterms:created>
  <dc:creator>Пользователь Windows</dc:creator>
  <dc:description/>
  <dc:language>en-US</dc:language>
  <cp:lastModifiedBy>Белова Евгения Александровна</cp:lastModifiedBy>
  <cp:lastPrinted>2019-10-18T09:18:00Z</cp:lastPrinted>
  <dcterms:modified xsi:type="dcterms:W3CDTF">2024-10-31T05:52:00Z</dcterms:modified>
  <cp:revision>2</cp:revision>
  <dc:subject/>
  <dc:title>Проект</dc:title>
</cp:coreProperties>
</file>