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городского округа «</w:t>
      </w:r>
      <w:r>
        <w:rPr>
          <w:b/>
          <w:sz w:val="27"/>
          <w:szCs w:val="27"/>
          <w:lang w:eastAsia="en-US"/>
        </w:rPr>
        <w:t>Об установлении туристического налога на территории Соликамского городского округа</w:t>
      </w:r>
      <w:r>
        <w:rPr>
          <w:b/>
          <w:sz w:val="28"/>
          <w:szCs w:val="28"/>
        </w:rPr>
        <w:t>», рассмотренных профильной комисс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остоянной депутатской комиссией по экономической политике и бюдже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екта решения изложить в следующей редакции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Об установлении и введении в действие туристического налога на территории Соликамского городского округа»;</w:t>
            </w:r>
          </w:p>
          <w:p>
            <w:pPr>
              <w:pStyle w:val="Defaul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амбулу проекта решения изложить в следующей редакции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В соответствии с 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со статьей 23 Устава Соликамского городского округа,»;</w:t>
            </w:r>
          </w:p>
          <w:p>
            <w:pPr>
              <w:pStyle w:val="Defaul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</w:t>
            </w:r>
            <w:r>
              <w:rPr>
                <w:sz w:val="28"/>
                <w:szCs w:val="28"/>
              </w:rPr>
              <w:t xml:space="preserve">ункт 2 проекта решения изложить в следующей редакции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2. Установить налоговую ставку в следующих размерах: 1% - в 2025 году; 2 % – в 2026 году; 3 % – в 2027 году; 4 % – в 2028 году; 5 % – с 2029 года от налоговой базы.»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ы 3, 4, 5 проекта решения исключить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6 проекта решения считать пунктом 3 и изложить его в следующей редакции: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before="0" w:after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«3. Установить, что 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дополнительным категориям физических лиц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before="0" w:after="0"/>
              <w:ind w:left="360" w:hanging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1. имеющих регистрацию по месту жительства или по месту пребывания на территории Пермского кра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before="0" w:after="0"/>
              <w:ind w:left="360" w:hanging="0"/>
              <w:contextualSpacing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2. не достигших возраста 18 лет.»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2:56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11-22T03:18:00Z</dcterms:modified>
  <cp:revision>10</cp:revision>
  <dc:subject/>
  <dc:title>ТАБЛИЦА ПОПРАВОК</dc:title>
</cp:coreProperties>
</file>