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осе 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тельство Пермского к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мотрев информацию Пермского краевого государственного унитарного предприятия «Северные краевые электрические сети», на основании Устава Соликамского городского окр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текст запроса Думы Соликамского городского округа в Правительство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Председателю Думы Соликамского городского округа направить запрос Думы Соликамского городского округа в</w:t>
      </w:r>
      <w:r>
        <w:rPr>
          <w:sz w:val="28"/>
          <w:szCs w:val="28"/>
          <w:shd w:fill="FFFFFF" w:val="clear"/>
        </w:rPr>
        <w:t xml:space="preserve"> Правительство Перм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</w:t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запроса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тельство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м Думы Соликамского городского округа от 6 апреля 2023 года № 249 «О безвозмездной передаче из муниципальной собственности Соликамского городского округа в государственную собственность Пермского края муниципального унитарного предприятия Соликамского городского округа «Городские коммунальные электрические сети» и его имущества для реализации полномочий электроснабжения населения в границах Соликамского городского округа, и внесении изменения 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.09.2021 № 981» на основании Закона Пермского края от 8 декабря 2022 г. № 135-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 муниципальное унитарное предприятие Соликамского городского округа «Городское коммунальные электрические сети» было передано в государственную собственность Пермского края для реализации полномочий по организации электроснабжения населения в границах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льнейшем муниципальное унитарное предприятие Соликамского городского округа «Городское коммунальные электрические сети» было переименовано в 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Пермское краевое государственное унитарное предприятие «Северные краевые электрические сети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Согласно Постановлению Правительства Пермского края от 19 сентября 2024 г. «Об одобрении изменений в прогнозный план приватизации государственного имущества Пермского края на 2022 – 2024 годы, утвержденный Законом Пермского края от 08 декабря 2021 г. № 30-ПК» 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Пермское краевое государственное унитарное предприятие «Северные краевые электрические сети» в 2024 году планируется к приватизации путем преобразования в общество с ограниченной ответственность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Просим разъяснить порядок осуществления полномочий по организации </w:t>
      </w:r>
      <w:r>
        <w:rPr>
          <w:sz w:val="28"/>
          <w:szCs w:val="28"/>
        </w:rPr>
        <w:t xml:space="preserve">электроснабжения населения в границах Соликамского городского округа Правительством Пермского края и (или) уполномоченным Правительством Пермского края исполнительным органом государственной власти Пермского края в 2025 году в соответствии с Законом Пермского края от 8 декабря 2022 г. № 135-ПК «О перераспределении полномочий по организации электроснабжения населения в границах муниципальных,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2:00Z</dcterms:created>
  <dc:creator>User</dc:creator>
  <dc:description/>
  <dc:language>en-US</dc:language>
  <cp:lastModifiedBy>Белова Евгения Александровна</cp:lastModifiedBy>
  <cp:lastPrinted>2023-12-15T07:43:00Z</cp:lastPrinted>
  <dcterms:modified xsi:type="dcterms:W3CDTF">2024-10-24T06:42:00Z</dcterms:modified>
  <cp:revision>2</cp:revision>
  <dc:subject/>
  <dc:title>Об обращении Соликамской городской Думы</dc:title>
</cp:coreProperties>
</file>