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сентября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color w:val="FFFFFF"/>
          <w:sz w:val="28"/>
          <w:szCs w:val="28"/>
        </w:rPr>
        <w:t xml:space="preserve"> </w:t>
      </w:r>
      <w:r>
        <w:rPr>
          <w:i/>
          <w:iCs/>
          <w:color w:val="FFFFFF"/>
          <w:sz w:val="28"/>
          <w:szCs w:val="28"/>
        </w:rPr>
        <w:t>54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12.2023 № 391 «О бюджете Соликам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Пермского края на 2024 год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>и плановый период 2025 и 2026 годов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Соликамского городского округа от 08 декабря 2023 г. № 391 «О бюджете Соликамского городского округа Пермского края на 2024 год и плановый период 2025 и 2026 годов» следующие измене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оликамского городского округа на 2024 год:  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огнозируемый общий объем доходов бюджета в сумме                5 495 274,4 тыс. руб.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общий объем расходов бюджета в сумме 5 713 782,2 тыс. руб.; </w:t>
      </w:r>
    </w:p>
    <w:p>
      <w:pPr>
        <w:pStyle w:val="Normal"/>
        <w:spacing w:lineRule="exact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3.</w:t>
        <w:tab/>
        <w:t>дефицит бюджета в сумме 218 507,8 тыс. руб.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/>
        <w:t xml:space="preserve"> </w:t>
      </w: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Соликамского городского округа на 2025, 2026 годы:</w:t>
      </w:r>
    </w:p>
    <w:p>
      <w:pPr>
        <w:pStyle w:val="Style21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5 год </w:t>
        <w:br/>
        <w:t xml:space="preserve">в сумме 3 699 434,7 тыс. руб.  и на 2026 год в сумме </w:t>
        <w:tab/>
        <w:t>3 537 491,3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2.</w:t>
        <w:tab/>
        <w:t>общий объем расходов бюджета на 2025 год в сумме 3 699 434,7 тыс. руб., в том числе общий объем условно утверждаемых расходов в сумме 71 898,5 тыс. руб., и на 2026 год в сумме 3 537 491,3 тыс. руб., в том числе общий объем условно утверждаемых расходов в сумме 100 259,5 тыс. руб.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3. пункт 9 изложить в следующей редакции:</w:t>
      </w:r>
    </w:p>
    <w:p>
      <w:pPr>
        <w:pStyle w:val="Style20"/>
        <w:autoSpaceDE w:val="false"/>
        <w:spacing w:lineRule="exact" w:line="360"/>
        <w:ind w:firstLine="567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4 год в сумме                  39 606,0 тыс. руб., на 2025 год в сумме 19 081,0 тыс. руб., на 2026 год в сумме 19 081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4. пункт 18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8. Установить объем резервного фонда администрации Соликамского городского округа на 2024 год в размере 19 405,0 тыс. руб., на 2025 год в размере 1 000,0 тыс. руб., на 2026 год в размере 1 000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5. в приложении 1 «Распределение доходов бюджета по кодам поступлений в бюджет (группам, подгруппам, статьям, подстатьям и элементам классификации доходов бюджета) на 2024 год и плановый период 2025 и 2026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6. в приложении 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плановый период 2025 и 2026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3 «Ведомственная структура расходов на 2024 год и плановый период 2025 и 2026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Источники внутреннего финансирования дефицита бюджета Соликамского городского округа на 2024 год и плановый период 2025 и 2026 годов» изложить согласно приложению 4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акта Знак"/>
    <w:qFormat/>
    <w:rPr>
      <w:sz w:val="28"/>
      <w:szCs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4:51:00Z</dcterms:created>
  <dc:creator>User</dc:creator>
  <dc:description/>
  <cp:keywords/>
  <dc:language>en-US</dc:language>
  <cp:lastModifiedBy>Чекан Нина Александровна</cp:lastModifiedBy>
  <cp:lastPrinted>2024-09-25T11:52:00Z</cp:lastPrinted>
  <dcterms:modified xsi:type="dcterms:W3CDTF">2024-09-25T06:54:00Z</dcterms:modified>
  <cp:revision>6</cp:revision>
  <dc:subject/>
  <dc:title>Проект</dc:title>
</cp:coreProperties>
</file>