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4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дополнительной меры социальной поддержки врачам, трудоустроенным в государственные  учреждения здравоохранения, </w:t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на территории </w:t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36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Style21"/>
        <w:autoSpaceDE w:val="false"/>
        <w:spacing w:lineRule="exact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становить дополнительную меру социальной поддержки врачам, трудоустроенным в государственные учреждения здравоохранения, действующие на территории Соликамского городского округа, в виде предоставления единовременной денежной выплаты (далее – ЕДВ) в размере 1 500 000 (один миллион пятьсот тысяч) рублей.</w:t>
      </w:r>
    </w:p>
    <w:p>
      <w:pPr>
        <w:pStyle w:val="Default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ЕДВ предоставляется врачам, указанным в пункте 1 настоящего решения, и соответствующим следующим условиям: </w:t>
      </w:r>
    </w:p>
    <w:p>
      <w:pPr>
        <w:pStyle w:val="Default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врач - молодой специалист – врач - специалист в возрасте до 35 лет включительно, имеющий диплом врача государственного образца о высшем образовании, сертификат врача - специалиста и впервые трудоустроившийся в учреждение здравоохранения Соликамского городского округа в 2024-2025 годах, и не получавший единовременной компенсации, социальной выплаты на приобретение (строительство) жилья в рамках подпрограммы «Врачебные кадры в Соликамском городском округе» муниципальной программы «Социальная поддержка и охрана здоровья граждан в Соликамском городском округе»;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 врач остродефицитной специальности – врач - специалист, имеющий диплом государственного образца о высшем образовании, диплом врача о профессиональной переподготовке (при наличии), сертификат врача-специалиста, трудоустроившийся в учреждение здравоохранения Соликамского городского округа в 2024-2025 годах по специальности, относящейся к остродефицитным в соответствии с Перечнем остродефицитных врачебных специальностей, наиболее востребованных для обеспечения доступности медицинской помощи населению на территории Соликамского городского округа, утвержденным муниципальным правовым актом администрации Соликамского городского округа, и не получавший единовременной компенсации, социальной выплаты на приобретение (строительство) жилья в рамках подпрограммы «Врачебные кадры в Соликамском городском округе» муниципальной программы «Социальная поддержка и охрана здоровья граждан в Соликамском городском округе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Установить, что предоставление ЕДВ является расходным обязательством Соликамского городского округа и осуществляется за счет бюджетных средств и (или) за счет и в пределах</w:t>
      </w:r>
      <w:r>
        <w:rPr/>
        <w:t xml:space="preserve"> </w:t>
      </w:r>
      <w:r>
        <w:rPr>
          <w:sz w:val="28"/>
          <w:szCs w:val="28"/>
        </w:rPr>
        <w:t xml:space="preserve">средств безвозмездных поступлений от физических и юридических лиц, имеющих целевое назначение, в бюджет Соликамского городского округа в соответствующем финансовом году. 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ЕДВ включает в себя сумму НДФЛ, удерживаемую и перечисляемую в соответствии с главой 23 Налогового кодекса Российской Федерации налоговым агентом – Администрацией Соликамского городского округа. 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5. Порядок реализации меры социальной поддержки устанавливается постановлени</w:t>
      </w:r>
      <w:r>
        <w:rPr>
          <w:rStyle w:val="Style18"/>
          <w:rFonts w:eastAsia="Calibri"/>
          <w:sz w:val="28"/>
          <w:szCs w:val="28"/>
          <w:lang w:eastAsia="en-US"/>
        </w:rPr>
        <w:t>ем</w:t>
      </w:r>
      <w:r>
        <w:rPr>
          <w:sz w:val="28"/>
          <w:szCs w:val="28"/>
        </w:rPr>
        <w:t xml:space="preserve"> администрации Соликамского городского округа в соответствии с настоящим решением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6. Информация о предоставлении мер социальной поддержки, установленных настоящим решением, подлежит размещению в государственной информационной системе «Единая централизованная цифровая платформа в социальной сфере» в соответствии c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8068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т 17 июля 1999 г. № 178-ФЗ «О государственной социальной помощи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Настоящее решение вступает в силу после его официального обнародования в газете «Соликамский рабочий», распространяется на правоотношения, возникшие с 1 января 2024 г., и действует по 31 декабря 2025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3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2FA85C8FA855FA898B2B1D05032A13F1F3C11791D5056B8DB0E905149F967629D3F3E1DBBI8M9G" TargetMode="External"/><Relationship Id="rId3" Type="http://schemas.openxmlformats.org/officeDocument/2006/relationships/hyperlink" Target="consultantplus://offline/ref=F5324D4BAA3FD7E730B03C26B3AD3280C2FA85CEFF805FA898B2B1D05032A13F0D3C49711D5343ED8A54C75C48IFM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48:00Z</dcterms:created>
  <dc:creator>User</dc:creator>
  <dc:description/>
  <cp:keywords/>
  <dc:language>en-US</dc:language>
  <cp:lastModifiedBy>Чекан Нина Александровна</cp:lastModifiedBy>
  <cp:lastPrinted>2024-09-25T12:18:00Z</cp:lastPrinted>
  <dcterms:modified xsi:type="dcterms:W3CDTF">2024-09-25T07:19:00Z</dcterms:modified>
  <cp:revision>5</cp:revision>
  <dc:subject/>
  <dc:title>Проект</dc:title>
</cp:coreProperties>
</file>