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 xml:space="preserve">сентября      </w:t>
      </w: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 утратившим силу решения Думы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от 27.10.2021 № 10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муниципальном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е за исполнением единой теплоснабжающей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ей обязательств по строительству,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нструкции и (или) модернизации объектов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снабжения на территории Соликамского </w:t>
      </w:r>
    </w:p>
    <w:p>
      <w:pPr>
        <w:pStyle w:val="Normal"/>
        <w:spacing w:lineRule="exact" w:line="240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Федеральным законом от 27 июля 2010 г. № 190-ФЗ «О теплоснабжени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1. Признать утратившим силу решение Думы Соликамского городского округа от 27.10.2021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3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52:00Z</dcterms:created>
  <dc:creator>User</dc:creator>
  <dc:description/>
  <cp:keywords/>
  <dc:language>en-US</dc:language>
  <cp:lastModifiedBy>Чекан Нина Александровна</cp:lastModifiedBy>
  <cp:lastPrinted>2024-09-25T11:23:00Z</cp:lastPrinted>
  <dcterms:modified xsi:type="dcterms:W3CDTF">2024-09-25T06:24:00Z</dcterms:modified>
  <cp:revision>6</cp:revision>
  <dc:subject/>
  <dc:title>Проект</dc:title>
</cp:coreProperties>
</file>