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вчука Виктора Иванович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многолетний добросовестный труд, вклад в развитие культуры Соликамского городского округа, эстетическое воспитание подрастающего поколения, в связи с 55-летним юбилеем и 35-летием профессиональной деятельности, наградить Почетной грамотой муниципального образования «Соликамский городской округ» Кравчука Виктора Ивановича, преподавателя по классу баяна МБУДО «Детская музыкальная школа № 2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Кравчуку В.И. единовременное денежное вознаграждение в размере 9 200 рублей.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 w:before="0" w:after="480"/>
        <w:ind w:right="-79"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14:00Z</dcterms:created>
  <dc:creator>User</dc:creator>
  <dc:description/>
  <cp:keywords/>
  <dc:language>en-US</dc:language>
  <cp:lastModifiedBy>Чекан Нина Александровна</cp:lastModifiedBy>
  <cp:lastPrinted>2024-09-25T12:23:00Z</cp:lastPrinted>
  <dcterms:modified xsi:type="dcterms:W3CDTF">2024-09-25T07:23:00Z</dcterms:modified>
  <cp:revision>4</cp:revision>
  <dc:subject/>
  <dc:title>Проект</dc:title>
</cp:coreProperties>
</file>