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4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внесении изменения в Порядок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пределения размера части прибыли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униципальных унитарных предприятий,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тающейся после уплаты налогов и иных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язательных платежей и подлежащей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ислению в бюджет Соликамского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, утвержденный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шением Соликамской городской Думы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 27.02.2008 № 302</w:t>
      </w:r>
    </w:p>
    <w:p>
      <w:pPr>
        <w:pStyle w:val="Normal"/>
        <w:autoSpaceDE w:val="false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95 Гражданского кодекса Российской Федерации, статьей 17 Федерального закона от 14 ноября 2002 г. № 161-ФЗ «О государственных и муниципальных унитарных предприятиях», статьей 23 Устава Соликамского городского округа, решением Соликамской городской Думы от 25 июня 2008 г. № 408 «Об утверждении Положения об управлении и распоряжении имуществом, находящимся в муниципальной собственности Соликамского городского округа»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рядок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, утвержденный решением Соликамской городской Думы от 27 февраля 2008 г. № 302, следующее измен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2 пункта 2 слова «10%» заменить словами «0,1%»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exact" w:line="32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3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3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20:00Z</dcterms:created>
  <dc:creator>User</dc:creator>
  <dc:description/>
  <cp:keywords/>
  <dc:language>en-US</dc:language>
  <cp:lastModifiedBy>Чекан Нина Александровна</cp:lastModifiedBy>
  <cp:lastPrinted>2024-09-25T12:17:00Z</cp:lastPrinted>
  <dcterms:modified xsi:type="dcterms:W3CDTF">2024-09-25T07:17:00Z</dcterms:modified>
  <cp:revision>6</cp:revision>
  <dc:subject/>
  <dc:title>Проект</dc:title>
</cp:coreProperties>
</file>