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 награждении Почетной грамотой муниципального образования «Соликамский городской округ» Залазаевой Людмилы Николаевны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50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51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