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АБЛИЦА ПОПРАВ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Соликамского городского округа «О признании утратившим силу</w:t>
      </w:r>
      <w:bookmarkStart w:id="0" w:name="_GoBack"/>
      <w:bookmarkEnd w:id="0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решения Думы Соликамского городского округа от 21.02.2022 № 72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», рассмотренных профильной комисси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8"/>
        <w:gridCol w:w="8640"/>
        <w:gridCol w:w="294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убъект правотворческой инициатив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ассмотрения профильной комисс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– глава администрации Соликам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1. Наименование проекта решения необходимо изложить в следующей редакции «О признании утратившими силу отдельных решений Думы Соликамского городского округа»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– глава администрации Соликам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ункт 1 проекта решения изложить в следующей редакции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1. Признать утратившими силу следующие решения Думы Соликамского городского округа: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т 21 февраля 2022 г. № 72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»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7 сентября 2023 г. № 340 «О внесении изменений в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, утвержденный решением Думы Соликамского городского округа от 21.02. 2022 № 72»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– глава администрации Соликам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 реквизитах подписи слова «Временно исполняющий полномочия главы городского округа – главы администрации Соликамского городского округа» заменить словами «Глава городского округа – глава администрации Соликамского городского округа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rFonts w:eastAsia="Calibri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2:56:00Z</dcterms:created>
  <dc:creator>User</dc:creator>
  <dc:description/>
  <cp:keywords/>
  <dc:language>en-US</dc:language>
  <cp:lastModifiedBy>User</cp:lastModifiedBy>
  <cp:lastPrinted>2024-02-22T09:02:00Z</cp:lastPrinted>
  <dcterms:modified xsi:type="dcterms:W3CDTF">2024-09-20T09:59:00Z</dcterms:modified>
  <cp:revision>7</cp:revision>
  <dc:subject/>
  <dc:title>ТАБЛИЦА ПОПРАВОК</dc:title>
</cp:coreProperties>
</file>