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Прогнозный план приватизации муниципального имущества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 на очередной финансовый 2024 год и плановый период 2025-2026 года, утвержденный решением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Соликамского городского округа от 27.09.2023 № 342»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проекте решения в реквизите «подпись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3:35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3:43:00Z</dcterms:modified>
  <cp:revision>4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