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и депутатской этике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ликамский городской округ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вчука Виктора Ивановича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оложением о Почетной грамоте муниципального образования «Соликамский городской округ», утвержденным решением Соликамской городской Думы от 24 февраля 2016 г. № 982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За многолетний добросовестный труд, вклад в развитие культуры Соликамского городского округа, эстетическое воспитание подрастающего поколения, в связи с 55-летним юбилеем и 35-летием профессиональной деятельности, наградить Почетной грамотой муниципального образования «Соликамский городской округ» Кравчука Виктора Ивановича, преподавателя по классу баяна МБУДО «Детская музыкальная школа № 2»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1"/>
        <w:rPr/>
      </w:pPr>
      <w:r>
        <w:rPr>
          <w:sz w:val="28"/>
          <w:szCs w:val="28"/>
        </w:rPr>
        <w:t>2. Выплатить Кравчуку В.И. единовременное денежное вознаграждение в размере 9 200 рублей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 и подлежит обнародованию в газете «Соликамский рабочий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  И.Г.Мингазеев</w:t>
        <w:tab/>
        <w:tab/>
        <w:tab/>
        <w:tab/>
        <w:tab/>
        <w:tab/>
        <w:tab/>
        <w:t xml:space="preserve">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6:47:00Z</dcterms:created>
  <dc:creator>Пользователь Windows</dc:creator>
  <dc:description/>
  <cp:keywords/>
  <dc:language>en-US</dc:language>
  <cp:lastModifiedBy>User</cp:lastModifiedBy>
  <cp:lastPrinted>2019-10-18T09:18:00Z</cp:lastPrinted>
  <dcterms:modified xsi:type="dcterms:W3CDTF">2024-08-27T07:02:00Z</dcterms:modified>
  <cp:revision>4</cp:revision>
  <dc:subject/>
  <dc:title>Проект</dc:title>
</cp:coreProperties>
</file>