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Об установлении дополнительной меры социальной поддержки врачам, трудоустроенным в государственные бюджетные учреждения здравоохранения, действующие на территории Соликамского городского округа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ункт 2 изложить в новой редакции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. ЕДВ предоставляется врачам, указанным в пункте 1 настоящего решения, и соответствующим следующим условиям: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2.1. врач - молодой специалист – врач - специалист в возрасте до 35 лет включительно, имеющий диплом врача государственного образца о высшем образовании, сертификат врача - специалиста и впервые трудоустроившийся в учреждение здравоохранения Соликамского городского округа в 2024-2025 годах, и не получавший единовременной компенсации, социальной выплаты на приобретение (строительство) жилья в рамках подпрограммы «Врачебные кадры в Соликамском городском округе» муниципальной программы «Социальная поддержка и охрана здоровья граждан в Соликамском городском округе»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2.2. врач остродефицитной специальности – врач - специалист, имеющий диплом государственного образца о высшем образовании, диплом врача о профессиональной переподготовке (при наличии), сертификат врача-специалиста, трудоустроившийся в учреждение здравоохранения Соликамского городского округа в 2024-2025 годах по специальности, относящейся к остродефицитным в соответствии с Перечнем остродефицитных врачебных специальностей, наиболее востребованных для обеспечения доступности медицинской помощи населению на территории Соликамского городского округа, утвержденным муниципальным правовым актом администрации Соликамского городского округа, и не получавший единовременной компенсации, социальной выплаты на приобретение (строительство) жилья в рамках подпрограммы «Врачебные кадры в Соликамском городском округе» муниципальной программы «Социальная поддержка и охрана здоровья граждан в Соликамском городском округе»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7 изложить в следующей редакции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7. Настоящее решение вступает в силу после его официального обнародования в газете «Соликамский рабочий», распространяется на правоотношения, возникшие с 1 января 2024 г., и действует по 31 декабря 2025 г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9-20T10:18:00Z</dcterms:modified>
  <cp:revision>8</cp:revision>
  <dc:subject/>
  <dc:title>ТАБЛИЦА ПОПРАВОК</dc:title>
</cp:coreProperties>
</file>