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внесении изменений в Положение о муниципальном земельном контроле на территории Соликамского городского округа, утвержденное решением Думы Соликамского городского округа от 15.09.2021 № 983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01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05:00Z</dcterms:modified>
  <cp:revision>6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