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временно исполняющим полномоч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Соликам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А.А. Русанов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индикаторов риск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лесного контроля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оликамского городского округ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Лес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3 Устава Соликамского городского округа,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.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знать утратившим силу решение Думы Соликамского городского округа от 21 февраля 2022 г. № 69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. 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полномочия главы городского округа – главы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индикаторов риска нарушения обязательных требований,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используемых для определения необходимости проведения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внеплановых проверок при осуществлении муниципального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лесного контроля на территории Соликамского городского округа 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становление на лесном участке, предоставленном в аренду, постоянное бессрочное пользование, безвозмездное пользование (далее – использование), или на территории в границах лесничества, не предоставленной для использования, увеличения в два и более раза площади лесных насаждений, погибших и (или) поврежденных вследствие воздействия вредных организмов за календарный год, по сравнению со среднегодовой величиной за предшествующий пятилетний перио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Доля крупных лесных пожаров (площадью 25 гектаров и более в зоне наземной охраны лесов и 200 гектаров и более в зоне авиационной охраны лесов) в общем количестве лесных пожаров, возникших на лесном участке, предоставленном для использования, или на территории в границах лесничества, не предоставленной для использования, составила более 20 процентов по итогам календарного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становление на лесном участке, предоставленном для использования, или на территории в границах лесничества, не предоставленной для использования, гибели искусственных лесных насаждений, созданных в рамках работ по лесоразведению, более 30 процентов от их площади.</w:t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18:00Z</dcterms:created>
  <dc:creator>Майструк Сергей Юрьевич</dc:creator>
  <dc:description/>
  <cp:keywords/>
  <dc:language>en-US</dc:language>
  <cp:lastModifiedBy>Цишковская Надежда Васильевна</cp:lastModifiedBy>
  <dcterms:modified xsi:type="dcterms:W3CDTF">2024-07-22T07:52:00Z</dcterms:modified>
  <cp:revision>5</cp:revision>
  <dc:subject/>
  <dc:title/>
</cp:coreProperties>
</file>