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б утверждении Перечня индикаторов риска нарушения обязательных требований,</w:t>
      </w:r>
    </w:p>
    <w:p>
      <w:pPr>
        <w:pStyle w:val="Normal"/>
        <w:spacing w:lineRule="exact" w:line="24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Временно исполняющий полномочия главы городского округа – главы администрации Соликамского городского округа» заменить словами «Глава городского округа – глава администрации Соликамского городского округ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07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5:08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