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 w:before="0" w:after="480"/>
        <w:ind w:right="441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 Пермского края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/>
        <w:ind w:left="10" w:right="5" w:firstLine="64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 Пермского кр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 Пермского края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 следующий порядок участия населения в обсуждении проекта решения Думы Соликамского городского округа «О внесении изменений в Устав Соликамского городского округа Пермского края»: рассмотрение на собраниях общественных объединений, жителей Соликамского городского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 Пермского края»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внесении изменений в Устав Соликамского городского округа Пермского края» (далее - проект решения Думы Соликамского городского округа) в газете «Соликамский рабочий» по 6 сентября 2024 г.;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г.Соликамск, ул. 20-летия Победы, д. 106, с пометкой на конверте «Депутатская комиссия по местному самоуправлению, регламенту и депутатской этике 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 форме электронного документа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ложения и замечания подлежат включению в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поступившие после 6 сентября 2024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 Пермского края»: 10 сентября 2024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spacing w:lineRule="exact" w:line="360" w:before="0" w:after="480"/>
        <w:jc w:val="both"/>
        <w:rPr/>
      </w:pPr>
      <w:r>
        <w:rPr>
          <w:sz w:val="28"/>
          <w:szCs w:val="28"/>
        </w:rPr>
        <w:tab/>
        <w:t xml:space="preserve">7. Настоящее решение вступает в силу после его официального обнарод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50:00Z</dcterms:created>
  <dc:creator>User</dc:creator>
  <dc:description/>
  <cp:keywords/>
  <dc:language>en-US</dc:language>
  <cp:lastModifiedBy>Чекан Нина Александровна</cp:lastModifiedBy>
  <cp:lastPrinted>2024-07-26T12:04:00Z</cp:lastPrinted>
  <dcterms:modified xsi:type="dcterms:W3CDTF">2024-08-01T04:24:00Z</dcterms:modified>
  <cp:revision>5</cp:revision>
  <dc:subject/>
  <dc:title>Проект</dc:title>
</cp:coreProperties>
</file>