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right="2834" w:hanging="0"/>
        <w:jc w:val="both"/>
        <w:outlineLvl w:val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О досрочном прекращении</w:t>
      </w:r>
    </w:p>
    <w:p>
      <w:pPr>
        <w:pStyle w:val="Normal"/>
        <w:tabs>
          <w:tab w:val="clear" w:pos="708"/>
          <w:tab w:val="left" w:pos="5812" w:leader="none"/>
        </w:tabs>
        <w:spacing w:lineRule="exact" w:line="240" w:before="0" w:after="480"/>
        <w:ind w:right="283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лномочий временно исполняющего полномочия главы городского округа – главы администрации Соликам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соответствии с пунктом 2 части 6 статьи 36 Федерального закона «Об общих принципах организации местного самоуправления в Российской Федерации», пунктом 2 части 10 статьи 28 Устава Соликамского городского округа, на основании заявления временно исполняющего полномочия главы городского округа – главы администрации Соликамского городского округа об отставке по собственному желанию от 24 июня 2024 г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 Досрочно прекратить полномочия временно исполняющего полномочия главы городского округа – главы администрации Соликамского городского округа Матвеева Сергея Витальевича в связи с отставкой по собственному желанию 25 июня 2024 года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2. Настоящее решение вступает в силу со дня его принятия и подлежит официальному обнародованию в газете «Соликамский рабочий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2:06:00Z</cp:lastPrinted>
  <dcterms:modified xsi:type="dcterms:W3CDTF">2024-06-25T07:06:00Z</dcterms:modified>
  <cp:revision>37</cp:revision>
  <dc:subject/>
  <dc:title>   Проект</dc:title>
</cp:coreProperties>
</file>