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50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spacing w:lineRule="exact" w:line="240" w:before="0" w:after="480"/>
        <w:ind w:right="2835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ременно исполняющего полномочия главы городского округа – главы администрации Соликам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36 Федерального закона «Об общих принципах организации местного самоуправления в Российской Федерации», частью 11 статьи 28 Устава  Соликамского городского округа, в связи с отставкой по собственному желанию временно исполняющего полномочия главы городского округа – главы администрации Соликамского городского округ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0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0"/>
        <w:rPr/>
      </w:pPr>
      <w:r>
        <w:rPr>
          <w:sz w:val="28"/>
          <w:szCs w:val="28"/>
        </w:rPr>
        <w:t>1. Назначить Русанова Александра Анатольевича, первого заместителя главы администрации Соликамского городского округа, временно исполняющим полномочия главы городского округа – главы администрации Соликамского городского округа с 26 июня 2024 г. до вступления в должность вновь избранного главы городского округа – главы администрации Соликамского городского округа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26 июня 2024 г. и подлежит официальному обнародованию в газете «Соликамский рабочий»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2:09:00Z</cp:lastPrinted>
  <dcterms:modified xsi:type="dcterms:W3CDTF">2024-06-25T07:10:00Z</dcterms:modified>
  <cp:revision>38</cp:revision>
  <dc:subject/>
  <dc:title>   Проект</dc:title>
</cp:coreProperties>
</file>