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Думы Соликамского городского округа «О внесении изменений в Положение об управлении и распоряжении имуществом, находящимся в муниципальной собственности Соликамского городского округа, утвержденное  решением Соликамской городской Дум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т 25.06.2008 № 408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  полномочия</w:t>
            </w:r>
          </w:p>
          <w:p>
            <w:pPr>
              <w:pStyle w:val="ConsPlusTitle"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ConsPlusTitle"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ликамского городского округа                                                        С.В.Куприяно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абзаце пятом пункта 1.5,  абзаце втором пункта 1.6 слова «муниципальной доли в праве собственности на жилое помещение по договору купли-продажи» заменить словами «доли, принадлежащей муниципально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бразованию «Соликамский городской округ» в праве собственности на жилое помещение, по договору купли-продажи»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стоянная  депутатская комиссия по городскому хозяйству и муниципальной собственности Думы Соликамского городского округа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ункте 2 проекта решения слово «опубликования» заменить словом «обнародования».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2:56:00Z</dcterms:created>
  <dc:creator>User</dc:creator>
  <dc:description/>
  <cp:keywords/>
  <dc:language>en-US</dc:language>
  <cp:lastModifiedBy>User</cp:lastModifiedBy>
  <cp:lastPrinted>2024-02-22T09:02:00Z</cp:lastPrinted>
  <dcterms:modified xsi:type="dcterms:W3CDTF">2024-06-20T02:58:00Z</dcterms:modified>
  <cp:revision>3</cp:revision>
  <dc:subject/>
  <dc:title>ТАБЛИЦА ПОПРАВОК</dc:title>
</cp:coreProperties>
</file>