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о подготовке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 работе в зимний период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- 2025 годов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ссмотрев информацию администрации Соликамского городского округа о подготовке Соликамского городского округа к работе в зимний период 2024-2025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городского округа о подготовке Соликамского городского округа к работе в зимний период 2024-2025 годов.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 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05:00Z</dcterms:created>
  <dc:creator>Пользователь Windows</dc:creator>
  <dc:description/>
  <cp:keywords/>
  <dc:language>en-US</dc:language>
  <cp:lastModifiedBy>User</cp:lastModifiedBy>
  <cp:lastPrinted>2024-06-05T15:32:00Z</cp:lastPrinted>
  <dcterms:modified xsi:type="dcterms:W3CDTF">2024-06-05T10:32:00Z</dcterms:modified>
  <cp:revision>5</cp:revision>
  <dc:subject/>
  <dc:title>Проект</dc:title>
</cp:coreProperties>
</file>