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к проекту решения Думы Соликамского городского округа «</w:t>
      </w:r>
      <w:r>
        <w:rPr>
          <w:b/>
          <w:bCs/>
          <w:sz w:val="28"/>
          <w:szCs w:val="28"/>
        </w:rPr>
        <w:t>О внесении изменении в Положение об установке, выявлении, учёте и сохранении памятных (мемориальных) и охранно-информационных досок, имеющих особое значение для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стории 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льтуры Соликамского городского округа, утвержденное  решением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ликамской городской Думы V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 № 517 от 25.09.2013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стоянная депутатская комиссия по социальной политике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наименовании проекта решения  слова «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созыва № 517 от 25.09.2013» заменить словами «от 25.09.2013 № 517»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стоянная депутатская комиссия по социальной политике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ind w:left="36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пункте 1 слова «</w:t>
            </w:r>
            <w:r>
              <w:rPr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color w:val="000000"/>
                <w:sz w:val="28"/>
                <w:szCs w:val="28"/>
              </w:rPr>
              <w:t xml:space="preserve"> созыва № 517 от 25.09.2013» заменить словами «от 25 сентября 2013 г. № 517»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стоянная депутатская комиссия по социальной политике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абзацах первых пунктов 1.1, 1.2 слово «Положения» исключить.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стоянная депутатская комиссия по социальной политике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ь проект решения пунктами  1.4 – 1.11 следующего содержания:</w:t>
            </w:r>
          </w:p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1.4. в пункте 1.2.1 слова «города Соликамск» заменить словами «Соликамского городского округа»;</w:t>
            </w:r>
          </w:p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5. в пункте 1.2.2 слова «городу Соликамску» заменить словами «Соликамскому городскому округу»;</w:t>
            </w:r>
          </w:p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6. в пункте 2.1 слова «администрации города Соликамска» заменить словами «администрации Соликамского городского округа»;</w:t>
            </w:r>
          </w:p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7. в пункте 2.3 слова «администрации города Соликамска» заменить словами «администрации Соликамского городского округа»;</w:t>
            </w:r>
          </w:p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8. в пункте 2.4 слово «города» заменить словами «городского округа»;</w:t>
            </w:r>
          </w:p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9. в пункте 2.5.2 слова «не позднее 10 дней» заменить словами «не позднее 10 календарных дней»;</w:t>
            </w:r>
          </w:p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0. в пункте 4.1 слова «администрации города Соликамска» заменить словами «администрации Соликамского городского округа»;</w:t>
            </w:r>
          </w:p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1. в пункте 5.2 слова «администрации города» заменить словами «администрации Соликамского городского округа».».</w:t>
            </w:r>
          </w:p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стоянная депутатская комиссия по социальной политике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ind w:left="360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реквизитах «подписи» слова «Глава городского округа – глава администрации Соликамского городского округа Е.Н.Самоуков» заменить словами «Временно исполняющий полномочия главы городского округа – главы администрации Соликамского городского округа С.В.Матвеев».</w:t>
            </w:r>
          </w:p>
          <w:p>
            <w:pPr>
              <w:pStyle w:val="Normal"/>
              <w:spacing w:lineRule="exact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оликамский городской прокурор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exact" w:line="36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ункт 1.3. изложить в следующей редакции: </w:t>
            </w:r>
          </w:p>
          <w:p>
            <w:pPr>
              <w:pStyle w:val="Default"/>
              <w:spacing w:lineRule="exact" w:line="36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«1.3. в пункте 1.4:</w:t>
            </w:r>
          </w:p>
          <w:p>
            <w:pPr>
              <w:pStyle w:val="Default"/>
              <w:spacing w:lineRule="exact" w:line="36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абзац второй изложить в следующей редакции: </w:t>
            </w:r>
          </w:p>
          <w:p>
            <w:pPr>
              <w:pStyle w:val="Default"/>
              <w:spacing w:lineRule="exact" w:line="36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ешение об установке Памятной доски, увековечивающей память выдающегося гражданина, чья жизнь и (или) деятельность связана с Соликамским городским округом, может быть принято не ранее 1 (одного) года  со дня его смерти.»;</w:t>
            </w:r>
          </w:p>
          <w:p>
            <w:pPr>
              <w:pStyle w:val="Default"/>
              <w:spacing w:lineRule="exact" w:line="36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дополнить абзацем третьим следующего содержания: </w:t>
            </w:r>
          </w:p>
          <w:p>
            <w:pPr>
              <w:pStyle w:val="Default"/>
              <w:spacing w:lineRule="exact" w:line="360"/>
              <w:ind w:lef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ля увековечивания памяти погибших участнико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а также событий и мероприятий на территории Соликамского городского округа, связанных с проведением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ограничения по срокам, установленные настоящим пунктом, не распространяются.».</w:t>
            </w:r>
          </w:p>
          <w:p>
            <w:pPr>
              <w:pStyle w:val="Normal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3:08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5-24T04:33:00Z</dcterms:modified>
  <cp:revision>9</cp:revision>
  <dc:subject/>
  <dc:title/>
</cp:coreProperties>
</file>