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муниципальных образовательных учреждени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оликамского городского округа к началу 2024-2025 учебного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подготовке муниципальных образовательных учреждений Соликамского городского округа к началу 2024-2025 учебного года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подготовке муниципальных образовательных учреждений Соликамского городского округа к началу 2024-2025 учебного год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 xml:space="preserve">                    И.Г.Мингазее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47:00Z</dcterms:created>
  <dc:creator>Пользователь Windows</dc:creator>
  <dc:description/>
  <cp:keywords/>
  <dc:language>en-US</dc:language>
  <cp:lastModifiedBy>User</cp:lastModifiedBy>
  <cp:lastPrinted>2021-04-07T09:27:00Z</cp:lastPrinted>
  <dcterms:modified xsi:type="dcterms:W3CDTF">2024-04-26T07:44:00Z</dcterms:modified>
  <cp:revision>4</cp:revision>
  <dc:subject/>
  <dc:title>Проект</dc:title>
</cp:coreProperties>
</file>