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7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ind w:right="-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536" w:hanging="0"/>
        <w:jc w:val="right"/>
        <w:rPr>
          <w:sz w:val="28"/>
        </w:rPr>
      </w:pPr>
      <w:r>
        <w:rPr>
          <w:sz w:val="28"/>
        </w:rPr>
        <w:t>Внесен исполняющий полномочия</w:t>
      </w:r>
    </w:p>
    <w:p>
      <w:pPr>
        <w:pStyle w:val="Normal"/>
        <w:spacing w:lineRule="exact" w:line="240"/>
        <w:ind w:left="4536" w:hanging="0"/>
        <w:jc w:val="right"/>
        <w:rPr>
          <w:sz w:val="28"/>
        </w:rPr>
      </w:pPr>
      <w:r>
        <w:rPr>
          <w:sz w:val="28"/>
        </w:rPr>
        <w:t xml:space="preserve">главы городского округа – </w:t>
      </w:r>
    </w:p>
    <w:p>
      <w:pPr>
        <w:pStyle w:val="Normal"/>
        <w:spacing w:lineRule="exact" w:line="240"/>
        <w:ind w:left="4536" w:hanging="0"/>
        <w:jc w:val="right"/>
        <w:rPr/>
      </w:pPr>
      <w:r>
        <w:rPr>
          <w:sz w:val="28"/>
        </w:rPr>
        <w:t>главы администрации Соликамского городского округа</w:t>
      </w:r>
    </w:p>
    <w:p>
      <w:pPr>
        <w:pStyle w:val="Normal"/>
        <w:spacing w:lineRule="exact" w:line="240"/>
        <w:ind w:left="4536" w:right="-7" w:hanging="0"/>
        <w:jc w:val="right"/>
        <w:rPr>
          <w:sz w:val="28"/>
        </w:rPr>
      </w:pPr>
      <w:r>
        <w:rPr>
          <w:sz w:val="28"/>
        </w:rPr>
        <w:t>С.В.Куприяновой</w:t>
      </w:r>
    </w:p>
    <w:p>
      <w:pPr>
        <w:pStyle w:val="Normal"/>
        <w:spacing w:lineRule="exact" w:line="24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перевозки пассажиров и багажа автомобильным транспортом на муниципальных маршрутах регулярных перевозок пригородного сообщ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ермского края от 17 октября 2006 г. № 20-КЗ «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наземным электрическим транспортом на муниципальных маршрутах регулярных перевозок», статьей 23 Устава Соликамского городского округа, Положением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ым Решением Думы Соликамского городского округа от 29 ноября 2023 г. № 37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 ввести в действие с 30 апреля 2024 года тариф на услугу по перевозке пассажиров и багажа автомобильным транспортом общего пользования по регулируемым тарифам на муниципальных маршрутах регулярных перевозок пригородного сообщения, осуществляемых юридическими лицами, индивидуальными предпринимателями на территории Соликамского городского округа, в размере 2 (два) руб. 64 коп. за каждый километр пути за перевозку одного пассажира (одного места багажа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Установить, что стоимость проезда пассажиров автомобильным транспортом общего пользования по регулируемым тарифам на муниципальных маршрутах регулярных перевозок пригородного сообщения определяется перевозчиками, исходя из тарифа на километр пути, утвержденного настоящим решением, и протяженности маршру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Признать утратившим силу решение Думы Соликамского городского округа от 29 марта 2023 г. № 235 «Об утверждении тарифов на перевозки пассажиров и багажа автомобильным транспортом на муниципальных маршрутах регулярных перевозок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газете «Соликамский рабочий»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ого округа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Куприянова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51:00Z</dcterms:created>
  <dc:creator>Новосельцев Станислав Валерьевич</dc:creator>
  <dc:description/>
  <cp:keywords/>
  <dc:language>en-US</dc:language>
  <cp:lastModifiedBy>Магасумова Диляра Сириновна</cp:lastModifiedBy>
  <cp:lastPrinted>2021-04-06T15:32:00Z</cp:lastPrinted>
  <dcterms:modified xsi:type="dcterms:W3CDTF">2024-03-28T05:19:00Z</dcterms:modified>
  <cp:revision>13</cp:revision>
  <dc:subject/>
  <dc:title>Проект решения Соликамской городской Думы</dc:title>
</cp:coreProperties>
</file>