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exact" w:line="240"/>
        <w:ind w:left="567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</w:t>
      </w:r>
    </w:p>
    <w:p>
      <w:pPr>
        <w:pStyle w:val="ConsPlusNormal"/>
        <w:spacing w:lineRule="exact" w:line="240"/>
        <w:ind w:left="5670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 решению Думы </w:t>
      </w:r>
    </w:p>
    <w:p>
      <w:pPr>
        <w:pStyle w:val="ConsPlusNormal"/>
        <w:spacing w:lineRule="exact" w:line="240"/>
        <w:ind w:left="567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ликамского городского округа</w:t>
      </w:r>
    </w:p>
    <w:p>
      <w:pPr>
        <w:pStyle w:val="ConsPlusNormal"/>
        <w:spacing w:lineRule="exact" w:line="240"/>
        <w:ind w:left="567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                ____№ </w:t>
      </w:r>
    </w:p>
    <w:p>
      <w:pPr>
        <w:pStyle w:val="Normal"/>
        <w:spacing w:lineRule="exact" w:line="2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ИНФОРМ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контрольных мероприятий, проведенных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Контрольно-счетной палатой Соликамского городского округ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за 2023 год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23" w:type="dxa"/>
        <w:jc w:val="left"/>
        <w:tblInd w:w="-90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0"/>
        <w:gridCol w:w="6782"/>
        <w:gridCol w:w="1560"/>
        <w:gridCol w:w="1701"/>
      </w:tblGrid>
      <w:tr>
        <w:trPr>
          <w:tblHeader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rFonts w:eastAsia="Times New Roman;Times New Roman"/>
                <w:b/>
                <w:lang w:eastAsia="en-US"/>
              </w:rPr>
              <w:t xml:space="preserve">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начение показателя за 2023 год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личество проведенных контрольных мероприятий (в том числе внешняя проверка исполнения бюджета СГО за 2022 го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том числе по поручению Соликамской городской Ду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Количество объектов, охваченных при проведении контрольных мероприятий, все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униципальных пред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очи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Объем проверенных средств, все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 031 798,7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том числе средств бюджета Соликамского городск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7 354,6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Выявлено нарушений и недостатков, все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2 327,1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целевое использование бюдже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эффективное использование бюдже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6,7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еализация результатов контроль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правлено представ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правлено предпис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странено финансовых нару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 066,8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озмещено средств в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озмещено (восстановлено) средств организаций (учрежден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ыполнено работ, оказано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аправлено материалов в правоохранительные орга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озбуждено уголовных дел по материалам прове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</w:tbl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5:10:00Z</dcterms:created>
  <dc:creator>User</dc:creator>
  <dc:description/>
  <cp:keywords/>
  <dc:language>en-US</dc:language>
  <cp:lastModifiedBy>User</cp:lastModifiedBy>
  <cp:lastPrinted>2021-02-26T10:25:00Z</cp:lastPrinted>
  <dcterms:modified xsi:type="dcterms:W3CDTF">2024-02-08T10:36:00Z</dcterms:modified>
  <cp:revision>7</cp:revision>
  <dc:subject/>
  <dc:title/>
</cp:coreProperties>
</file>