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решений Думы Соликамского городского округа</w:t>
      </w:r>
    </w:p>
    <w:p>
      <w:pPr>
        <w:pStyle w:val="Normal"/>
        <w:spacing w:lineRule="exact" w:line="240" w:before="0" w:after="480"/>
        <w:ind w:righ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, 23 Устава Соликамского городского округа,</w:t>
      </w:r>
      <w:r>
        <w:rPr/>
        <w:t xml:space="preserve"> </w:t>
      </w:r>
      <w:r>
        <w:rPr>
          <w:sz w:val="28"/>
          <w:szCs w:val="28"/>
        </w:rPr>
        <w:t>Порядком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м решением Соликамской городской Думы от 29 мая 2019 г. № 530,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68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Признать утратившими силу</w:t>
      </w:r>
      <w:r>
        <w:rPr>
          <w:spacing w:val="6"/>
          <w:sz w:val="28"/>
          <w:szCs w:val="28"/>
        </w:rPr>
        <w:t>:</w:t>
      </w:r>
    </w:p>
    <w:p>
      <w:pPr>
        <w:pStyle w:val="ConsPlusNormal1"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30 октября 2019 г. № 621 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Normal1"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28 октября 2020 г. № 794 «О внесении изменений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Думы Соликамского городского округа от 30.10.2019 № 621»;</w:t>
      </w:r>
    </w:p>
    <w:p>
      <w:pPr>
        <w:pStyle w:val="ConsPlusNormal1"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26 мая 2021 г. № 905 «О внесении изменений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Думы Соликамского городского округа от 30.10.2019 № 621»;</w:t>
      </w:r>
    </w:p>
    <w:p>
      <w:pPr>
        <w:pStyle w:val="ConsPlusNormal1"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27 октября 2021 г. № 18 «О внесении изменений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Думы Соликамского городского округа от 30.10.2019 № 621»;</w:t>
      </w:r>
    </w:p>
    <w:p>
      <w:pPr>
        <w:pStyle w:val="ConsPlusNormal1"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26 октября 2022 г. № 179 «О внесении изменений в решение Думы Соликамского городского округа от 30.10.2019 № 621 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ConsPlusNormal1"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22 февраля 2023 г. № 224 «О внесении изменений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Думы Соликамского городского округа от 30.10.2019 № 621»,</w:t>
      </w:r>
    </w:p>
    <w:p>
      <w:pPr>
        <w:pStyle w:val="ConsPlusNormal1"/>
        <w:widowControl/>
        <w:spacing w:lineRule="exact" w:line="360"/>
        <w:ind w:right="-108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шение Думы Соликамского городского округа от 25 октября 2023 г. № 365 «О внесении изменений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Думы Соликамского городского округа от 30.10.2019 № 621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spacing w:lineRule="exact" w:line="360"/>
        <w:ind w:right="-1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Соликамский рабочий» и вступает в силу с 8 февраля 2024 г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Arial" w:hAnsi="Arial" w:eastAsia="Times New Roman" w:cs="Arial"/>
      <w:b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8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1:00Z</dcterms:created>
  <dc:creator>Шнайдер Ирина Олеговна</dc:creator>
  <dc:description/>
  <cp:keywords/>
  <dc:language>en-US</dc:language>
  <cp:lastModifiedBy>omgefel</cp:lastModifiedBy>
  <cp:lastPrinted>2021-07-05T14:00:00Z</cp:lastPrinted>
  <dcterms:modified xsi:type="dcterms:W3CDTF">2024-01-09T10:39:00Z</dcterms:modified>
  <cp:revision>13</cp:revision>
  <dc:subject/>
  <dc:title/>
</cp:coreProperties>
</file>