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Е.Н.Самоук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в аренду неиспользуемых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культурного наследия,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енных в Единый государственный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объектов культурного наследия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амятников истории и культуры)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ов Российской Федерации,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хся в неудовлетворительном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оянии и относящихся к муниципальной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Соликамского городского округа,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 установлении льготной арендной платы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таких объектов</w:t>
      </w:r>
    </w:p>
    <w:p>
      <w:pPr>
        <w:pStyle w:val="Normal"/>
        <w:spacing w:lineRule="exact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7232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5 июня 2002 г. № 73-ФЗ «Об объектах культурного наследия (памятниках истории и культуры) народо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9 июня 2015 г. № 646 «Об утверждении критериев отнесения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к объектам культурного наследия, находящимся в неудовлетворительном состоянии»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48517/entry/17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татьей 17.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едерального закона от 26 июля 2006 г. № 135-ФЗ «О защите конкуренции»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73365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иказ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едеральной антимонопольной службы от 21 марта 2023 г.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6114112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ермского края от 07 июля 2009 г. № 451-</w:t>
      </w:r>
      <w:r>
        <w:rPr>
          <w:rFonts w:cs="Times New Roman" w:ascii="Times New Roman" w:hAnsi="Times New Roman"/>
          <w:sz w:val="28"/>
          <w:szCs w:val="28"/>
        </w:rPr>
        <w:t xml:space="preserve">П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Об объектах культурного наследия (памятниках истории и культуры) народов Российской Федерации, расположенных на территории Пермского края», </w:t>
      </w:r>
      <w:r>
        <w:rPr>
          <w:rFonts w:cs="Times New Roman" w:ascii="Times New Roman" w:hAnsi="Times New Roman"/>
          <w:sz w:val="28"/>
          <w:szCs w:val="28"/>
        </w:rPr>
        <w:t>статьей 23 Устава Соликамского городского округа, Положением об управлении и распоряжении имуществом, находящимся в муниципальной собственности Соликамского городского округа, утвержденного решением Соликамской городской Думы от 25 июня 2008 г. № 408,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bookmarkStart w:id="1" w:name="sub_1"/>
      <w:r>
        <w:rPr>
          <w:sz w:val="28"/>
          <w:szCs w:val="28"/>
        </w:rPr>
        <w:t xml:space="preserve">1. </w:t>
      </w:r>
      <w:bookmarkStart w:id="2" w:name="sub_2"/>
      <w:bookmarkEnd w:id="1"/>
      <w:bookmarkEnd w:id="2"/>
      <w:r>
        <w:rPr>
          <w:sz w:val="28"/>
          <w:szCs w:val="28"/>
        </w:rPr>
        <w:t xml:space="preserve">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 предоставлении в аренду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муниципальной собственности Соликамского городского округа, и об установлении льготной арендной платы для таких объектов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2"/>
      <w:bookmarkEnd w:id="3"/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       Глава городского округа -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      глава администрации 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.Г.Мингазеев                                                        Е.Н.Самоуков</w:t>
      </w:r>
      <w:r>
        <w:br w:type="page"/>
      </w:r>
    </w:p>
    <w:p>
      <w:pPr>
        <w:pStyle w:val="Normal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>___</w:t>
        <w:tab/>
        <w:tab/>
        <w:tab/>
        <w:t>№</w:t>
        <w:tab/>
        <w:tab/>
      </w:r>
    </w:p>
    <w:p>
      <w:pPr>
        <w:pStyle w:val="Normal"/>
        <w:spacing w:lineRule="exact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1"/>
      <w:bookmarkEnd w:id="4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в аренду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муниципальной собственности Соликамского городского округа, и об установлении льготной арендной платы для таких объектов</w:t>
      </w:r>
    </w:p>
    <w:p>
      <w:pPr>
        <w:pStyle w:val="Style27"/>
        <w:spacing w:lineRule="exact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lineRule="exact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27"/>
        <w:spacing w:lineRule="exact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предоставления в аренду физическим и юридическим лицам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- реестр), находящихся в неудовлетворительном состоянии и относящихся к муниципальной собственности Соликамского городского округа, и установления льготной арендной платы для таких объектов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1.2. Действие настоящего Положения распространяется на неиспользуемые объекты культурного наследия, являющиеся зданиями или сооружениями, признанные находящимися в неудовлетворительном состоянии в соответствии с критериями отнесения объектов культурного наследия, включенных в реестр, к объектам культурного наследия, находящимся в неудовлетворительном состоянии, установленными постановлением Правительства Российской Федерации от 29 июня 2015 г. № 646 «Об утверждении критериев отнесения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к объектам культурного наследия, находящимся в неудовлетворительном состоянии», и относящиеся к имуществу казны муниципального образования Соликамский городской округ (далее - объекты культурного наследия)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бъект культурного наследия признается находящимся в неудовлетворительном состоянии на основании акта уполномоченного исполнительного органа государственной власти Пермского кра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, расположенных на территории Пермского края (далее - региональный орган по охране объектов культурного наследия)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бъект культурного наследия предоставляется в аренду: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по результатам проведения торгов в форме аукциона на право заключения договора аренды муниципального имущества Соликамского городского округа;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1.4.2. без проведения торгов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48517/entry/17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 статьи 17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6 июля 2006 г. № 135-ФЗ «О защите конкуренции» (далее - Закон о защите конкуренции)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бъект культурного наследия предоставляется в аренду целиком. Предоставление в аренду части объекта культурного наследия не допускается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1.6. Решение о предоставлении объекта культурного наследия в аренду принимает собственник муниципального имущества - администрация Соликамского городского округа (далее – администрация) в форме одного из следующих постановлений: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1.6.1. о проведении аукциона на право заключения договора аренды объекта культурного наследи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2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sz w:val="28"/>
          <w:szCs w:val="28"/>
        </w:rPr>
        <w:t xml:space="preserve"> Положения);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1.6.2. о предоставлении объекта культурного наследия в аренду без проведения торг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5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3.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sz w:val="28"/>
          <w:szCs w:val="28"/>
        </w:rPr>
        <w:t>Положения)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7. Организатором торгов и арендодателем объекта культурного наследия, по договорам аренды, является отраслевой (функциональный) орган администрации – Управление имущественных отношений администрации (далее - уполномоченный орган)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Форма договора аренды объекта культурного наследия утверждается постановлением администрации с учетом особенностей, установленных разделом 4 настоящего Положения. 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троль за исполнением арендатором условий договора аренды объекта культурного наследия в отношении имущества казны осуществляет уполномоченный орган в соответствии с договором аренды объекта культурного наслед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предоставления в аренду объекта культурного наследия по результатам аукциона на право заключения договора аренды объекта культурного наследия и установления льготной арендной платы</w:t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2.1. Организация и проведение аукциона на право заключения договора аренды объекта культурного наследия осуществляются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3365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3365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й антимонопольной службы от 21 марта 2023 г.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орядок)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2.2. Решение о проведении аукциона на право заключения договора аренды объекта культурного наследия принимается администрацией в форме постановлен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ект документации об аукционе на право заключения договора аренды объекта культурного наследия утверждается уполномоченным органом по согласованию с региональным органом по охране объектов культурного наслед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и проведении аукциона на право заключения договора аренды объекта культурного наследия начальный (минимальный) размер арендной платы устанавливается в размере один рубль за квадратный метр площади объекта культурного наследия в год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Договор аренды по результатам проведения аукциона на право заключения договора аренды объекта культурного наследия заключается в сроки, указанные в документации об аукционе, в соответствии с Порядком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2.6. Объект культурного наследия подлежит передаче уполномоченным органом арендатору по акту приема-передачи в течение пяти рабочих дней со дня заключения договора аренды объекта культурного наслед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 приема-передачи должен содержать наименование и иные индивидуализирующие признаки объекта культурного наследия, в том числе описание состояния объекта культурного наслед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рядок предоставления в аренду объекта культурного наследия без проведения торгов и установления льготной арендной платы</w:t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Заявление на заключение договора аренды объекта культурного наследия на условиях льготной арендной платы без проведения торгов (далее - заявление) подается физическим или юридическим лицом (далее - заявитель) уполномоченному органу в произвольной форме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заявление уполномоченному органу на бумажном носителе или в электронной форме путем направления заявления на официальный адрес электронной почты уполномоченного органа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заявлении указывается основание для предоставления объекта культурного наследия в аренду без проведения торгов, предусмотренно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48517/entry/17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 статьи 17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о защите конкуренции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 заявлению прилагаются следующие документы: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для юридических лиц: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1. копия учредительного документа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2. копия выписки из Единого государственного реестра юридических лиц (представляется по инициативе заявителя)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3. документ, подтверждающий полномочия представителя юридического лица, подписавшего заявление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4. согласие на обработку персональных данных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для физических лиц: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1. копия документа, удостоверяющего личность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2. копия свидетельства о постановке физического лица на учет в налоговом органе (представляется по инициативе заявителя);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3.2.2.3. копия выписки из Единого государственного реестра индивидуальных предпринимателей (представляется по инициативе заявителя, являющегося индивидуальным предпринимателем)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4. согласие на обработку персональных данных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3.3. В случае если по инициативе заявителя документы, указанные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2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3.2.1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2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.2.2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2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.2.2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ложения, не представлены, уполномоченный орган запрашивает соответствующие сведения в порядке межведомственного взаимодейств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Регистрация поступивших заявлений и прилагаемых к ним документов осуществляется в течение одного рабочего дня со дня их поступления в уполномоченный орган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Заявления и прилагаемые к ним документы рассматриваются уполномоченным органом в порядке очередности их поступления в уполномоченный орган в течение тридцати календарных дней со дня их поступления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3.5. По результатам рассмотрения заявления и прилагаемых к нему документов уполномоченный орган в течение срока, установленног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4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вторым пункта 3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подготавливает и вносит для согласования и принятия в установленном порядке проект постановления администрации о предоставлении объекта культурного наследия в аренду без проведения торгов при отсутствии оснований для отказа в предоставлении объекта культурного наследия в аренду без проведения торг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5340/entry/3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.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3.5.2. подготавливает письменное уведомление администрации об отказе в предоставлении объекта культурного наследия в аренду без проведения торгов при наличии оснований для отказа в предоставлении объекта культурного наследия в аренду без проведения торгов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.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и направляет данное уведомление (с указанием в нем оснований для отказа) заявителю заказным почтовым отправлением с уведомлением о вручении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Заявление и приобщенные к нему документы возвращаются заявителю вместе с письменным уведомлением об отказе в предоставлении объекта культурного наследия в аренду без проведения торгов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3.6. В случае издания постановления администрацией о предоставлении объекта культурного наследия в аренду без проведения торгов уполномоченный орган направляет заявителю заказным почтовым отправлением с уведомлением о вручении копию данного постановления в течение пяти рабочих дней со дня его принятия с приложением к нему проекта договора аренды объекта культурного наследия в двух экземплярах в бумажном виде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проект договора аренды объекта культурного наследия должен быть подписан заявителем в двух экземплярах и передан уполномоченному органу в течение пяти рабочих дней после дня получения проекта договора аренды объекта культурного наслед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в течение пяти рабочих дней после дня получения проекта договора аренды объекта культурного наследия не передал уполномоченному органу подписанный со своей стороны проект договора аренды объекта культурного наследия в двух экземплярах, заявитель признается утратившим право на заключение указанного договора аренды объекта культурного наследия без проведения торгов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В случае утраты заявителем права на заключение договора аренды объекта культурного наследия без проведения торгов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6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третьи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заявитель вправе повторно подать заявление в порядке, установленном настоящим разделом. Повторно поданное заявление рассматривается в порядке, аналогичном порядку рассмотрения заявления, поданного впервые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Уполномоченный орган: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. в течение пяти рабочих дней после дня получения подписанного заявителем в двух экземплярах договора аренды объекта культурного наследия подписывает их со своей стороны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2. направляет заявление о государственной регистрации договора аренды объекта культурного наследия в управление Росреестра по Пермскому краю (далее - орган регистрации прав), не позднее пяти рабочих дней с даты подписания договора аренды объекта культурного наследия со своей стороны;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3.7.3. предоставляет арендатору его экземпляр подписанного договора аренды объекта культурного наследия и выписку из Единого государственного реестра недвижимости с информацией о регистрации договора аренды объекта культурного наследия в течение пяти рабочих дней со дня её получения от органа регистрации прав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снованиями для отказа в предоставлении объекта культурного наследия в аренду без проведения торгов являются: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3.8.1. непредставление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2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3.2.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2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.2.1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2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.2.1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 (для юридических лиц) ил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2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3.2.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32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.2.2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 (для физических лиц)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2. испрашиваемый объект не является объектом культурного наследия;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3.8.3. отсутствие оснований для предоставления заявителю испрашиваемого объекта культурного наследия без проведения торго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48517/entry/17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 статьи 17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акона о защите конкуренции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4. наличие действующего договора аренды или безвозмездного пользования в отношении испрашиваемого объекта культурного наследия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5. испрашиваемый заявителем объект культурного наследия не признан объектом культурного наследия, находящимся в неудовлетворительном состоянии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6. испрашиваемый заявителем объект культурного наследия не является муниципальной собственностью Соликамского городского округа;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7. наличие обременений или ограничений в отношении объекта культурного наследия на основании судебного акта, не допускающих его передачу в аренду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Размер арендной платы за объект культурного наследия, предоставляемый в аренду без проведения торгов, устанавливается со дня заключения договора аренды объекта культурного наследия на весь срок действия договора аренды в размере один рубль за квадратный метр площади объекта культурного наследия в год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Условия договора аренды объекта культурного наследия</w:t>
      </w:r>
    </w:p>
    <w:p>
      <w:pPr>
        <w:pStyle w:val="S3"/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Договор аренды объекта культурного наследия заключается на срок не более 49 лет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По истечении срока договора аренды объекта культурного наследия, заключенного на срок менее 49 лет, срок такого договора может быть продлен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48517/entry/230102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ями 9 - 11 статьи 17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Закона о защите конкуренции при условии, что общий суммарный срок договора аренды объекта культурного наследия составит не более 49 лет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При продлении договора аренды объекта культурного наследия размер арендной платы за объект культурного наследия не изменяется и определяется в размере, установленном при заключении договора аренды объекта культурного наследия, за исключением случае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о договору аренды объекта культурного наследия арендатору одновременно с передачей прав владения и пользования таким объектом культурного наследия передаются права на земельный участок, который занят таким объектом культурного наследия и необходим для его использован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ндатор не вправе использовать такой земельный участок в целях, не связанных с использованием объекта культурного наследия, в том числе возводить на земельном участке объекты капитального строительства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Существенным условием договора аренды объекта культурного наследия является обязанность арендатора провести работы по сохранению объекта культурного наследия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Виды и сроки работ по сохранению объекта культурного наследия определяются охранным обязательство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7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7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Федерального закона от 25 июня 2002 г. № 73-ФЗ «Об объектах культурного наследия (памятниках истории и культуры) народов Российской Федерации» (далее -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й зако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б объектах культурного наследия), при этом срок таких работ не может превышать 7 лет со дня передачи объекта культурного наследия в аренду, включая срок подготовки и согласования проектной документации по сохранению объекта культурного наследия, не превышающий 2 лет со дня передачи его в аренду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Приемка работ по сохранению объекта культурного наследия, подготовка и подписание акта приемки выполненных работ по сохранению объекта культурного наследия (далее - Акт) осуществляются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5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50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5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1 статьи 4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б объектах культурного наследия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1171282/entry/3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емки работ по сохранению объекта культурного наследия и подготовки акта приемки выполненных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, утвержд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117128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Министерства культуры Российской Федерации от 25 июня 2015 г. № 1840 «Об утверждении состава и Порядка утверждения отчетной документации о выполнении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, Порядка приемки работ по сохранению объекта культурного наследия и подготовки акта приемки выполненных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 и его формы»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До подписания Акта арендатор обязан ежегодно, до 25 января года, следующего за отчетным, представлять уполномоченному органу и региональному органу по охране объектов культурного наследия на бумажном носителе отчет о выполненных работах по сохранению объекта культурного наследия, определенных охранным обязательство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7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7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Федерального закона об объектах культурного наследия, составленный в произвольной форме, с отражением информации о видах, объемах и сроках выполненных работ по сохранению объекта культурного наследия с начала выполнения таких работ, а также за отчетный год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дача арендатором предоставленного по договору аренды объекта культурного наследия, находящегося в неудовлетворительном состоянии, в субаренду, передача арендатором своих прав и обязанностей по договору аренды другому лицу, предоставление такого объекта культурного наследия в безвозмездное пользование, залог арендных прав и внесение их в качестве имущественного вклада в некоммерческие организации или паевого взноса в производственные кооперативы не допускаются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После полного исполнения арендатором обязанности провести работы по сохранению объекта культурного наследия в соответствии с охранным обязательство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7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7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Федерального закона об объектах культурного наследия, в срок, установленный абзацем втор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4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ложения, и подписания Акта арендатор приобретает право сдавать объект культурного наследия или его часть в субаренду или передавать объект культурного наследия или его часть в безвозмездное пользование другому лицу (далее - сдача объекта культурного наследия в субаренду или безвозмездное пользование) по согласованию с уполномоченным органом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Для согласования уполномоченным органом сдачи объекта культурного наследия в субаренду или безвозмездное пользование арендатор направляет в указанный орган заявление о согласовании сдачи объекта культурного наследия в субаренду или безвозмездное пользование (далее - заявление о согласовании) в произвольной форме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согласовании подается на бумажном носителе или в электронной форме путем направления на официальный адрес электронной почты уполномоченного органа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Уполномоченный орган в течение тридцати календарных дней со дня поступления заявления о согласовании рассматривает его и по результатам рассмотрения: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4.5.1. принимает решение о согласовании сдачи объекта культурного наследия в субаренду или безвозмездное пользование, оформляемое постановлением администрации, - в случае соблюдения арендатором условий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4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вторым пункта 4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являющихся основанием приобретения права сдавать объект культурного наследия в субаренду или безвозмездное пользование;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4.5.2. принимает решение об отказе в согласовании сдачи объекта культурного наследия в субаренду или безвозмездное пользование, оформляемое уведомлением администрации (с указанием оснований отказа), - в случае несоблюдения арендатором условий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4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вторым пункта 4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являющихся основанием приобретения права сдавать объект культурного наследия в субаренду или безвозмездное пользование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постановления администрации о согласовании сдачи объекта культурного наследия в субаренду или безвозмездное пользование либо уведомление администрации об отказе в согласовании сдачи объекта культурного наследия в субаренду или безвозмездное пользование направляются арендатору уполномоченным органом заказным почтовым отправлением с уведомлением о вручении в течение трех рабочих дней со дня окончания срока,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5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третьем пункта 4.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4.6. После полного исполнения арендатором по договору аренды объекта культурного наследия, заключенному по результатам проведения аукциона на право заключения договора аренды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1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 II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обязанности провести работы по сохранению объекта культурного наследия в соответствии с охранным обязательство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7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7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б объектах культурного наследия, в срок, установленный абзацем втор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4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ложения, и подписания Акта арендатор приобретает право на установление арендной платы в размере один рубль за квадратный метр площади объекта культурного наследия в год на весь последующий период до окончания срока действия договора аренды объекта культурного наследия по решению уполномоченного органа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арендной платы в размере один рубль за квадратный метр площади объекта культурного наследия в год арендатор направляет в уполномоченный орган заявление об установлении льготной арендной платы в произвольной форме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установлении льготной арендной платы подается на бумажном носителе или в электронной форме путем направления на официальный адрес электронной почты уполномоченного органа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Уполномоченный орган в течение тридцати календарных дней со дня поступления заявления об установлении льготной арендной платы рассматривает его и по результатам рассмотрения: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4.6.1. принимает решение об установлении арендной платы в размере один рубль за квадратный метр площади объекта культурного наследия в год, оформляемое постановлением администрации, и направляет арендатору данное постановление с приложением проекта дополнительного соглашения к договору аренды объекта культурного наследия, предусматривающего установление арендной платы в размере один рубль за квадратный метр площади объекта культурного наследия в год (далее - дополнительное соглашение), в двух экземплярах заказным почтовым отправлением с уведомлением о вручении - в случае соблюдения арендатором услов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первым пункта 4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являющихся основанием приобретения права на установление арендной платы в размере один рубль за квадратный метр площади объекта культурного наследия в год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полнительное соглашение подлежит включению условие о том, что в случае нарушения арендатором условий охранного обязательства, предусмотренног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7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7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б объектах культурного наследия, размер арендной платы, установленный в соответствии с настоящим пунктом, подлежит увеличению до размера арендной платы, установленного по результатам проведения аукциона на право заключения договора аренды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1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 II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со дня получения арендатором уведомления от уполномоченного органа об отмене арендной платы в размере один рубль за квадратный метр площади объекта культурного наследия в год (с указанием допущенных арендатором нарушений условий охранного обязательства, предусмотренног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7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7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 об объектах культурного наследия);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4.6.2. принимает решение об отказе в установлении арендной платы в размере один рубль за квадратный метр площади объекта культурного наследия в год, оформляемое уведомлением администрации, и направляет арендатору данное уведомление (с указанием в нем оснований для отказа) заказным почтовым отправлением с уведомлением о вручении - в случае несоблюдения арендатором условий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первым пункта 4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являющихся основанием приобретения права на установление арендной платы в размере один рубль за квадратный метр площади объекта культурного наследия в год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3. Полученный проект дополнительного соглашения должен быть подписан арендатором в двух экземплярах и передан уполномоченному органу в течение пяти рабочих дней после дня получения проекта дополнительного соглашен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после дня получения подписанного арендатором в двух экземплярах дополнительного соглашения подписывает их со своей стороны и направляет заявление о государственной регистрации дополнительного соглашения в орган регистрации прав не позднее пяти рабочих дней с даты подписания дополнительного соглашения со своей стороны;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предоставляет арендатору его экземпляр подписанного дополнительного соглашения и выписку из Единого государственного реестра недвижимости с информацией о регистрации дополнительного соглашения в течение пяти рабочих дней со дня её получения от органа регистрации прав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в размере один рубль за квадратный метр площади объекта культурного наследия в год устанавливается со дня заключения дополнительного соглашения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4.7. В случае нарушения арендатором сроков выполнения работ по сохранению объекта культурного наследия (в том числе нарушения срока подготовки и согласования проектной документации по сохранению объекта культурного наследия)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3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вторым пункта 4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арендатор обязан уплатить уполномоченному органу неустойку в размере 10 000 (десять тысяч) рублей за каждый день просрочки исполнения обязательства по выполнению работ по сохранению объекта культурного наследия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4.8. Разногласия, возникающие между уполномоченным органом и арендатором, связанные с исполнением договора аренды объекта культурного наследия, подлежат досудебному урегулированию в претензионном порядке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тензия должна быть направлена в письменной форме или в форме электронного документа. Уполномоченный орган или арендатор, получивший претензию, обязаны рассмотреть претензию в срок не позднее десяти рабочих дней с даты ее получен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достижения сторонами согласия в досудебном порядке спор разрешается в судебном порядке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4.9. Договор аренды объекта культурного наследия может быть расторгнут по соглашению сторон либо в судебном порядке по требованию одной из сторон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6407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ражданским 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4.10. В договор аренды объекта культурного наследия включается условие о праве уполномоченного органа отказаться от договора в одностороннем порядке в случае использования арендатором земельного участк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в целях, не связанных с использованием объекта культурного наследия, либо ненадлежащего исполнения арендатором обязанности по выполнению работ по сохранению объекта культурного наследия в соответствии с охранным обязательством, предусмотрен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7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7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б объектах культурного наследия, либо нарушения арендатором сроков выполнения работ по сохранению объекта культурного наследия (в том числе нарушения срока подготовки и согласования проектной документации по сохранению объекта культурного наследия)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3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вторым пункта 4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более чем на 4 месяца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случае отказа уполномоченного органа от договора аренды объекта культурного наследия в одностороннем порядке в связи с использованием арендатором земельного участк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в целях, не связанных с использованием объекта культурного наследия, либо в связи с ненадлежащим исполнением арендатором обязанности по выполнению работ по сохранению объекта культурного наследия в соответствии с охранным обязательство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7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7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б объектах культурного наследия, уполномоченный орган принимает меры по взысканию с арендатора неустойки в размере одной трехсотой рыночной стоимости годовой арендной платы за объект культурного наследия, определенной на основании отчета об оценке рыночной стоимости арендной платы, составленного на текущую дату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12509/entry/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Российской Федерации об оценочной деятельности, за период со дня заключения договора аренды объекта культурного наследия по день передачи арендатором объекта культурного наследия уполномоченному органу по акту приема-передачи, составленному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.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.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. Расходы уполномоченного органа, связанные с подготовкой отчета об оценке рыночной стоимости арендной платы, подлежат взысканию с арендатора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4.11. Договор аренды объекта культурного наследия может быть прекращен досрочно по основания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64072/entry/10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лавой 2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Гражданского кодекса Российской Федерации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4.12. При прекращении действия договора аренды объекта культурного наследия до подписания Ак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4.9 - 4.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ложения арендатор обязан возвратить объект культурного наследия уполномоченному органу по акту приема-передачи в состоянии, в котором объект культурного наследия находился на момент передачи объекта культурного наследия арендатору, либо в состоянии с учетом фактически произведенных к этому времени арендатором работ по сохранению объекта культурного наследия в соответствии с охранным обязательством, предусмотрен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7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7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б объектах культурного наследия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При этом стоимость фактически произведенных арендатором работ по сохранению объекта культурного наследия в соответствии с охранным обязательство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7232/entry/47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7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Федерального закона об объектах культурного наследия, не возмещаетс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остояние объекта культурного наследия ухудшилось по сравнению с состоянием, в котором он находился в момент передачи объекта культурного наследия арендатору, и (или) был нарушен (изменен, поврежден, уничтожен) предмет охраны объекта культурного наследия, арендатор обязан за собственный счет привести объект культурного наследия в состояние, в котором он находился в момент передачи объекта культурного наследия арендатору, и (или) восстановить предмет охраны объекта культурного наследия в течение месяца (либо иной разумный срок, предложенный арендатором по согласованию с уполномоченным органом) со дня обнаружения уполномоченным органом ухудшения состояния либо нарушения предмета охраны объекта культурного наследия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 При прекращении действия договора аренды объекта культурного наследия после подписания Ак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4.9 - 4.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ложения или в связи с истечением срока его действия арендатор обязан возвратить объект культурного наследия уполномоченному органу по акту приема-передачи в состоянии, в котором объект культурного наследия находился в момент подписания Акта.</w:t>
      </w:r>
    </w:p>
    <w:p>
      <w:pPr>
        <w:pStyle w:val="S1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остояние объекта культурного наследия ухудшилось по сравнению с состоянием, в котором он находился в момент подписания Акта, и (или) был нарушен (изменен, поврежден, уничтожен) предмет охраны объекта культурного наследия, арендатор обязан за собственный счет привести объект культурного наследия в состояние, в котором он находился в момент подписания Акта, и (или) восстановить предмет охраны объекта культурного наследия в течение месяца (либо иной разумный срок, предложенный арендатором по согласованию с уполномоченным органом) со дня обнаружения уполномоченным органом ухудшения состояния либо нарушения предмета охраны объекта культурного наследия.</w:t>
      </w:r>
    </w:p>
    <w:p>
      <w:pPr>
        <w:pStyle w:val="S1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4.14. Арендатор не вправе требовать возмещения стоимости неотделимых без вреда для объекта культурного наследия улучшений, произведенных за счет собственных средств арендатора и с согласия уполномоченного органа, а также возмещения стоимости проведенных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0285340/entry/4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 работ по сохранению объекта культурного наследия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2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6">
    <w:name w:val="Основной текст +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7">
    <w:name w:val="Основной текст_"/>
    <w:qFormat/>
    <w:rPr>
      <w:sz w:val="27"/>
      <w:szCs w:val="27"/>
      <w:shd w:fill="FFFFFF" w:val="clear"/>
    </w:rPr>
  </w:style>
  <w:style w:type="character" w:styleId="85pt">
    <w:name w:val="Основной текст + 8;5 pt;Полужирный"/>
    <w:qFormat/>
    <w:rPr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Style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61">
    <w:name w:val="Основной текст (6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 Знак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b/>
      <w:bCs/>
      <w:sz w:val="28"/>
      <w:szCs w:val="28"/>
    </w:rPr>
  </w:style>
  <w:style w:type="character" w:styleId="11">
    <w:name w:val=" Знак Знак11"/>
    <w:qFormat/>
    <w:rPr>
      <w:b/>
      <w:bCs/>
      <w:i/>
      <w:iCs/>
      <w:sz w:val="26"/>
      <w:szCs w:val="26"/>
    </w:rPr>
  </w:style>
  <w:style w:type="character" w:styleId="10">
    <w:name w:val=" Знак Знак10"/>
    <w:qFormat/>
    <w:rPr>
      <w:b/>
      <w:bCs/>
    </w:rPr>
  </w:style>
  <w:style w:type="character" w:styleId="9">
    <w:name w:val=" Знак Знак9"/>
    <w:qFormat/>
    <w:rPr>
      <w:sz w:val="24"/>
      <w:szCs w:val="24"/>
    </w:rPr>
  </w:style>
  <w:style w:type="character" w:styleId="8">
    <w:name w:val=" Знак Знак8"/>
    <w:qFormat/>
    <w:rPr>
      <w:i/>
      <w:iCs/>
      <w:sz w:val="24"/>
      <w:szCs w:val="24"/>
    </w:rPr>
  </w:style>
  <w:style w:type="character" w:styleId="7">
    <w:name w:val=" Знак Знак7"/>
    <w:qFormat/>
    <w:rPr>
      <w:rFonts w:ascii="Cambria" w:hAnsi="Cambria" w:eastAsia="Times New Roman" w:cs="Cambria"/>
    </w:rPr>
  </w:style>
  <w:style w:type="character" w:styleId="16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35" w:before="600" w:after="540"/>
      <w:ind w:hanging="180"/>
    </w:pPr>
    <w:rPr>
      <w:rFonts w:ascii="Calibri" w:hAnsi="Calibri" w:eastAsia="Calibri" w:cs="Times New Roman"/>
      <w:b/>
      <w:bCs/>
      <w:sz w:val="27"/>
      <w:szCs w:val="27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600"/>
    </w:pPr>
    <w:rPr>
      <w:rFonts w:ascii="Calibri" w:hAnsi="Calibri" w:eastAsia="Calibri" w:cs="Times New Roman"/>
      <w:sz w:val="27"/>
      <w:szCs w:val="27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40" w:before="120" w:after="300"/>
      <w:ind w:hanging="1380"/>
      <w:outlineLvl w:val="1"/>
    </w:pPr>
    <w:rPr>
      <w:rFonts w:ascii="Calibri" w:hAnsi="Calibri" w:eastAsia="Calibri" w:cs="Times New Roman"/>
      <w:b/>
      <w:bCs/>
      <w:sz w:val="27"/>
      <w:szCs w:val="27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6"/>
      <w:ind w:hanging="260"/>
      <w:jc w:val="center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30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37">
    <w:name w:val="s_37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17:00Z</dcterms:created>
  <dc:creator>omgefel</dc:creator>
  <dc:description/>
  <cp:keywords/>
  <dc:language>en-US</dc:language>
  <cp:lastModifiedBy>User</cp:lastModifiedBy>
  <cp:lastPrinted>2023-08-08T09:39:00Z</cp:lastPrinted>
  <dcterms:modified xsi:type="dcterms:W3CDTF">2023-12-15T05:21:00Z</dcterms:modified>
  <cp:revision>10</cp:revision>
  <dc:subject/>
  <dc:title/>
</cp:coreProperties>
</file>