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Е.Н. Самоук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еречень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каторов риска нарушения обязательных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й, используемых для определения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сти проведения внеплановых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ок при осуществлении муниципальн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в сфере благоустройства на территори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, утвержденный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2.2022 № 71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 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Внести изменения в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, утвержденный решением Думы Соликамского городского округа от 21 февраля 2022 г. № 71, изложив его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821"/>
        <w:gridCol w:w="4521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Думы Соликамского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от          № 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2.2022  № 71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ндикаторов риска нарушения обязательных требований,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спользуемых для определения необходимости провед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неплановых проверок при осуществлении муниципального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контроля в сфере благоустройства на территории Соликамского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ского округ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1. Наличие сведений о выявлении в течение тридцати календарных дней трёх и более аналогичных случаев отклонения состояния объекта контроля, требования к которому установлены Правилами благоустройства территории Соликамского городского округа, свидетельствующих об имеющихся признаках нарушения обязательных требований в сфере благоустройства и возможном риске причинения вреда (ущерба) охраняемым законом ценностям, которые поступили от граждан, организаций, органов государственной власти, органов местного самоуправления, получены из средств массовой информации, информационно-телекоммуникационной сети «Интернет» и(или) в результате проведения мероприятий, направленных на оценку достоверности поступивших свед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2. Повторное в течение одного месяца выявление при проведении контрольного мероприятия без взаимодействия с контролируемым лицом признаков нарушений одних и тех же обязательных требований Правил благоустройства территории Соликамского городского округа на одном и том же объекте муниципального контроля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3. Получение результатов работы средств видеофиксации, в том числе в порядке межведомственного информационного взаимодействия, свидетельствующих о двух и более в течение одного месяца признаках несоответствия и (или) отклонения от параметров, установленных Правилами благоустройства территории Соликамского городского округа.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Белова Евгения Александровна</cp:lastModifiedBy>
  <dcterms:modified xsi:type="dcterms:W3CDTF">2023-09-01T06:35:00Z</dcterms:modified>
  <cp:revision>18</cp:revision>
  <dc:subject/>
  <dc:title/>
</cp:coreProperties>
</file>