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Соликамского городского округа </w:t>
      </w:r>
    </w:p>
    <w:p>
      <w:pPr>
        <w:pStyle w:val="Normal"/>
        <w:autoSpaceDE w:val="false"/>
        <w:spacing w:lineRule="exact" w:line="240" w:before="0" w:after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, рекомендованных администрации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, для реализации в 2024 год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рганизация перевозки детей из с. Черное и с. Половодово в с. Городище для занятий в секции греко-римской борьб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 школьного стадиона в с.Городищ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ждение турнира по греко-римской борьбе памяти </w:t>
      </w:r>
      <w:r>
        <w:rPr>
          <w:sz w:val="28"/>
          <w:szCs w:val="28"/>
          <w:shd w:fill="FFFFFF" w:val="clear"/>
        </w:rPr>
        <w:t>Героя Советского Союза</w:t>
      </w:r>
      <w:r>
        <w:rPr>
          <w:sz w:val="28"/>
          <w:szCs w:val="28"/>
        </w:rPr>
        <w:t xml:space="preserve"> Кузнецова В.И. в целях патриот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 межшкольного стадиона у МАОУ «СОШ № 17» по адресу: г.Соликамск, ул. Северная, д. 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 (отсыпка межквартальных дорог) по ул. Луначарского между ул.Фрунзе и ул.Лес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оста через р. Селянка (в районе пляжа) для прохода пешеходов и проезда велосипедис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Благоустройство участка дороги, начинающегося между домами №№ 27, 39 по ул.Молодежная, до дома № 9«б» по ул.Молодежная (устройство освещ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ой территории по адресу: ул.Матросова, д. 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ливневой канализации за домом № 24 по ул.Молодежная и соединение с ливневой канализацией по ул.Молодежная д.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стройство пешеходной дорожки от ул. Сильвинитовая вдоль ул. Профессора Преображенского до входа на территорию крытого ледового катка «Соль-Аре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ожения о регулировании и размещении металлических гара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овочная и санитарная обрезка деревьев по адресу: г. Соликамск, ул. Ключевая, д. 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свещения с внешней стороны ул. Набережная, д.125 (от Спасской церкви до ул. Набережная, д. 12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культивации имени </w:t>
      </w:r>
      <w:r>
        <w:rPr>
          <w:sz w:val="28"/>
          <w:szCs w:val="28"/>
          <w:shd w:fill="FFFFFF" w:val="clear"/>
        </w:rPr>
        <w:t>Героя Советского Союза</w:t>
      </w:r>
      <w:r>
        <w:rPr>
          <w:sz w:val="28"/>
          <w:szCs w:val="28"/>
        </w:rPr>
        <w:t xml:space="preserve"> Кузнецова В.И. в целях патриотического воспитания молоде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дсыпка щебнем мелкой фракции проезда между ул.Ломоносова и ул.Бабушкина по ул.Чех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Формовочная и санитарная обрезка деревьев на муниципальной территории на пересечении ул. Транспортная - ул. Ст.Раз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ездного кармана и установка автопавильона на промежуточном остановочном пункте ДК «Прикамье» по ул.Транспорт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втопавильона с табличкой остановка «ТЦ Орби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становка знака «Пешеходный переход» у дома № 69 по ул.20-летия Победы в сторону дома № 79 по ул.20-летия Победы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eastAsia="Calibri"/>
      <w:sz w:val="24"/>
      <w:szCs w:val="24"/>
    </w:rPr>
  </w:style>
  <w:style w:type="character" w:styleId="Style15">
    <w:name w:val=" Знак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35:00Z</dcterms:created>
  <dc:creator>User</dc:creator>
  <dc:description/>
  <cp:keywords/>
  <dc:language>en-US</dc:language>
  <cp:lastModifiedBy>User</cp:lastModifiedBy>
  <cp:lastPrinted>2022-10-26T15:14:00Z</cp:lastPrinted>
  <dcterms:modified xsi:type="dcterms:W3CDTF">2023-07-31T11:46:00Z</dcterms:modified>
  <cp:revision>23</cp:revision>
  <dc:subject/>
  <dc:title>Проект</dc:title>
</cp:coreProperties>
</file>