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7.2023 № 329________</w:t>
      </w:r>
    </w:p>
    <w:p>
      <w:pPr>
        <w:pStyle w:val="Normal"/>
        <w:spacing w:lineRule="exact" w:line="240" w:before="0" w:after="48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2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внесении изменений в Устав </w:t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/>
          <w:spacing w:val="0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5 Бюджетного кодекса Российской Федерации,  Федеральным законом от 6 октября 2003 г. № 131-ФЗ «Об общих принципах организации местного самоуправления в Российской Федерации», на основании статьи 23 Устава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57 Устава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часть 1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часть 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нешний муниципальный финансовый контроль является контрольной деятельностью Контрольно-счетной палаты Соликамского городского округа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 часть 3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нутренний муниципальный финансовый контроль является контрольной деятельностью органов муниципального финансового контроля,  являющихся органами администрации Соликамского городского округа».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ского округа - главе администрации Соликамского городского округа в порядке, установленном Федеральным законом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–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4">
    <w:name w:val=" Знак Знак4"/>
    <w:qFormat/>
    <w:rPr>
      <w:rFonts w:ascii="Arial" w:hAnsi="Arial" w:cs="Arial"/>
      <w:sz w:val="16"/>
      <w:szCs w:val="16"/>
    </w:rPr>
  </w:style>
  <w:style w:type="character" w:styleId="71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4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9">
    <w:name w:val=" Знак Знак9"/>
    <w:qFormat/>
    <w:rPr>
      <w:b/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 Знак Знак1"/>
    <w:basedOn w:val="Style13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2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1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34:00Z</dcterms:created>
  <dc:creator>Разработчик: Банникова Л.М.</dc:creator>
  <dc:description/>
  <cp:keywords/>
  <dc:language>en-US</dc:language>
  <cp:lastModifiedBy>User</cp:lastModifiedBy>
  <cp:lastPrinted>2023-07-27T09:02:00Z</cp:lastPrinted>
  <dcterms:modified xsi:type="dcterms:W3CDTF">2023-07-27T0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