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2 И.Г.Мингазеевым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депутатских каникул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частью 5 статьи 10 Регламента Думы Соликамского городского округа, утвержденного решением Соликамской городской Думы от 31 января 2007 г. № 121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начить депутатские каникулы с 1 по 31 августа 2023 года в отношении заседаний Думы и постоянных депутатских комиссий. </w:t>
      </w:r>
    </w:p>
    <w:p>
      <w:pPr>
        <w:pStyle w:val="Style18"/>
        <w:tabs>
          <w:tab w:val="clear" w:pos="708"/>
          <w:tab w:val="left" w:pos="720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после его принят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                  </w:t>
        <w:tab/>
        <w:tab/>
        <w:t xml:space="preserve">        А.В.Як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2:00Z</dcterms:created>
  <dc:creator>User</dc:creator>
  <dc:description/>
  <cp:keywords/>
  <dc:language>en-US</dc:language>
  <cp:lastModifiedBy>User</cp:lastModifiedBy>
  <cp:lastPrinted>2023-06-26T16:44:00Z</cp:lastPrinted>
  <dcterms:modified xsi:type="dcterms:W3CDTF">2023-07-21T09:09:00Z</dcterms:modified>
  <cp:revision>49</cp:revision>
  <dc:subject/>
  <dc:title/>
</cp:coreProperties>
</file>