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лининой Татьяны Михайл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, личный вклад в работу детского сада по приоритетному направлению деятельности – техническое конструирование, в связи с празднованием профессионального праздника «Дня воспитателя и всех дошкольных работников» наградить Почетной грамотой Думы Соликамского городского округа Калинину Татьяну Михайловну, воспитателя частного дошкольного образовательного учреждении «Центр развития ребенка «Соликамскбумпром» Детский сад № 45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24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6-02T07:27:00Z</dcterms:modified>
  <cp:revision>3</cp:revision>
  <dc:subject/>
  <dc:title>Проект</dc:title>
</cp:coreProperties>
</file>