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контроля и признании утративши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решения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3.2018 № 279 «О рекомендациях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 Положением о порядке осуществления контрольной деятельности Думы Соликамского городского округа, утвержденным  решением Соликамской городской Думы от 26 февраля 2014 г. № 61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Снять с контроля и признать утратившим силу решение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02:00Z</dcterms:created>
  <dc:creator>Пользователь Windows</dc:creator>
  <dc:description/>
  <dc:language>en-US</dc:language>
  <cp:lastModifiedBy>Белова Евгения Александровна</cp:lastModifiedBy>
  <cp:lastPrinted>2020-09-24T09:01:00Z</cp:lastPrinted>
  <dcterms:modified xsi:type="dcterms:W3CDTF">2023-06-22T10:02:00Z</dcterms:modified>
  <cp:revision>2</cp:revision>
  <dc:subject/>
  <dc:title>Проект</dc:title>
</cp:coreProperties>
</file>