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ониной Екатерины Евгень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достигнутые трудовые успехи в системе железнодорожной отрасли, в связи с 60-летним юбилеем Соликамского предприятия промышленного железнодорожного транспорта – Акционерного общества «Транспорт» наградить Почетной грамотой муниципального образования «Соликамский городской округ» Тимонину Екатерину Евгеньевну, секретаря- делопроизводителя АО «Транспорт» г.Соликамск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Тимониной Е.Е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7:00Z</dcterms:created>
  <dc:creator>Пользователь Windows</dc:creator>
  <dc:description/>
  <cp:keywords/>
  <dc:language>en-US</dc:language>
  <cp:lastModifiedBy>Белова Евгения Александровна</cp:lastModifiedBy>
  <cp:lastPrinted>2019-10-18T09:18:00Z</cp:lastPrinted>
  <dcterms:modified xsi:type="dcterms:W3CDTF">2023-06-09T09:58:00Z</dcterms:modified>
  <cp:revision>5</cp:revision>
  <dc:subject/>
  <dc:title>Проект </dc:title>
</cp:coreProperties>
</file>