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постоянная депутатская комиссия по местному самоуправлению, регламенту и депутатской этике Думы Соликамского городского округа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/>
        <w:jc w:val="center"/>
        <w:rPr/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iCs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орядка размещения сведений о доходах, расходах, об имуществе и обязательствах имущественного характера, представленных муниципальными служащими аппарата Думы Соликамского городского округа, в информационно-телекоммуникационной сети Интернет на официальном сайте Думы Соликамского городского округа и предоставления этих сведений общероссийским средствам массовой информации для опубликования»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3 проекта решения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«3. Настоящее решение вступает в силу после его официального опубликования в газете «Соликамский рабочий» и распространяется на правоотношения, возникшие с 1 марта 2023 г.»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iCs/>
          <w:sz w:val="28"/>
          <w:szCs w:val="28"/>
        </w:rPr>
        <w:t xml:space="preserve">Заместитель председателя постоянной депутатской 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миссии по местному самоуправлению, 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егламенту и депутатской этике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умы Соликамского городского округа</w:t>
        <w:tab/>
        <w:tab/>
        <w:tab/>
        <w:tab/>
        <w:t xml:space="preserve">              Е.Н.Мальгин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3:21:00Z</dcterms:created>
  <dc:creator>mvsavchuk</dc:creator>
  <dc:description/>
  <cp:keywords/>
  <dc:language>en-US</dc:language>
  <cp:lastModifiedBy>User</cp:lastModifiedBy>
  <cp:lastPrinted>2022-02-02T09:03:00Z</cp:lastPrinted>
  <dcterms:modified xsi:type="dcterms:W3CDTF">2023-05-17T03:33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