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бузовой Марии Серге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 в связи с профессиональным праздником Днем медицинского работника наградить Почетной грамотой муниципального образования «Соликамский городской округ» Арбузову Марию Сергеевну, врача-рентгенолога консультативно-диагностического отделения 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Арбузовой М.С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7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3-05-10T06:23:00Z</dcterms:modified>
  <cp:revision>3</cp:revision>
  <dc:subject/>
  <dc:title>Проект </dc:title>
</cp:coreProperties>
</file>