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25.01.2023 № 22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доступа к информации </w:t>
      </w:r>
    </w:p>
    <w:p>
      <w:pPr>
        <w:pStyle w:val="Normal"/>
        <w:spacing w:lineRule="exact" w:line="240" w:before="0" w:after="48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Думы Соликамского городского округа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февраля 2009 г. № 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официальный сайт Думы Соликамского городского округа в информационно-телекоммуникационной сети «Интернет» с доменным именем duma.solkam.ru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официальные страницы Думы Соликамского городского округа  в ВКонтакте и Одноклассниках с сетевыми адресам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vk.com/solikduma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ok.ru/group/70000000844663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tabs>
          <w:tab w:val="clear" w:pos="708"/>
          <w:tab w:val="left" w:pos="-720" w:leader="none"/>
          <w:tab w:val="left" w:pos="10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ConsPlusNormal1"/>
        <w:tabs>
          <w:tab w:val="clear" w:pos="708"/>
          <w:tab w:val="left" w:pos="-720" w:leader="none"/>
          <w:tab w:val="left" w:pos="1080" w:leader="none"/>
        </w:tabs>
        <w:spacing w:lineRule="exact" w:line="360"/>
        <w:ind w:firstLine="709"/>
        <w:jc w:val="both"/>
        <w:rPr>
          <w:sz w:val="28"/>
          <w:szCs w:val="28"/>
        </w:rPr>
      </w:pPr>
      <w:hyperlink w:anchor="P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рганизации доступа к информации о деятельности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hyperlink w:anchor="P15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Думы Соликамского городского округа, размещаемой в информационно-телекоммуникационной сети «Интернет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hyperlink w:anchor="P24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обеспечением доступа к информации о деятельности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апреля 2013 г. № 432 «Об обеспечении доступа к информации о деятельности Соликамской городской Думы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6 февраля 2014 г. № 609 «О внесении изменений в решение Соликамской городской Думы от 24.04.2013 № 432 «Об обеспечении доступа к информации о деятельности Соликамской городской Думы»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Думы Соликамского городского округа.</w:t>
      </w:r>
    </w:p>
    <w:p>
      <w:pPr>
        <w:pStyle w:val="ConsPlusNormal1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Соликамский рабочий»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ConsPlusNormal1"/>
        <w:spacing w:lineRule="exact" w:line="240" w:before="0" w:after="480"/>
        <w:ind w:left="5579" w:hanging="0"/>
        <w:rPr>
          <w:sz w:val="28"/>
          <w:szCs w:val="28"/>
        </w:rPr>
      </w:pPr>
      <w:r>
        <w:rPr>
          <w:sz w:val="28"/>
          <w:szCs w:val="28"/>
        </w:rPr>
        <w:t>от 25.01.2023 № 221</w:t>
      </w:r>
    </w:p>
    <w:p>
      <w:pPr>
        <w:pStyle w:val="ConsPlusTitle"/>
        <w:jc w:val="center"/>
        <w:rPr>
          <w:sz w:val="28"/>
          <w:szCs w:val="28"/>
        </w:rPr>
      </w:pPr>
      <w:bookmarkStart w:id="0" w:name="P36"/>
      <w:bookmarkEnd w:id="0"/>
      <w:r>
        <w:rPr>
          <w:sz w:val="28"/>
          <w:szCs w:val="28"/>
        </w:rPr>
        <w:t>ПОЛОЖЕНИЕ</w:t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доступа к информации о деятельности Думы Соликамского городского округа</w:t>
      </w:r>
    </w:p>
    <w:p>
      <w:pPr>
        <w:pStyle w:val="ConsPlusNormal1"/>
        <w:numPr>
          <w:ilvl w:val="0"/>
          <w:numId w:val="0"/>
        </w:numPr>
        <w:spacing w:lineRule="exact" w:line="360" w:before="0" w:after="2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орядке организации доступа к информации о деятельности Думы Соликамского городского округа (далее - Положение) разработано 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далее - Федеральный закон № 8-ФЗ) и определяет порядок организации доступа к информации о деятельности Думы Соликамского городского округа (далее – Дума), устанавливает порядок ознакомления пользователей информацией с информацией о деятельности Думы, размещаемой в информационно-телекоммуникационной сети «Интернет» (далее – сеть «Интернет»), в помещениях, занимаемых Думой, а также находящейся в библиотечных и архивных фондах Соликамского городского округа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ложения распространяется на отношения, связанные с обеспечением доступа пользователей информацией к информации о деятельности Думы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Положения не распространяется на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обеспечением доступа к персональным данным, обработка которых осуществляется Думой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Думой обращений граждан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умой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Понятия, используемые в настоящем Положении, применяются в значениях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полномоченные должностные лица, ответственные за организацию доступа к информации, права и обязанности указанных должностных лиц определяются распоряжением председателя Думы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Доступ к информации о деятельности Думы обеспечивается следующими способами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обнародование (опубликование) Думой информации о своей деятельности в средствах массовой информ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6.2. размещение Думой в сети «Интернет» информации, предусмотренной статьей 13 Федерального закона № 8-ФЗ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размещение Думой информации о своей деятельности в помещениях, занимаемых Думой, и в иных отведенных для этих целей местах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ознакомление пользователей с информацией о деятельности Думы через библиотечные и архивные фонды Соликамского городского округа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6. предоставление пользователям информации по их запросу информации о деятельности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7. другими способами, предусмотренными законами и (или) иными нормативными правовыми актами.</w:t>
      </w:r>
    </w:p>
    <w:p>
      <w:pPr>
        <w:pStyle w:val="ConsPlusNormal1"/>
        <w:spacing w:lineRule="exact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едоставление информации о деятельности Думы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деятельности Думы может представляться в устной форме и в виде документированной информации, в том числе в виде электронного документа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едоставления информации может определяться запросом пользователя информацией. При невозможности представления указанной информации в запрашиваемой форме информация представляется в том виде, в каком она имеется в Думе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ая информация о деятельности Думы предоставляется неограниченному кругу лиц посредством ее размещения на официальном сайте Думы в форме открытых данных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я о деятельности Думы в устной форме представляется пользователям информацией во время приема либо по телефону аппарата Дум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еятельности Думы может быть передана по сетям связи общего пользования. 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 телефону представляется следующая информац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информация справочного характера (в том числе почтовый адрес, номера телефонов для справок, фамилии, имена и отчества председателя, заместителя председателя Думы, депутатов Думы, сведения о месте нахождения Думы, адрес электронной почты, режим работы и приема граждан и представителей организаций председателем Думы)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адреса мест приема и часы приема избирателей депутатами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информация о нормативных правовых актах, которыми регулируется деятельность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информация о полномочиях 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информация о требованиях к оформлению обращений граждан, запросов граждан и организаций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сведения о принятии Думой муниципальных актов, затрагивающих права и законные интересы граждан и организаций, информация о нормативных правовых актах Думы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 иная информация, определяемая председателем Думы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4. Информация о деятельности Думы предоставляется пользователям информации по их запросу в соответствии со </w:t>
      </w:r>
      <w:hyperlink r:id="rId7">
        <w:r>
          <w:rPr>
            <w:rStyle w:val="InternetLink"/>
            <w:sz w:val="28"/>
            <w:szCs w:val="28"/>
          </w:rPr>
          <w:t>статьями 18</w:t>
        </w:r>
      </w:hyperlink>
      <w:r>
        <w:rPr>
          <w:sz w:val="28"/>
          <w:szCs w:val="28"/>
        </w:rPr>
        <w:t>-</w:t>
      </w:r>
      <w:hyperlink r:id="rId8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Федерального закона № 8-ФЗ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документированной информации о деятельности Думы осуществляется по письменному запросу, а также в иных случаях, предусмотренных действующим законодательством.</w:t>
      </w:r>
    </w:p>
    <w:p>
      <w:pPr>
        <w:pStyle w:val="ConsPlusNormal1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лата за представление информации о деятельности Думы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ConsPlusNormal1"/>
        <w:numPr>
          <w:ilvl w:val="0"/>
          <w:numId w:val="0"/>
        </w:numPr>
        <w:spacing w:lineRule="exact" w:line="240" w:before="0" w:after="24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бнародование (опубликование) информации о деятельности Думы в средствах массовой информации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1. Обнародование (опубликование) информации о деятельности Думы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ConsPlusNormal1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фициальное обнародование (опубликование) муниципальных правовых актов Думы осуществляется в порядке, установленном </w:t>
      </w:r>
      <w:hyperlink r:id="rId10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городского округа.</w: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змещение Думой информации о своей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и в сети «Интернет»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4.1. Информация о деятельности Думы размещается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на официальном сайте Думы в сети «Интернет» с доменным именем duma.solkam.ru (далее - официальный сайт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официальных страницах Думы Соликамского городского округа  в ВКонтакте и Одноклассниках с сетевыми адресами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s://vk.com/solikduma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s://ok.ru/group/70000000844663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2. Состав общедоступной информации, размещаемой Думой на официальном сайте Думы, в том числе информации, размещаемой в форме открытых данных (за исключением информации, указанной в </w:t>
      </w:r>
      <w:hyperlink r:id="rId13">
        <w:r>
          <w:rPr>
            <w:rStyle w:val="InternetLink"/>
            <w:sz w:val="28"/>
            <w:szCs w:val="28"/>
          </w:rPr>
          <w:t>части 7.1 статьи 14</w:t>
        </w:r>
      </w:hyperlink>
      <w:r>
        <w:rPr>
          <w:sz w:val="28"/>
          <w:szCs w:val="28"/>
        </w:rPr>
        <w:t xml:space="preserve"> Федерального закона № 8-ФЗ), определяется соответствующим перечнем информации, утверждаемым решением Думы с учетом требований, установленных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Думы, размещаемая на официальном сайте, круглосуточно доступна пользователям информацией для получения, ознакомления и использования без взимания платы за ознакомление с информацией или иное ее использование и иных ограничений.</w:t>
      </w:r>
    </w:p>
    <w:p>
      <w:pPr>
        <w:pStyle w:val="ConsPlusNormal1"/>
        <w:spacing w:lineRule="exact" w:line="360" w:before="0" w:after="240"/>
        <w:ind w:firstLine="709"/>
        <w:jc w:val="both"/>
        <w:rPr/>
      </w:pPr>
      <w:r>
        <w:rPr>
          <w:sz w:val="28"/>
          <w:szCs w:val="28"/>
        </w:rPr>
        <w:t xml:space="preserve">4.4. Пользователи информацией могут направлять запрос для получения необходимой информации через электронную приемную, размещенную на официальном сайте, а также на адрес электронной почты: </w:t>
      </w:r>
      <w:r>
        <w:rPr>
          <w:sz w:val="28"/>
          <w:szCs w:val="28"/>
          <w:shd w:fill="FFFFFF" w:val="clear"/>
        </w:rPr>
        <w:t>duma@solikamsk.permkrai.ru</w:t>
      </w:r>
      <w:r>
        <w:rPr>
          <w:sz w:val="28"/>
          <w:szCs w:val="28"/>
        </w:rPr>
        <w:t>.</w:t>
      </w:r>
    </w:p>
    <w:p>
      <w:pPr>
        <w:pStyle w:val="ConsPlusNormal1"/>
        <w:spacing w:lineRule="exact" w:line="240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Размещение информации о деятельности Думы 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омещениях, занимаемых Думой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Для ознакомления пользователей информацией</w:t>
      </w:r>
      <w:r>
        <w:rPr>
          <w:sz w:val="28"/>
          <w:szCs w:val="28"/>
        </w:rPr>
        <w:t xml:space="preserve"> с информацией о деятельности Думы </w:t>
      </w:r>
      <w:r>
        <w:rPr>
          <w:color w:val="000000"/>
          <w:sz w:val="28"/>
          <w:szCs w:val="28"/>
        </w:rPr>
        <w:t xml:space="preserve">аппарат Думы </w:t>
      </w:r>
      <w:r>
        <w:rPr>
          <w:sz w:val="28"/>
          <w:szCs w:val="28"/>
        </w:rPr>
        <w:t>размещает  на информационных стендах и (или) других технических средствах аналогичного назначения (далее - информационные стенды), расположенных в помещениях, занимаемых Думой, и в администрации Соликамского городского округа следующую информ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1.1. порядок работы Думы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1.2. условия и порядок получения информации от Думы; </w:t>
      </w:r>
    </w:p>
    <w:p>
      <w:pPr>
        <w:pStyle w:val="Normal"/>
        <w:autoSpaceDE w:val="false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иные сведения, необходимые для оперативного информирования пользователей информацией.</w:t>
      </w:r>
    </w:p>
    <w:p>
      <w:pPr>
        <w:pStyle w:val="ConsPlusNormal1"/>
        <w:spacing w:lineRule="exact" w:line="240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Ознакомление с информацией о деятельности Думы 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з библиотечные и архивные фонды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го городского округа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.1. Ознакомление пользователей информацией с информацией о деятельности Думы через библиотечные фонды осуществляется путем ежемесячного направления аппаратом Думы в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Муниципальное бюджетное учреждение культуры «Централизованная библиотечная система» </w:t>
      </w:r>
      <w:r>
        <w:rPr>
          <w:sz w:val="28"/>
          <w:szCs w:val="28"/>
        </w:rPr>
        <w:t>принятых Думой муниципальных правовых а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знакомление пользователей информацией с информацией о деятельности Думы через архивные фонды Соликамского городского округа, осуществляется в соответствии с Приказом Министерства культуры Российской Федерации от 31 марта 2015 г.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</w:r>
    </w:p>
    <w:p>
      <w:pPr>
        <w:pStyle w:val="Normal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льзователи информации знакомятся и получают информацию о деятельности Думы в библиотечных и архивных фондах Соликамского городского округа в порядке, установленном законодательством Российской Федерации, муниципальными правовыми актами, локальными нормативными актами организаций.</w: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Присутствие граждан (физических лиц), в том числе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ей организаций (юридических лиц), общественных объединений, государственных органов и органов местного самоуправления, на заседаниях Думы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ума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за исключением случаев, когда проводятся закрытые заседания.</w:t>
      </w:r>
    </w:p>
    <w:p>
      <w:pPr>
        <w:pStyle w:val="ConsPlusNormal1"/>
        <w:spacing w:lineRule="exact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орядок присутствия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на заседаниях Думы определяется Регламентом Думы.</w: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Требования к технологическим, программным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лингвистическим средствам обеспечения пользования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ициальным сайтом Думы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8.1. Программное обеспечение и технологические средства ведения официального сайта должны обеспечивать доступ пользователей для ознакомления с информацией на основе распространенных веб-обозре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8.2. Программное обеспечение и технологические средства ведения официального сайта должны обеспечивать пользователям информацией ввод запросов, как правило, путем заполнения экранных форм веб-интерфейса официального сайта. Указанные файлы должны иметь распространенные и открытые форматы и не должны быть зашифрованы или защищены иными средствами, не позволяющими осуществить ознакомление с их содержанием без дополнительных программных или технологических средств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8.3. Технологические и программные средства ведения официального сайта должны обеспечивать защиту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ConsPlusNormal1"/>
        <w:spacing w:lineRule="exact" w:line="360" w:before="0" w:after="240"/>
        <w:ind w:firstLine="709"/>
        <w:jc w:val="both"/>
        <w:rPr/>
      </w:pPr>
      <w:r>
        <w:rPr>
          <w:sz w:val="28"/>
          <w:szCs w:val="28"/>
        </w:rPr>
        <w:t>8.4. Ведение официального сайта и размещение на нем информации осуществляются на русском языке.</w:t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Ответственность за нарушение порядка доступа</w:t>
      </w:r>
    </w:p>
    <w:p>
      <w:pPr>
        <w:pStyle w:val="ConsPlusNormal1"/>
        <w:spacing w:lineRule="exact" w:line="24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информации о деятельности Думы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ешения и действия (бездействие) должностных лиц Думы, нарушающие право на доступ к информации о деятельности Думы, могут быть обжалованы в судебном порядк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олжностные лица Думы, муниципальные служащие, виновные в нарушении права на доступ к информации о деятельности Думы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  <w:r>
        <w:br w:type="page"/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ConsPlusNormal1"/>
        <w:spacing w:lineRule="exact" w:line="240" w:before="0" w:after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от 25.01.2023 № 221</w:t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bookmarkStart w:id="1" w:name="P154"/>
      <w:bookmarkEnd w:id="1"/>
      <w:r>
        <w:rPr>
          <w:sz w:val="32"/>
          <w:szCs w:val="32"/>
        </w:rPr>
        <w:t>ПЕРЕЧЕНЬ</w:t>
      </w:r>
    </w:p>
    <w:p>
      <w:pPr>
        <w:pStyle w:val="ConsPlusTitle"/>
        <w:spacing w:lineRule="exact" w:line="240" w:before="120" w:after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и о деятельности Думы Соликамского городского округа, размещаемой в информационно-телекоммуникационной сети «Интернет» 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960"/>
        <w:gridCol w:w="2520"/>
        <w:gridCol w:w="252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 размещения</w:t>
            </w:r>
          </w:p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бновления информации</w:t>
            </w:r>
          </w:p>
        </w:tc>
      </w:tr>
      <w:tr>
        <w:trPr>
          <w:trHeight w:val="1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почтовый адрес, адрес электронной почты, структура, номера телефонов, данные официальных страниц Думы Соликамского городского округа в информационно-телекоммуникационной сети  «Интерн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Полномочия Думы Соликамского городского округа, нормативные правовые акты, определяющие эти полномо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Сведения о руководителях Думы Соликамского городского округа, председателях постоянных депутатских комиссий (</w:t>
            </w:r>
            <w:r>
              <w:rPr>
                <w:color w:val="000000"/>
                <w:sz w:val="28"/>
                <w:szCs w:val="28"/>
              </w:rPr>
              <w:t>фамилии, имена, отчества, сведения об их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х)</w:t>
            </w:r>
          </w:p>
          <w:p>
            <w:pPr>
              <w:pStyle w:val="ConsPlus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ппарате Думы Соликамского городского округа, его задачи и фун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одимых Думой Соликамского городского округа публичных слушания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времени, месте и теме публичных слушаний, проект муниципального правового акта, предполагаемый к обсуждению, порядок учета предложений по проекту муниципального правового акта и порядок участия граждан в его обсужд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10 календарных дней до начала публичных слушани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календарных дней со дня подведения итогов публичных слуш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итоговые документы (заключение о результатах обсуждения), мотивированное обоснование принятых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календарных дней со дня подведения итогов публичных слуш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ые нормативные правовые акты Думы Соликамского городского округа, сведения о внесении в них изменений, признании их утратившими силу, от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15 календарны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нормативных правовых актов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чем за 3 календарных дня до даты заседания Думы Соликамского городского округа 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купках товаров, работ, услуг для обеспечения муниципальных нужд Думы Соликамского городского округ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Формы обращений, заявлений и иных документов, принимаемых Думой Соликамского городского округа к рассмотр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7 календарных дней со дня внесения измене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муниципальных правовых актов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7 календарны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и (или) видеозаписи официальных выступлений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и заместителя председателя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Не позднее 2 рабочих дней с момента выступл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Сведения об использовании Думой Соликамского городского округа выделяемых бюдже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-го числа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на муниципальную службу в Думу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муниципальной службы, имеющихся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-го числа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муниципальной службы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после принятия реш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по которому можно получить информацию по вопросу замещения вакантных должностей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ремя и место приема граждан (физических лиц), представителей организаций, общественных объединений председателем Думы Соликамского городского округа,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по которому можно получить справочную информ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мотрения обращений граждан, организаций, общественных объединений с указанием актов, регулирующих эту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обращений граждан, организаций, общественных объединений, а также обобщенная информация о результатах рассмотрения этих обра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118" w:hanging="0"/>
              <w:rPr/>
            </w:pPr>
            <w:r>
              <w:rPr>
                <w:sz w:val="28"/>
                <w:szCs w:val="28"/>
              </w:rPr>
              <w:t>В течение 10 рабочих дней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я и место приема избирателей депутатами Думы Соликам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Иная общедоступная информация о деятельности Думы Соликамского городского округа, подлежащая размещению в информационно-телекоммуникационной сети «Интернет», в том числе информация, размещаемая в форме открытых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соответствии с 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дательством</w:t>
            </w:r>
          </w:p>
        </w:tc>
      </w:tr>
    </w:tbl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1"/>
        <w:spacing w:lineRule="exact" w:line="240"/>
        <w:ind w:left="4871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городского округа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от 25.01.2023 № 221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bookmarkStart w:id="2" w:name="P242"/>
      <w:bookmarkEnd w:id="2"/>
      <w:r>
        <w:rPr>
          <w:sz w:val="32"/>
          <w:szCs w:val="32"/>
        </w:rPr>
        <w:t>ПОРЯДОК</w:t>
      </w:r>
    </w:p>
    <w:p>
      <w:pPr>
        <w:pStyle w:val="ConsPlusTitle"/>
        <w:spacing w:lineRule="exact" w:line="24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осуществления контроля за обеспечением доступа к информации о деятельности Думы Соликамского городского округа</w:t>
      </w:r>
    </w:p>
    <w:p>
      <w:pPr>
        <w:pStyle w:val="ConsPlusNormal1"/>
        <w:tabs>
          <w:tab w:val="clear" w:pos="708"/>
          <w:tab w:val="left" w:pos="12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ий Порядок регламентирует организацию и осуществление контроля за обеспечением доступа к информации (далее - контроль за обеспечением доступа к информации) о деятельности Думы Соликамского городского округа (далее – Дума)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обеспечением доступа к информации о деятельности Думы осуществляет председатель Думы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контроля за обеспечением доступа к информации является соблюдение требований законодательства об обеспечении доступа к информ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4. Уполномоченное должностное лицо, ответственное за организацию доступа к информации (далее - организатор доступа к информации), ежеквартально не позднее 15-го числа месяца, следующего за отчетным периодом, представляет председателю Думы отчет об обеспечении доступа к информации о деятельности Думы (далее - отчет) по следующим направлениям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а) обнародование (опубликование) Думой информации о своей деятельности в средствах массовой информации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б) размещение Думой информации о своей деятельности в информационно-телекоммуникационной сети «Интернет»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в) размещение Думой информации о своей деятельности на информационных стендах и (или) других технических средствах аналогичного назначения, расположенных в помещениях, занимаемых Думой, и в администрации Соликамского городского округа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г) ознакомление пользователей с информацией о деятельности Думы через библиотечные и архивные фонды Соликамского городского округа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е) предоставление пользователям по их запросу информации о деятельности Думы.</w:t>
      </w:r>
    </w:p>
    <w:p>
      <w:pPr>
        <w:pStyle w:val="Style17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5. Председатель Думы в течение 10 календарных дней со дня получения отчета  рассматривает его на предмет выполнения требований законодательства об обеспечении доступа к информации и в тот же срок передает отчет организатору доступа к информации для размещения его на официальном сайте Думы в информационно-телекоммуникационной сети «Интернет».</w:t>
      </w:r>
    </w:p>
    <w:p>
      <w:pPr>
        <w:pStyle w:val="Style17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6. Отчет подлежит размещению на официальном сайте Думы в информационно-телекоммуникационной сети «Интернет» не позднее последнего числа месяца, следующего за отчетным периодом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0991866D8ED7200343B1648CBD0ADDB649127915F1FFA18CA558E472910D4C999AB0DD69F02A65BA3589F652F5EF54D60E1D8DE39B46DX8F3G" TargetMode="External"/><Relationship Id="rId3" Type="http://schemas.openxmlformats.org/officeDocument/2006/relationships/hyperlink" Target="consultantplus://offline/ref=DCA0991866D8ED720034251B5EA787A0D167C92F915C15AD469B53D91879168189D9AD5895DB0FA55DA80ECC257107A40A2BECDCC325B46B9D4AEEE4X2F4G" TargetMode="External"/><Relationship Id="rId4" Type="http://schemas.openxmlformats.org/officeDocument/2006/relationships/hyperlink" Target="https://vk.com/solikduma" TargetMode="External"/><Relationship Id="rId5" Type="http://schemas.openxmlformats.org/officeDocument/2006/relationships/hyperlink" Target="https://ok.ru/group/70000000844663" TargetMode="External"/><Relationship Id="rId6" Type="http://schemas.openxmlformats.org/officeDocument/2006/relationships/hyperlink" Target="consultantplus://offline/ref=DCA0991866D8ED7200343B1648CBD0ADDB649127915F1FFA18CA558E472910D4DB99F301D69C1CA459B60ECE23X7FAG" TargetMode="External"/><Relationship Id="rId7" Type="http://schemas.openxmlformats.org/officeDocument/2006/relationships/hyperlink" Target="consultantplus://offline/ref=DCA0991866D8ED7200343B1648CBD0ADDB649127915F1FFA18CA558E472910D4C999AB0DD69F03A754A3589F652F5EF54D60E1D8DE39B46DX8F3G" TargetMode="External"/><Relationship Id="rId8" Type="http://schemas.openxmlformats.org/officeDocument/2006/relationships/hyperlink" Target="consultantplus://offline/ref=DCA0991866D8ED7200343B1648CBD0ADDB649127915F1FFA18CA558E472910D4C999AB0DD69F03A158A3589F652F5EF54D60E1D8DE39B46DX8F3G" TargetMode="External"/><Relationship Id="rId9" Type="http://schemas.openxmlformats.org/officeDocument/2006/relationships/hyperlink" Target="consultantplus://offline/ref=DCA0991866D8ED7200343B1648CBD0ADDB649127915F1FFA18CA558E472910D4DB99F301D69C1CA459B60ECE23X7FAG" TargetMode="External"/><Relationship Id="rId10" Type="http://schemas.openxmlformats.org/officeDocument/2006/relationships/hyperlink" Target="consultantplus://offline/ref=DCA0991866D8ED720034251B5EA787A0D167C92F915C15AD469B53D91879168189D9AD5887DB57A95DAB12CE256451F54CX7FEG" TargetMode="External"/><Relationship Id="rId11" Type="http://schemas.openxmlformats.org/officeDocument/2006/relationships/hyperlink" Target="https://vk.com/solikduma" TargetMode="External"/><Relationship Id="rId12" Type="http://schemas.openxmlformats.org/officeDocument/2006/relationships/hyperlink" Target="https://ok.ru/group/70000000844663" TargetMode="External"/><Relationship Id="rId13" Type="http://schemas.openxmlformats.org/officeDocument/2006/relationships/hyperlink" Target="consultantplus://offline/ref=DB8A6B0AAD2C38AFBFC947969C6B62A36F0EDC068F97066E693C2FABE2C802998A0ADDD88885D61D59D6B82713B02BE230ACE5EFH443J" TargetMode="External"/><Relationship Id="rId14" Type="http://schemas.openxmlformats.org/officeDocument/2006/relationships/hyperlink" Target="consultantplus://offline/ref=DCA0991866D8ED7200343B1648CBD0ADDB649127915F1FFA18CA558E472910D4DB99F301D69C1CA459B60ECE23X7FA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5:00Z</dcterms:created>
  <dc:creator>User</dc:creator>
  <dc:description/>
  <cp:keywords/>
  <dc:language>en-US</dc:language>
  <cp:lastModifiedBy>User</cp:lastModifiedBy>
  <dcterms:modified xsi:type="dcterms:W3CDTF">2023-04-04T13:24:00Z</dcterms:modified>
  <cp:revision>5</cp:revision>
  <dc:subject/>
  <dc:title/>
</cp:coreProperties>
</file>