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№         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6"/>
      <w:bookmarkEnd w:id="0"/>
      <w:r>
        <w:rPr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доступа к информации о деятельности Думы Соликамского городского округа</w:t>
      </w:r>
    </w:p>
    <w:p>
      <w:pPr>
        <w:pStyle w:val="ConsPlusNormal1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360"/>
        <w:jc w:val="center"/>
        <w:outlineLvl w:val="1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положения</w:t>
      </w:r>
    </w:p>
    <w:p>
      <w:pPr>
        <w:pStyle w:val="ConsPlusNormal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орядке организации доступа к информации о деятельности Думы Соликамского городского округа (далее - Положение) разработано в соответствии с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далее - Федеральный закон № 8-ФЗ) и определяет порядок организации доступа к информации о деятельности Думы Соликамского городского округа (далее – Дума), устанавливает порядок ознакомления пользователей информацией с информацией о деятельности Думы, размещаемой в информационно-телекоммуникационной сети «Интернет» (далее – сеть «Интернет»), в помещениях, занимаемых Думой, а также находящейся в библиотечных и архивных фондах Соликамского городского округа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оложения распространяется на отношения, связанные с обеспечением доступа пользователей информацией к информации о деятельности Думы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Положения не распространяется на: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 обеспечением доступа к персональным данным, обработка которых осуществляется Думой;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Думой обращений граждан;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умой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1.4. Понятия, используемые в настоящем Положении, применяются в значениях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Уполномоченные должностные лица, ответственные за организацию доступа к информации, права и обязанности указанных должностных лиц определяются распоряжением председателя Думы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Доступ к информации о деятельности Думы обеспечивается следующими способами: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1. обнародование (опубликование) Думой информации о своей деятельности в средствах массовой информ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6.2. размещение Думой в сети «Интернет» информации, предусмотренной статьей 13 Федерального закона № 8-ФЗ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3. размещение Думой информации о своей деятельности в помещениях, занимаемых Думой, и в иных отведенных для этих целей местах;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4. ознакомление пользователей с информацией о деятельности Думы через библиотечные и архивные фонды Соликамского городского округа;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5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;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6. предоставление пользователям информации по их запросу информации о деятельности Думы;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7. другими способами, предусмотренными законами и (или) иными нормативными правовыми актами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едоставление информации о деятельности Думы</w:t>
      </w:r>
    </w:p>
    <w:p>
      <w:pPr>
        <w:pStyle w:val="ConsPlusNormal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 деятельности Думы может представляться в устной форме и в виде документированной информации, в том числе в виде электронного документа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едоставления информации может определяться запросом пользователя информацией. При невозможности представления указанной информации в запрашиваемой форме информация представляется в том виде, в каком она имеется в Думе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ая информация о деятельности Думы предоставляется неограниченному кругу лиц посредством ее размещения на официальном сайте Думы в форме открытых данных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я о деятельности Думы в устной форме представляется пользователям информацией во время приема либо по телефону аппарата Думы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деятельности Думы может быть передана по сетям связи общего пользования. 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 телефону представляется следующая информация: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информация справочного характера (в том числе почтовый адрес, номера телефонов для справок, фамилии, имена и отчества председателя, заместителя председателя Думы, депутатов Думы, сведения о месте нахождения Думы, адрес электронной почты, режим работы и приема граждан и представителей организаций председателем Думы)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адреса мест приема и часы приема избирателей депутатами Думы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информация о нормативных правовых актах, которыми регулируется деятельность Думы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информация о полномочиях  Думы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5. информация о требованиях к оформлению обращений граждан, запросов граждан и организаций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6. сведения о принятии Думой муниципальных актов, затрагивающих права и законные интересы граждан и организаций, информация о нормативных правовых актах Думы;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7. иная информация, определяемая председателем Думы.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4. Информация о деятельности Думы предоставляется пользователям информации по их запросу в соответствии со </w:t>
      </w:r>
      <w:hyperlink r:id="rId3">
        <w:r>
          <w:rPr>
            <w:rStyle w:val="InternetLink"/>
            <w:sz w:val="28"/>
            <w:szCs w:val="28"/>
          </w:rPr>
          <w:t>статьями 18</w:t>
        </w:r>
      </w:hyperlink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Федерального закона № 8-ФЗ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документированной информации о деятельности Думы осуществляется по письменному запросу, а также в иных случаях, предусмотренных действующим законодательством.</w:t>
      </w:r>
    </w:p>
    <w:p>
      <w:pPr>
        <w:pStyle w:val="ConsPlusNormal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лата за представление информации о деятельности Думы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Обнародование (опубликование) информации о деятельности Думы в средствах массовой информации</w:t>
      </w:r>
    </w:p>
    <w:p>
      <w:pPr>
        <w:pStyle w:val="ConsPlusNormal1"/>
        <w:spacing w:lineRule="exact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3.1. Обнародование (опубликование) информации о деятельности Думы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фициальное обнародование (опубликование) муниципальных правовых актов Думы осуществляется в порядке, установленном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оликамского городского округа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змещение Думой информации о своей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ятельности в сети «Интернет»</w:t>
      </w:r>
    </w:p>
    <w:p>
      <w:pPr>
        <w:pStyle w:val="ConsPlusNormal1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4.1. Информация о деятельности Думы размещается: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>на официальном сайте Думы в сети «Интернет» с доменным именем duma.solkam.ru (далее - официальный сайт)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на официальных страницах Думы Соликамского городского округа  в ВКонтакте и Одноклассниках с сетевыми адресами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k.com/solikduma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ok.ru/group/70000000844663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4.2. Состав общедоступной информации, размещаемой Думой на официальном сайте Думы, в том числе информации, размещаемой в форме открытых данных (за исключением информации, указанной в </w:t>
      </w:r>
      <w:hyperlink r:id="rId9">
        <w:r>
          <w:rPr>
            <w:rStyle w:val="InternetLink"/>
            <w:sz w:val="28"/>
            <w:szCs w:val="28"/>
          </w:rPr>
          <w:t>части 7.1 статьи 14</w:t>
        </w:r>
      </w:hyperlink>
      <w:r>
        <w:rPr>
          <w:sz w:val="28"/>
          <w:szCs w:val="28"/>
        </w:rPr>
        <w:t xml:space="preserve"> Федерального закона № 8-ФЗ), определяется соответствующим перечнем информации, утверждаемым решением Думы с учетом требований, установленных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8-ФЗ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Информация Думы, размещаемая на официальном сайте, круглосуточно доступна пользователям информацией для получения, ознакомления и использования без взимания платы за ознакомление с информацией или иное ее использование и иных ограничений.</w:t>
      </w:r>
    </w:p>
    <w:p>
      <w:pPr>
        <w:pStyle w:val="ConsPlusNormal1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4.4. Пользователи информацией могут направлять запрос для получения необходимой информации через электронную приемную, размещенную на официальном сайте, а также на адрес электронной почты: </w:t>
      </w:r>
      <w:r>
        <w:rPr>
          <w:sz w:val="28"/>
          <w:szCs w:val="28"/>
          <w:shd w:fill="FFFFFF" w:val="clear"/>
        </w:rPr>
        <w:t>duma@solikamsk.permkrai.ru</w:t>
      </w:r>
      <w:r>
        <w:rPr>
          <w:sz w:val="28"/>
          <w:szCs w:val="28"/>
        </w:rPr>
        <w:t>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Размещение информации о деятельности Думы 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омещениях, занимаемых Думой </w:t>
      </w:r>
    </w:p>
    <w:p>
      <w:pPr>
        <w:pStyle w:val="ConsPlusNormal1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Для ознакомления пользователей информацией</w:t>
      </w:r>
      <w:r>
        <w:rPr>
          <w:sz w:val="28"/>
          <w:szCs w:val="28"/>
        </w:rPr>
        <w:t xml:space="preserve"> с информацией о деятельности Думы </w:t>
      </w:r>
      <w:r>
        <w:rPr>
          <w:color w:val="000000"/>
          <w:sz w:val="28"/>
          <w:szCs w:val="28"/>
        </w:rPr>
        <w:t xml:space="preserve">аппарат Думы </w:t>
      </w:r>
      <w:r>
        <w:rPr>
          <w:sz w:val="28"/>
          <w:szCs w:val="28"/>
        </w:rPr>
        <w:t>размещает  на информационных стендах и (или) других технических средствах аналогичного назначения (далее - информационные стенды), расположенных в помещениях, занимаемых Думой, и в администрации Соликамского городского округа следующую информаци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1.1. порядок работы Думы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1.2. условия и порядок получения информации от Думы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2.3. иные сведения, необходимые для оперативного информирования пользователей информацией.</w:t>
      </w:r>
    </w:p>
    <w:p>
      <w:pPr>
        <w:pStyle w:val="ConsPlusNormal1"/>
        <w:spacing w:lineRule="exact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spacing w:lineRule="exact" w:line="240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Ознакомление с информацией о деятельности Думы 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з библиотечные и архивные фонды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икамского городского округа</w:t>
      </w:r>
    </w:p>
    <w:p>
      <w:pPr>
        <w:pStyle w:val="ConsPlusNormal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6.1. Ознакомление пользователей информацией с информацией о деятельности Думы через библиотечные фонды осуществляется путем ежемесячного направления аппаратом Думы в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Муниципальное бюджетное учреждение культуры «Централизованная библиотечная система» </w:t>
      </w:r>
      <w:r>
        <w:rPr>
          <w:sz w:val="28"/>
          <w:szCs w:val="28"/>
        </w:rPr>
        <w:t>принятых Думой муниципальных правовых а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знакомление пользователей информацией с информацией о деятельности Думы через архивные фонды Соликамского городского округа, осуществляется в соответствии с Приказом Министерства культуры Российской Федерации от 31 марта 2015 г.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3. Пользователи информации знакомятся и получают информацию о деятельности Думы в библиотечных и архивных фондах Соликамского городского округа в порядке, установленном законодательством Российской Федерации, муниципальными правовыми актами, локальными нормативными актами организаций.</w:t>
      </w:r>
    </w:p>
    <w:p>
      <w:pPr>
        <w:pStyle w:val="ConsPlusNormal1"/>
        <w:spacing w:lineRule="exact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Присутствие граждан (физических лиц), в том числе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ей организаций (юридических лиц), общественных объединений, государственных органов и органов местного самоуправления, на заседаниях Думы</w:t>
      </w:r>
    </w:p>
    <w:p>
      <w:pPr>
        <w:pStyle w:val="ConsPlusNormal1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Дума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</w:t>
      </w:r>
      <w:r>
        <w:rPr>
          <w:color w:val="000000"/>
          <w:sz w:val="28"/>
          <w:szCs w:val="28"/>
          <w:shd w:fill="F9F9F9" w:val="clear"/>
        </w:rPr>
        <w:t>за исключением случаев, когда проводятся закрытые заседания.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7.2. Порядок присутствия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 на заседаниях Думы определяется Регламентом Думы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Требования к технологическим, программным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лингвистическим средствам обеспечения пользования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ициальным сайтом Думы</w:t>
      </w:r>
    </w:p>
    <w:p>
      <w:pPr>
        <w:pStyle w:val="ConsPlusNormal1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8.1. Программное обеспечение и технологические средства ведения официального сайта должны обеспечивать доступ пользователей для ознакомления с информацией на основе распространенных веб-обозревателей. При этом не должна предусматриваться установка на компьютеры пользователей специально созданных для просмотра официальных сайтов программных и технологических средств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8.2. Программное обеспечение и технологические средства ведения официального сайта должны обеспечивать пользователям информацией ввод запросов, как правило, путем заполнения экранных форм веб-интерфейса официального сайта. Указанные файлы должны иметь распространенные и открытые форматы и не должны быть зашифрованы или защищены иными средствами, не позволяющими осуществить ознакомление с их содержанием без дополнительных программных или технологических средств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>8.3. Технологические и программные средства ведения официального сайта должны обеспечивать защиту информации от уничтожения, модификации и блокирования доступа к ней, а также от иных неправомерных действий в отношении такой информации.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>8.4. Ведение официального сайта и размещение на нем информации осуществляются на русском языке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Ответственность за нарушение порядка доступа</w:t>
      </w:r>
    </w:p>
    <w:p>
      <w:pPr>
        <w:pStyle w:val="ConsPlusNormal1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информации о деятельности Думы</w:t>
      </w:r>
    </w:p>
    <w:p>
      <w:pPr>
        <w:pStyle w:val="ConsPlusNormal1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Решения и действия (бездействие) должностных лиц Думы, нарушающие право на доступ к информации о деятельности Думы, могут быть обжалованы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Должностные лица Думы, муниципальные служащие, виновные в нарушении права на доступ к информации о деятельности Думы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A0991866D8ED7200343B1648CBD0ADDB649127915F1FFA18CA558E472910D4DB99F301D69C1CA459B60ECE23X7FAG" TargetMode="External"/><Relationship Id="rId3" Type="http://schemas.openxmlformats.org/officeDocument/2006/relationships/hyperlink" Target="consultantplus://offline/ref=DCA0991866D8ED7200343B1648CBD0ADDB649127915F1FFA18CA558E472910D4C999AB0DD69F03A754A3589F652F5EF54D60E1D8DE39B46DX8F3G" TargetMode="External"/><Relationship Id="rId4" Type="http://schemas.openxmlformats.org/officeDocument/2006/relationships/hyperlink" Target="consultantplus://offline/ref=DCA0991866D8ED7200343B1648CBD0ADDB649127915F1FFA18CA558E472910D4C999AB0DD69F03A158A3589F652F5EF54D60E1D8DE39B46DX8F3G" TargetMode="External"/><Relationship Id="rId5" Type="http://schemas.openxmlformats.org/officeDocument/2006/relationships/hyperlink" Target="consultantplus://offline/ref=DCA0991866D8ED7200343B1648CBD0ADDB649127915F1FFA18CA558E472910D4DB99F301D69C1CA459B60ECE23X7FAG" TargetMode="External"/><Relationship Id="rId6" Type="http://schemas.openxmlformats.org/officeDocument/2006/relationships/hyperlink" Target="consultantplus://offline/ref=DCA0991866D8ED720034251B5EA787A0D167C92F915C15AD469B53D91879168189D9AD5887DB57A95DAB12CE256451F54CX7FEG" TargetMode="External"/><Relationship Id="rId7" Type="http://schemas.openxmlformats.org/officeDocument/2006/relationships/hyperlink" Target="https://vk.com/solikduma" TargetMode="External"/><Relationship Id="rId8" Type="http://schemas.openxmlformats.org/officeDocument/2006/relationships/hyperlink" Target="https://ok.ru/group/70000000844663" TargetMode="External"/><Relationship Id="rId9" Type="http://schemas.openxmlformats.org/officeDocument/2006/relationships/hyperlink" Target="consultantplus://offline/ref=DB8A6B0AAD2C38AFBFC947969C6B62A36F0EDC068F97066E693C2FABE2C802998A0ADDD88885D61D59D6B82713B02BE230ACE5EFH443J" TargetMode="External"/><Relationship Id="rId10" Type="http://schemas.openxmlformats.org/officeDocument/2006/relationships/hyperlink" Target="consultantplus://offline/ref=DCA0991866D8ED7200343B1648CBD0ADDB649127915F1FFA18CA558E472910D4DB99F301D69C1CA459B60ECE23X7FA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7:00Z</dcterms:created>
  <dc:creator>User</dc:creator>
  <dc:description/>
  <cp:keywords/>
  <dc:language>en-US</dc:language>
  <cp:lastModifiedBy>User</cp:lastModifiedBy>
  <cp:lastPrinted>2022-12-26T16:17:00Z</cp:lastPrinted>
  <dcterms:modified xsi:type="dcterms:W3CDTF">2022-12-26T11:18:00Z</dcterms:modified>
  <cp:revision>2</cp:revision>
  <dc:subject/>
  <dc:title/>
</cp:coreProperties>
</file>