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ind w:left="6372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вета на обращение Думы Соликамского городского округа к Губернатору Пермского края и снятии с контроля решения Думы Соликамского городского округа от 28.09.2022 № 172 «Об обращении Думы Соликамского городского округа к Губернатору Пермского края»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Министерства здравоохранения Пермского края от 18 октября 2022 г. № 34-01-10-2882-исх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вет Министерства здравоохранения Пермского края от 18 октября 2022 г. № 34-01-10-2882-исх на обращение Думы Соликамского городского округа к Губернатору Пермского края о предоставлении информации о видах и сроках работ по благоустройству территории, содержащихся в Программе развития ГБУЗ ПК «ГБ г. Соликамск» на 2021 – 2024 год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28 сентября 2022 г. № 172 «Об обращении Думы Соликамского городского округа к Губернатору Пермского края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23:00Z</dcterms:created>
  <dc:creator>Пользователь Windows</dc:creator>
  <dc:description/>
  <cp:keywords/>
  <dc:language>en-US</dc:language>
  <cp:lastModifiedBy>User</cp:lastModifiedBy>
  <cp:lastPrinted>2022-02-02T15:04:00Z</cp:lastPrinted>
  <dcterms:modified xsi:type="dcterms:W3CDTF">2022-11-11T09:47:00Z</dcterms:modified>
  <cp:revision>3</cp:revision>
  <dc:subject/>
  <dc:title>Проект</dc:title>
</cp:coreProperties>
</file>