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5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по социальной политике Думы Соликамского городского округа 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инятии решения «Об утверждении Положения  о порядке создания условий для оказания медицинской помощи населению на территории муниципального образования»</w:t>
      </w:r>
    </w:p>
    <w:p>
      <w:pPr>
        <w:pStyle w:val="Normal"/>
        <w:tabs>
          <w:tab w:val="clear" w:pos="708"/>
          <w:tab w:val="left" w:pos="9638" w:leader="none"/>
        </w:tabs>
        <w:spacing w:lineRule="exact" w:line="240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240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глашением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19 октября 2022 г. № 2-22-4-2022 о  принятии решения «Об утверждении Положения  о порядке создания условий для оказания медицинской помощи населению на территории муниципального образования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19 октября 2022 г. № 2-22-4-2022 о  принятии решения «Об утверждении Положения  о порядке создания условий для оказания медицинской помощи населению на территории муниципального образования» считать рассмотренны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е городского округа – главе администрации Соликамского городского округа в срок не позднее 25 декабря 2022 г. внести в Думу Соликамского городского округа проект решения Думы Соликамского городского округа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«Об утверждении Положения  о порядке создания условий для оказания медицинской помощи населению на территории Соликамского городск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     </w:t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4:00Z</dcterms:created>
  <dc:creator>User</dc:creator>
  <dc:description/>
  <cp:keywords/>
  <dc:language>en-US</dc:language>
  <cp:lastModifiedBy>User</cp:lastModifiedBy>
  <cp:lastPrinted>2021-11-16T07:42:00Z</cp:lastPrinted>
  <dcterms:modified xsi:type="dcterms:W3CDTF">2022-11-11T10:27:00Z</dcterms:modified>
  <cp:revision>6</cp:revision>
  <dc:subject/>
  <dc:title>О рассмотрении протеста Соликамской  прокуратуры </dc:title>
</cp:coreProperties>
</file>