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 26.10.2022 № 177</w:t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Default"/>
        <w:spacing w:lineRule="exact" w:line="240" w:before="960" w:after="480"/>
        <w:ind w:right="538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рограммы комплексного развития систем коммунальной инфраструктуры Соликамского городского округа на период с 2022 до 2032 года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о статьей 8 Градостроительного Кодекса Российской Федерации, Постановлением Правительства Российской Федерации от 14 июня 2013 г. № 502 «Об утверждении требований к программам комплексного развития систем коммунальной инфраструктуры поселений, городских округов», на основании статьи 23 Устава Соликамского городского округа,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ума Соликамского городского округа РЕШИЛА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Утвердить прилагаемую Программу комплексного развития систем коммунальной инфраструктуры Соликамского городского округа </w:t>
      </w:r>
      <w:r>
        <w:rPr>
          <w:rFonts w:eastAsia="Calibri"/>
          <w:bCs/>
          <w:sz w:val="28"/>
          <w:szCs w:val="28"/>
          <w:lang w:eastAsia="en-US"/>
        </w:rPr>
        <w:t>на период с 2022 до 2032 года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Объем финансирования «Программы комплексного развития систем коммунальной инфраструктуры Соликамского городского округа на период с 2022 до 2032 года» определять в соответствии с решением Думы Соликамского городского округа о бюджете Соликамского городского округа на очередной финансовый год и плановый период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3. Администрации Соликамского городского округа ежегодно в апреле текущего года представлять в Думу Соликамского городского округа информацию за отчетный период о ходе реализации «Программы комплексного развития систем коммунальной инфраструктуры Соликамского городского округа на период с 2022 до 2032 года»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 Контроль за исполнением решения возложить на постоянную депутатскую комиссию по городскому хозяйству и муниципальной собственности Думы Соликамского городского округа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5. Признать утратившим силу решение Соликамской городской Думы  от 28 июня 2017 г. № 155 «Об утверждении</w:t>
      </w:r>
      <w:r>
        <w:rPr>
          <w:bCs/>
          <w:sz w:val="28"/>
          <w:szCs w:val="28"/>
        </w:rPr>
        <w:t xml:space="preserve"> Программы комплексного развития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систем коммунальной инфраструктуры Соликамского </w:t>
      </w:r>
      <w:r>
        <w:rPr>
          <w:rFonts w:eastAsia="Calibri"/>
          <w:bCs/>
          <w:sz w:val="28"/>
          <w:szCs w:val="28"/>
          <w:lang w:eastAsia="en-US"/>
        </w:rPr>
        <w:t>городского округа на 2017-2025 годы</w:t>
      </w:r>
      <w:r>
        <w:rPr>
          <w:sz w:val="28"/>
          <w:szCs w:val="28"/>
        </w:rPr>
        <w:t>».</w:t>
      </w:r>
    </w:p>
    <w:p>
      <w:pPr>
        <w:pStyle w:val="Normal"/>
        <w:spacing w:lineRule="exact" w:line="360" w:before="0" w:after="360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Настоящее решение вступает в силу после его официального опубликования в газете «Соликамский рабочий» и подлежит размещению на официальном сайте Администрации Соликамского городского округ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exact" w:line="240" w:before="480" w:after="0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53:00Z</dcterms:created>
  <dc:creator>iemelnikova</dc:creator>
  <dc:description/>
  <cp:keywords/>
  <dc:language>en-US</dc:language>
  <cp:lastModifiedBy>Чекан Нина Александровна</cp:lastModifiedBy>
  <cp:lastPrinted>2022-10-25T16:10:00Z</cp:lastPrinted>
  <dcterms:modified xsi:type="dcterms:W3CDTF">2022-10-28T04:10:00Z</dcterms:modified>
  <cp:revision>8</cp:revision>
  <dc:subject/>
  <dc:title/>
</cp:coreProperties>
</file>