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ab/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7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7560" w:leader="none"/>
        </w:tabs>
        <w:spacing w:lineRule="exact" w:line="240"/>
        <w:ind w:right="2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вопросов для рассмотрения Думой Соликамского городского округа в 2022 году, утвержденный решением Думы Соликамского городского округа от 22.12.2021 № 59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8 сентября 2022 г. № СЭД-153-026-02-09б-1359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2 году, утвержденный решением Думы Соликамского городского округа от 22 декабря 2021 г. № 59 следующие изменения: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ункт 8.2 исключить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 xml:space="preserve">раздел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дополнить пунктом 9.2 следующего содержания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9.2. О внесении изменений в решение Соликамской городской Думы от 30.10.2019 № 621 «Об утверждении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И.Г.Мингазеев</w:t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1:37:00Z</cp:lastPrinted>
  <dcterms:modified xsi:type="dcterms:W3CDTF">2022-10-03T03:39:00Z</dcterms:modified>
  <cp:revision>28</cp:revision>
  <dc:subject/>
  <dc:title>   Проект</dc:title>
</cp:coreProperties>
</file>