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2 № 16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ляковой Татьяны Николаевны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1. За вклад в развитие библиотечного дела, активную просветительскую деятельность среди подрастающего поколения, в связи со 100-летием со дня образования Центральной детской библиотеки, наградить Почетной грамотой муниципального образования «Соликамский городской округ» Корлякову Татьяну Николаевну, заведующего Центральной детской библиотекой МБУК «Централизованная библиотечная система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>2. Выплатить Корляковой Т.Н.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И.Г.Мингазеев 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9-29T09:36:00Z</cp:lastPrinted>
  <dcterms:modified xsi:type="dcterms:W3CDTF">2022-10-03T03:30:00Z</dcterms:modified>
  <cp:revision>15</cp:revision>
  <dc:subject/>
  <dc:title>   Проект</dc:title>
</cp:coreProperties>
</file>