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решению Думы Соликамского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spacing w:lineRule="exact" w:line="240" w:before="0" w:after="120"/>
        <w:ind w:left="652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8.09.2022 № 160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тратегии социально-экономического развития Соликамского городского округа до 2030 года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ИВНЫЙ ПЛАН РЕАЛИЗАЦИИ СТРАТЕГИИ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5812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 реализации стратегии, единица измер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, источник информац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ОЦИАЛЬНАЯ СФЕР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реднегодовая численность постоянного населения, человек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</w:rPr>
              <w:drawing>
                <wp:inline distT="0" distB="0" distL="0" distR="0">
                  <wp:extent cx="1828800" cy="782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реднегодовая численность постоянного населения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населения на начало отчетного года, чел.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3086" w:leader="none"/>
                <w:tab w:val="center" w:pos="4677" w:leader="none"/>
              </w:tabs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населения на начало года, следующего за отчетным годом, чел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Федеральной службы государственной статистики по Пермскому краю (далее – Пермьста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5" w:hanging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грационный прирост населения, человек</w:t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5" w:hanging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left" w:pos="3086" w:leader="none"/>
                <w:tab w:val="center" w:pos="4677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67740" cy="137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53" r="-37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3086" w:leader="none"/>
                <w:tab w:val="center" w:pos="4677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играционный прирост населения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о прибывших жителей за отчетный год, чел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о выбывших жителей за отчетный год, чел.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3086" w:leader="none"/>
                <w:tab w:val="center" w:pos="4677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ьста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Доля выпускников 11-х классов,   получивших аттестаты о средне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разовании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м количестве выпускников 11 класс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01420" cy="318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11" r="-3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доля выпускников 11-х классов,   получивших аттестаты о средне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разовании, в общем количестве выпускников 11 классов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выпускников 11 классов,  получивших аттестаты о среднем образовании в отчетном году, чел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выпускников 11 классов в отчетном году, чел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Соликамского городского округ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ревышение среднего балла Единого государственного экзамена (ЕГЭ) по   всем предметам в сравнен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о среднекраевым показателем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баллов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159" w:leader="none"/>
              </w:tabs>
              <w:spacing w:lineRule="exact" w:line="240" w:before="360" w:after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18640" cy="158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23" r="-2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29" w:leader="none"/>
                <w:tab w:val="left" w:pos="1159" w:leader="none"/>
              </w:tabs>
              <w:spacing w:lineRule="exact" w:line="240" w:before="240" w:after="12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42925" cy="147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236" r="-6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ревышение среднего балла ЕГЭ по   всем предметам в сравнен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о среднекраевым показателем</w:t>
            </w:r>
          </w:p>
          <w:p>
            <w:pPr>
              <w:pStyle w:val="Normal"/>
              <w:tabs>
                <w:tab w:val="clear" w:pos="708"/>
                <w:tab w:val="left" w:pos="1029" w:leader="none"/>
                <w:tab w:val="left" w:pos="1159" w:leader="none"/>
              </w:tabs>
              <w:spacing w:lineRule="exact" w:line="28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65175" cy="850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редний балл ЕГЭ по всем предметам за отчетный год по Соликамскому городскому округу, баллов</w:t>
            </w:r>
          </w:p>
          <w:p>
            <w:pPr>
              <w:pStyle w:val="Normal"/>
              <w:tabs>
                <w:tab w:val="clear" w:pos="708"/>
                <w:tab w:val="left" w:pos="1029" w:leader="none"/>
                <w:tab w:val="left" w:pos="1159" w:leader="none"/>
              </w:tabs>
              <w:spacing w:lineRule="exact" w:line="28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67740" cy="850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едний балл ЕГЭ по всем предметам за отчетный год по Пермскому краю, баллов</w:t>
            </w:r>
          </w:p>
          <w:p>
            <w:pPr>
              <w:pStyle w:val="Normal"/>
              <w:tabs>
                <w:tab w:val="clear" w:pos="708"/>
                <w:tab w:val="left" w:pos="1029" w:leader="none"/>
                <w:tab w:val="left" w:pos="1159" w:leader="none"/>
              </w:tabs>
              <w:spacing w:lineRule="exact" w:line="240" w:before="120" w:after="12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 ЕГЭ Министерства образования и науки Пермского кра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Доля учителей в общеобразовательных учреждениях со стажем работы до 3 лет (включительно) в общей численности учителей общеобразовательных учреждений Соликамского городского округа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57605" cy="318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111" r="-3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exact" w:line="24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доля учителей в общеобразовательных учреждениях со стажем работы до 3 лет (включительно) в общей численности учителей общеобразовательных учреждений Соликамского городского округа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учителей в общеобразовательных учреждениях со стажем работы до 3 лет (включительно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года, чел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учителей общеобразовательных учреждений Соликамского городского окру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года, чел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педагогических работников учреждений дополнительного образования Соликамского городского округа, к средней заработной плате учителей муниципальных общеобразовательных учреждений Соликамского городского округа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процентов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828675" cy="3143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* 100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п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тношение средней заработной платы педагогических работников учреждений дополнительного образования Соликамского городского округа, к средней заработной плате учителей муниципальных общеобразовательных учреждений Соликамского городского округ, %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редняя заработная плата педагогических работников учреждений дополнительного образования сферы образования, культуры, физической культуры и спорта в отчетном году, руб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редняя заработная плата учителей муниципальных общеобразовательных учреждений Соликамского городского округа в отчетном году, руб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Зп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ссчитывается в соответствии с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Приказом Федеральной службы государственной статистики от 25 февраля 2019 г. № 93 «О методологических и организационных положениях по проведению федерального статистического наблюдения численности и заработной платы работников по категориям в организациях социальной сферы и науки»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Соликамского городского округа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Соликамского городского округ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Соликамского городского округ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ьстат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педагогических работников учреждений дополнительного образования Соликамского городского округа, к средней заработной плате учителей муниципальных общеобразовательных учреждений Соликамского городского округа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процентов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828675" cy="3143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* 100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п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тношение средней заработной платы педагогических работников учреждений дополнительного образования Соликамского городского округа, к средней заработной плате учителей муниципальных общеобразовательных учреждений Соликамского городского округ, %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редняя заработная плата педагогических работников учреждений дополнительного образования сферы образования, культуры, физической культуры и спорта в отчетном году, руб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редняя заработная плата учителей муниципальных общеобразовательных учреждений Соликамского городского округа в отчетном году, руб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Зп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ссчитывается в соответствии с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Приказом Федеральной службы государственной статистики от 25 февраля 2019 г. № 93 «О методологических и организационных положениях по проведению федерального статистического наблюдения численности и заработной платы работников по категориям в организациях социальной сферы и науки»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Соликамского городского округа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Соликамского городского округ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Соликамского городского округ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ьстат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3 до 7 лет, стоящих в актуальной очереди для определения в образовательные учреждения, реализующие образовательные программы дошкольного образования, в общем количестве детей в возрасте от 3 до 7 лет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, посещающих образовательные учреждения, реализующие образовательные программы дошкольного образования, процентов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01420" cy="318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11" r="-3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детей в возрасте от 3 до 7 лет, стоящих в актуальной очереди для определения в образовательные учреждения, реализующие образовательные программы дошкольного образования, в общем количестве детей в возрасте от 3 до 7 лет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, посещающих образовательные учреждения, реализующие образовательные программы дошкольного образования</w:t>
            </w:r>
          </w:p>
          <w:p>
            <w:pPr>
              <w:pStyle w:val="Normal"/>
              <w:spacing w:lineRule="exact" w:line="280" w:before="120" w:after="12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87655" cy="1371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" t="-253" r="-12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детей в возрасте от 3 до 7 лет, стоящих в актуальной очереди для определения в образовательные учреждения, реализующие образовательные программы дошкольного образования на конец отчетного года, чел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6065" cy="1371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" t="-253" r="-13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детей в возрасте от 3 до 7 лет, посещающих образовательные учреждения, реализующие образовательные программы дошкольного образования на конец отчетного года, чел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методическими рекомендациями по расчету показателей доступности дошкольного образования под количеством детей в очереди (актуальная очередь) понимается число детей, стоящих на учете, не обеспеченных местом в дошкольной образовательной организации, у которых желаемая дата зачисления 01 сентября  текущего года и ранее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охваченных различными формами оздоровления и отдыха, от числа детей в возрасте от 7 до 18 лет,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оцентов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64285" cy="3289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детей, охваченных различными формами оздоровления и отдыха, от числа детей в возрасте от 7 до 18 лет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50520" cy="1371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253" r="-10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детей, охваченных различными формами оздоровления и отдыха в отчетном году, чел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детей в возрасте от 7 до 18 лет на конец отчетного года, чел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го развития Пермского края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8" w:leader="none"/>
              </w:tabs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, систематически занимающегося физической культурой и спортом,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оцентов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8" w:leader="none"/>
              </w:tabs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74825" cy="318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11" r="-2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spacing w:lineRule="exact" w:line="240" w:before="24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з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населения, систематически занимающегося физической культурой и спортом 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нз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исленность населения в возрасте 3-79 лет, занимающегося физической культурой и спортом, в отчетном году, чел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исленность населения в возрасте 3-79 лет по состоянию на 1 января отчетного года, чел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исленность населения в возрасте 3-79 лет, имеющего противопоказания и ограничения для занятия физической культурой и спортом, за отчетный год, чел.</w:t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ьстат</w:t>
            </w:r>
          </w:p>
          <w:p>
            <w:pPr>
              <w:pStyle w:val="ConsPlusNormal1"/>
              <w:spacing w:lineRule="exact" w:line="240" w:before="0" w:after="120"/>
              <w:ind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ия спортивными сооружениями, исходя из их единовременной пропускной способности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240" w:after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34465" cy="3289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108" r="-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spacing w:lineRule="exact" w:line="240" w:before="240" w:after="12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>уровень обеспеченности населения спортивными сооружениями, исходя из их единовременной пропускной способности</w:t>
            </w:r>
          </w:p>
          <w:p>
            <w:pPr>
              <w:pStyle w:val="ConsPlusNormal1"/>
              <w:spacing w:lineRule="exact" w:line="240" w:before="120" w:after="120"/>
              <w:ind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>– единовременная пропускная способность имеющихся спортивных сооружений в отчетном году, ед. (согласно формы №1-ФК)</w:t>
            </w:r>
          </w:p>
          <w:p>
            <w:pPr>
              <w:pStyle w:val="ConsPlusNormal1"/>
              <w:spacing w:lineRule="exact" w:line="240" w:before="120" w:after="120"/>
              <w:ind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>– нормативная единовременная пропускная способность имеющихся спортивных сооружений, ед. (рассчитывается в соответствии с приказом Минспорта России от 21.03.2018 г. №244)</w:t>
            </w:r>
          </w:p>
          <w:p>
            <w:pPr>
              <w:pStyle w:val="ConsPlusNormal1"/>
              <w:spacing w:lineRule="exact" w:line="240" w:before="120" w:after="12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Соликамского городского округа</w:t>
            </w:r>
          </w:p>
          <w:p>
            <w:pPr>
              <w:pStyle w:val="ConsPlusNormal1"/>
              <w:spacing w:lineRule="exact" w:line="240" w:before="120" w:after="12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Пермьста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имеющих бессрочные лицензии на осуществление образовательной деятельности от общего количества образовательных организаций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74750" cy="3263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111" r="-3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образовательных организаций, имеющих бессрочные лицензии на осуществление образовательной деятельности от общего количества образовательных организаций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образовательных организаций, имеющих бессрочные лицензии на осуществление образовательной деятельности на конец отчетного года, ед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общее количество образовательных организаций на конец отчетного года, ед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Соликамского городского округа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Соликамского городского округа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культуры, здания которых находятся в нормативном  состоянии  и не требуют  капитального  ремонта,  в общем количестве муниципальных учреждении культуры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процентов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76350" cy="317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111" r="-2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у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муниципальных учреждений культуры, здания которых находятся в нормативном  состоянии  и не требуют  капитального  ремонта, в общем количестве муниципальных учреждений культуры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униципальных учреждений культуры, здания которых находятся в нормативном  состоянии  и не требуют  капитального  ремонта на конец отчетного года, ед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количество муниципальных учреждении культуры на конец отчетного года, ед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Соликамского городского округа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ьста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3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ъектов культурного наследия, находящихся в муниципальной собственности и не требующих капитального ремонта в общем количестве объектов культурного наследия, находящихся в муниципальной собственности,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07465" cy="3289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11" r="-2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 w:before="24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объектов культурного наследия, находящихся в муниципальной собственности и не требующих капитального ремонта в общем количестве объектов культурного наследия, находящихся в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объектов культурного наследия, находящихся в муниципальной собственности и не требующих капитального ремонта, на конец отчетного года, е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количество объектов культурного наследия, находящихся в муниципальной собственности, на конец отчетного года, е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ъектов социальной сферы, доступных для маломобильных групп населения,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оцентов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27785" cy="317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11" r="-2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объектов социальной сферы, доступных для маломобильных групп населения</w:t>
            </w:r>
          </w:p>
          <w:p>
            <w:pPr>
              <w:pStyle w:val="ConsPlusNormal1"/>
              <w:spacing w:lineRule="exact" w:line="240" w:before="120" w:after="120"/>
              <w:ind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Осм</w:t>
            </w:r>
            <w:r>
              <w:rPr>
                <w:rFonts w:eastAsia="Times New Roman" w:cs="Arial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 – количество объектов социальной сферы, доступных для маломобильных групп населения на конец отчетного года, ед.</w:t>
            </w:r>
          </w:p>
          <w:p>
            <w:pPr>
              <w:pStyle w:val="ConsPlusNormal1"/>
              <w:spacing w:lineRule="exact" w:line="240" w:before="120" w:after="120"/>
              <w:ind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Осо</w:t>
            </w:r>
            <w:r>
              <w:rPr>
                <w:rFonts w:eastAsia="Times New Roman" w:cs="Arial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 – общее количество объектов социальной сферы на конец отчетного года, ед.</w:t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оциальной политике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культуры к среднемесячному доходу от трудовой деятельности в Пермском крае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процентов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1133475" cy="3238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тношение средней заработной платы работников учреждений культуры к среднемесячному доходу от трудовой деятельности в Пермском крае, %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333375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8" t="-158" r="-10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редняя заработная плата работников учреждений культуры за отчетный год, руб.</w:t>
            </w:r>
          </w:p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95275" cy="209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реднемесячный доход от трудовой деятельности в Пермском крае за отчетный год (в соответствии с условиями Соглашения о достижении целевых показателей приоритетных направлений в сфере культуры и со сценарными условиями для формирования вариантов развития экономики Пермского края и основных показателей прогноза социально-экономического развития Пермского края), руб.</w:t>
            </w:r>
          </w:p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детных семей, обеспеченных    земельными участками в собственность бесплатно от числа многодетных семей, поставленных на учет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процентов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85875" cy="317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111" r="-2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24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многодетных семей, обеспеченных    земельными участками в собственность бесплатно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ногодетных семей, обеспеченных    земельными участками в собственность бесплатно на конец отчетного года, ед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ногодетных семей, поставленных на учет на конец отчетного года, ед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щего потока организованных туристов и экскурсантов, %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= ((ТПn- Т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n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/ ТПn) * 100</w:t>
            </w:r>
          </w:p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 прирост туристского потока (%);</w:t>
            </w:r>
          </w:p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n- туристкий поток текущего года (чел);</w:t>
            </w:r>
          </w:p>
          <w:p>
            <w:pPr>
              <w:pStyle w:val="Normal"/>
              <w:autoSpaceDE w:val="false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n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уристкий поток года, предшествующему отчетному году (чел)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</w:rPr>
              <w:t>ЭКОНОМИЧЕСКОЕ  РАЗВИТ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1"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логовых и неналоговых доходов бюджета Соликамского городского округа (за исключением поступлений налоговых доходов по дополнительным нормативам отчислений) в общем объеме собственных  доходов бюджета Соликамского городского округа (без учета субвенций), 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оцентов</w:t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30730" cy="4025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88" r="-1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73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налоговых и неналоговых доходов бюджета Соликамского городского округа (за исключением поступлений налоговых доходов по дополнительным нормативам отчислений) в общем объеме собственных  доходов бюджета Соликамского городского округа (без учета субвенций)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умма налоговых и неналоговых доходов бюджета Соликамского городского округа за отчетный год, руб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умма поступлений налоговых доходов по дополнительным нормативам отчислений за отчетный год, руб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ий объем собственных  доходов бюджета Соликамского городского округа за отчетный год, руб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убвенции за отчетный год, руб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1"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общей площади территории Соликамского городского округа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процентов</w:t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82395" cy="317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24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з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доля площади земельных участков, являющихся объектами налогообложения земельным налогом, от общей площади территории Соликамского городского округа 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ощадь  земельных участков, являющихся объектами налогообложения земельным налогом, в отчетном году, га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ая площадь территории Соликамского городского округа, подлежащая налогообложению в соответствии с действующим законодательством на конец отчетного года, га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и самозанятых граждан, использующих специальный налоговый режим «Налог на профессиональный доход» (на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человек населения), единиц</w:t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/>
              </w:rPr>
              <w:drawing>
                <wp:inline distT="0" distB="0" distL="0" distR="0">
                  <wp:extent cx="2254885" cy="317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11" r="-1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spacing w:lineRule="exact" w:line="240" w:before="120" w:after="12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смс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ч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исло субъектов малого и среднего предпринимательства и самозанятых граждан, использующих специальный налоговый режим «Налог на профессиональный доход» (на 10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>000 человек населения)</w:t>
            </w:r>
          </w:p>
          <w:p>
            <w:pPr>
              <w:pStyle w:val="ConsPlusNormal1"/>
              <w:spacing w:lineRule="exact" w:line="240" w:before="120" w:after="12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смс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ч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исло субъектов малого и среднего предпринимательства на конец отчетного года, ед.</w:t>
            </w:r>
          </w:p>
          <w:p>
            <w:pPr>
              <w:pStyle w:val="ConsPlusNormal1"/>
              <w:spacing w:lineRule="exact" w:line="240" w:before="120" w:after="12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с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 число самозанятых граждан на конец отчетного года, ед.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3086" w:leader="none"/>
                <w:tab w:val="center" w:pos="4677" w:leader="none"/>
              </w:tabs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постоянного населения на начало года, следующего за отчетным годом, чел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й политики администрации Соликамского городского  округа</w:t>
            </w:r>
          </w:p>
          <w:p>
            <w:pPr>
              <w:pStyle w:val="ConsPlusNormal1"/>
              <w:spacing w:lineRule="exact" w:line="240" w:before="120" w:after="12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Пермьста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бъектов, включенных в Перечень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и малого и среднего предпринимательства (МСП) и организациям, образующим инфраструктуру поддержки субъектов МСП,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- Перечень для субъектов МСП), 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/>
              </w:rPr>
              <w:drawing>
                <wp:inline distT="0" distB="0" distL="0" distR="0">
                  <wp:extent cx="1933575" cy="317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111" r="-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spacing w:lineRule="exact" w:line="240" w:before="120" w:after="12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величение количества объектов, включенных в Перечень для субъектов МСП</w:t>
            </w:r>
          </w:p>
          <w:p>
            <w:pPr>
              <w:pStyle w:val="ConsPlusNormal1"/>
              <w:spacing w:lineRule="exact" w:line="240" w:before="120" w:after="12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количество объектов, включенных в Перечень для субъектов МСП на конец отчетного года, ед.</w:t>
            </w:r>
          </w:p>
          <w:p>
            <w:pPr>
              <w:pStyle w:val="ConsPlusNormal1"/>
              <w:spacing w:lineRule="exact" w:line="240" w:before="120" w:after="12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количество объектов, включенных в Перечень для субъектов МСП на конец года предшествующего отчетному году, ед.</w:t>
            </w:r>
          </w:p>
          <w:p>
            <w:pPr>
              <w:pStyle w:val="Normal"/>
              <w:spacing w:lineRule="exact" w:line="240" w:before="120" w:after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200"/>
              <w:ind w:left="11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Среднемесячная номинальная начисленная заработная плата работников организ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ликамского городского округа (без субъектов малого предпринимательства)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рубл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585" w:leader="none"/>
              </w:tabs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1181100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115" r="-3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  <w:p>
            <w:pPr>
              <w:pStyle w:val="Normal"/>
              <w:tabs>
                <w:tab w:val="clear" w:pos="708"/>
                <w:tab w:val="left" w:pos="468" w:leader="none"/>
                <w:tab w:val="left" w:pos="585" w:leader="none"/>
              </w:tabs>
              <w:spacing w:lineRule="exact" w:line="240" w:before="0" w:after="12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реднемесячная номинальная начисленная заработная плата работников организаций Соликамского городского округа (без субъектов малого предпринимательства), руб.</w:t>
            </w:r>
          </w:p>
          <w:p>
            <w:pPr>
              <w:pStyle w:val="Normal"/>
              <w:tabs>
                <w:tab w:val="clear" w:pos="708"/>
                <w:tab w:val="left" w:pos="468" w:leader="none"/>
                <w:tab w:val="left" w:pos="585" w:leader="none"/>
              </w:tabs>
              <w:spacing w:lineRule="exact" w:line="240" w:before="0" w:after="12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ФЗ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– фонд начисленной заработной платы работников организаци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Соликамского городского округа (б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предпринимательств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) с начала года, руб. </w:t>
            </w:r>
          </w:p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реднесписочная численность работников организаций Соликамского городского округа (без субъектов малого предпринимательства) с начала года, человек </w:t>
            </w:r>
          </w:p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– количество месяцев в отчетном периоде, мес.</w:t>
            </w:r>
          </w:p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ьстат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ровень регистрируемой безработицы  за год (на 01 января), процентов</w:t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90345" cy="3289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108" r="-2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уровень регистрируемой безработицы за год  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б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</w:rPr>
              <w:t>+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– численность безработных граждан, зарегистрированных в органах службы занятости, на начало года, следующего за отчетным годом, чел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эа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</w:rPr>
              <w:t>+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– численность экономически активного населения, на начало года, следующего за отчетным годом, чел.</w:t>
            </w:r>
          </w:p>
          <w:p>
            <w:pPr>
              <w:pStyle w:val="Normal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ый отдел по г.Соликамску ГКУ ЦЗН Пермского края,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ермьста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Объем инвестиций в основной капитал (за исключением бюджетных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редств) в расчете на одного жителя,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03985" cy="317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sz w:val="24"/>
                <w:spacing w:val="2"/>
                <w:szCs w:val="24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  <w:r>
              <w:rPr>
                <w:sz w:val="24"/>
                <w:spacing w:val="2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  <w:r/>
            <w:r>
              <w:rPr>
                <w:sz w:val="24"/>
                <w:spacing w:val="2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объем инвестиций в основной капитал (за исключением бюджетных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редств) в расчете на одного жителя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о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– о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бъем инвестиций в основной капитал – всего за отчетный го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 руб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Бо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– инвестиции в основной капитал за счет бюджетных средств, руб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реднегодовая численность постоянного населения за отчетный год, чел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ермьста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Объем привлеченных средств бюджетов всех уровней на развитие Соликамского городского округ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в расчете на одного жителя Соликамского городского округ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, рубл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585" w:leader="none"/>
              </w:tabs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53490" cy="317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111" r="-2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68" w:leader="none"/>
                <w:tab w:val="left" w:pos="585" w:leader="none"/>
              </w:tabs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ривлечение средств бюджетов всех уровней на развитие Соликамского городского округ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в расчете на одного жителя Соликам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468" w:leader="none"/>
                <w:tab w:val="left" w:pos="585" w:leader="none"/>
              </w:tabs>
              <w:spacing w:lineRule="exact" w:line="240" w:before="120" w:after="12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п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– объем привлеченных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средств бюджетов всех уровней на развитие Соликамского городского округа в отчетном году, руб. 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реднегодовая численность постоянного населения за отчетный год, чел.</w:t>
            </w:r>
          </w:p>
          <w:p>
            <w:pPr>
              <w:pStyle w:val="Normal"/>
              <w:tabs>
                <w:tab w:val="clear" w:pos="708"/>
                <w:tab w:val="left" w:pos="468" w:leader="none"/>
                <w:tab w:val="left" w:pos="585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Соликам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468" w:leader="none"/>
                <w:tab w:val="left" w:pos="585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ермьста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20" w:after="120"/>
              <w:ind w:left="10" w:hanging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своенных бюджетных средств, выделенных на реализацию муниципальных программ Соликамского городского округа,  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64285" cy="3289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ем освоенных бюджетных средств, выделенных на реализацию муниципальных программ Соликамского городского округа</w:t>
            </w:r>
          </w:p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актически освоенный объем бюджетных средств на реализацию муниципальных программ Соликамского городского округа рублей за отчетный год, руб.</w:t>
            </w:r>
          </w:p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емый объем бюджетных средств на реализацию муниципальных программ Соликамского городского округа на отчетный год, руб.</w:t>
            </w:r>
          </w:p>
          <w:p>
            <w:pPr>
              <w:pStyle w:val="Normal"/>
              <w:spacing w:lineRule="atLeas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росроченная  задолженность по заработной плате (на начало года) по органам местного самоуправления и муниципальным учреждениям Соликамского городского округа, рубл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ыявленной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а конец отчетного года просроченной  задолженности по заработной плате по органам местного самоуправления и муниципальным учреждениям Соликамского  городского округа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бъем задолженности муниципальных учреждений, организаций  по бюджету Соликамского городского округа в бюджеты различных уровней и внебюджетные фонды, рубл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ыявленной на конец отчетного год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адолженности муниципальных учреждений, организаций  по бюджету Соликамского городского округа в бюджеты различных уровней и внебюджетные фонды, руб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Соликамского городского округа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районная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ФН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России № 11 по Пермскому кра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>ПРИРОДОПОЛЬЗОВАНИЕ, ИНФРАСТРУКТУРА, УПРАВЛЕНИЕ РЕСУРСАМИ, ИМУЩЕСТВО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формированных земельных участков под жилищное строительство,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гектар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формированных за отчетный год земельных участков под жилищное строительство,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гектаров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архитектуре и градостроительству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Ввод общей площади жилья в Соликамском городском округе, кв.метр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ая общая площадь жилья в Соликамском городском округе за отчетный год, кв.метров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ьстат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архитектуре и градостроительству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дельный вес введенной общей площади жилых домов по отношению к общей площади жилищного фонда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процентов</w:t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77645" cy="3175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" t="-111" r="-2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пж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дельный вес введенной общей площади жилых домов по отношению к общей площади жилищного фонда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ж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веденная общая площадь жилья в Соликамском городском округе за отчетный год, кв.метров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ж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ая площадь жилищного фонда в Соликамском городском округе на конец отчетного года, кв.метров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ьстат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архитектуре и градостроительству администрации Соликам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spacing w:lineRule="exact" w:line="240" w:before="0" w:after="1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бъем незавершенного строительства в установленные  сроки строительства, осуществляемого за счет средств бюджета Соликамского городского округа, рубл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 w:before="120" w:after="120"/>
              <w:rPr/>
            </w:pPr>
            <w:r>
              <w:rPr>
                <w:rFonts w:eastAsia="Times New Roman"/>
                <w:szCs w:val="24"/>
              </w:rPr>
              <w:t xml:space="preserve">Сумма </w:t>
            </w:r>
            <w:r>
              <w:rPr>
                <w:rFonts w:eastAsia="Times New Roman"/>
                <w:spacing w:val="3"/>
                <w:szCs w:val="24"/>
              </w:rPr>
              <w:t>незавершенного строительства в установленные  сроки строительства, осуществляемого за счет средств бюджета Соликамского городского округа, на конец отчетного года.</w:t>
            </w:r>
          </w:p>
          <w:p>
            <w:pPr>
              <w:pStyle w:val="Style32"/>
              <w:spacing w:lineRule="exact" w:line="240" w:before="120" w:after="12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БУ «Управление по ремонту, строительству и инженерной инфраструктуре Соликамского городского округа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, 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42695" cy="340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88290" cy="1371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6" t="-253" r="-12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цент выполнения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т установленного Соликамскому городскому округу показателя по расселению общей площади жилых помещений аварийного жилищного фо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7500" cy="1371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1" t="-253" r="-11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ощадь расселенного аварийного жилищного фонда за отчетный год, кв.м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47040" cy="1587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0" t="-223" r="-8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ощадь аварийного жилищного фонда на территории Соликамского городского округа согласно Региональной адресной программе по расселению аварийного жилищного фонда, кв.м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достижении и превышении плановых объемов, процент исполнения равняется 100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ых отношений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долженности муниципальных учреждений за потребленные топливно-энергетические ресурсы, превышающей 2 расчетных периода, (да/не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долженности муниципальных учреждений за потребленные топливно-энергетические ресурсы, превышающей 2 расчетных периода, на конец отчетного года (данные из отчетов)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Финансовое  управл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оликамского городского округа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учреждений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коммунального комплекса, участие Соликамского городского округа в уставном капитале которых составляет не менее 25%, прошедших обязательное энергетическое обследование, процентов</w:t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90625" cy="3175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111" r="-3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коммунального комплекса, участие Соликамского городского округа в уставном капитале которых составляет не менее 25%, прошедших обязательное энергетическое обследование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оп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 коммунального комплекса, участие Соликамского городского округа в уставном капитале которых составляет не менее 25%, прошедших в отчетном году обязательное энергетическое обследование с принятыми декларациями, ед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 коммунального комплекса, участие Соликамского городского округа в уставном капитале которых составляет не менее 25%, прошедших в отчетном году обязательное энергетическое обследование, ед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Управление жилищно-коммунального хозяйств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с единицы площади муниципального арендного фонда, рублей/кв.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95375" cy="4286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24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аф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ход с единицы площади муниципального арендного фонда, руб./кв.м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ая сумма годовой арендной платы по действующим договорам арендного фонда казны на конец отчетного года, руб. 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ф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ая площадь зданий и помещений арендного фонда казны Соликамского городского округа на конец отчетного года, кв.м. 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поступлений земельного налога, арендной платы за землю, платы по соглашениям об установлении сервитутов и доходов от продажи земельных участков  в бюджет Соликамского городского округа,  процентов</w:t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exact" w:line="240" w:before="360" w:after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08125" cy="3505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102" r="-2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47040" cy="1587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0" t="-223" r="-8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темп роста поступлений земельного налога, арендной платы за землю, платы по соглашениям об установлении сервитутов и доходов от продажи земельных участков  в бюджет Соликамского городского округа 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bookmarkStart w:id="0" w:name="_GoBack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72745" cy="1587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7" t="-223" r="-9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умма поступивших в бюджет Соликамского городского округа земельного налога, арендной платы за землю, платы по соглашениям об установлении сервитутов и доходов от продажи земельных участков в отчетном году, руб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10540" cy="1587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0" t="-223" r="-7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умма поступивших в бюджет Соликамского городского округа земельного налога, арендной платы за землю, платы по соглашениям об установлении сервитутов и доходов от продажи земельных участков в году, предшествующему отчетному году, руб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Финансовое  управл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оликам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exact" w:line="240" w:before="120" w:after="1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имущества, не используемого для решения вопросов местного значения городского округа, в общем количестве муниципального имущества, 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57325" cy="3175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111" r="-2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24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муниципального имущества, не используемого для решения вопросов местного значения городского округа, в общем количестве муниципального имущества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недвижимого имущества, находящегося в муниципальной собственности, не используемого для решения вопросов местного значения Соликамского городского округа, на конец отчетного года, ед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общее количество недвижимого имущества, находящегося в муниципальной собственности, на конец отчетного года, ед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сроченной задолженности по оплате взносов на капитальный ремонт муниципального имущества, (да/не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долженности муниципального образования по оплате взносов на капитальный ремонт, превышающей три расчетных периода на конец отчетного года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Соликам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exact" w:line="240" w:before="120" w:after="1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Управление жилищно-коммунального хозяйств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ТЕРРИТОР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автомобильных дорог местного значения, отвечающих нормативным требованиям, в общей протяженности автомобильных дорог местного значения,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оцентов</w:t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71600" cy="3175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exact" w:line="240" w:before="24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о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автомобильных дорог местного значения, отвечающих нормативным требованиям, в общей протяженности автомобильных дорог местного значения 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тяженность  автомобильных дорог местного значения, отвечающих нормативным требованиям, на конец отчетного года, км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ая протяженность автомобильных дорог местного значения на конец отчетного года, км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Управление благоустройства Соликамского городского округа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иоритетных региональных проектов (в разрезе каждого приоритетного проекта), 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03985" cy="3175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exact" w:line="240" w:before="24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освоенных бюджетных средств, привлеченных на реализацию приоритетных региональных проектов в отчетном году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умма освоенных бюджетных средств, привлеченных на реализацию приоритетных региональных проектов за отчетный год, руб.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с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умма бюджетных средств, привлеченных на реализацию приоритетных региональных проектов за отчетный год (предусмотрено в бюджете СГО), руб.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и общественных территорий, едини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и общественных территорий согласно утвержденного показателя по муниципальной программе «Развитие инфраструктуры и комфортной среды Соликамского городского округа»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Управление благоустройства Соликамского городского округа»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Управление жилищно-коммунального хозяйств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оликамского городского округа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Управление по ремонту, строительству и инженерной инфраструктуре Соликамского городского округа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нутриквартальных проездов, находящихся в нормативном состоянии, в общей протяженности внутриквартальных проездов, 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33830" cy="3175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111" r="-2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в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внутриквартальных проездов, находящихся в нормативном состоянии, в общей протяженности внутриквартальных проездов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в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тяженность внутриквартальных проездов, находящихся в нормативном состоянии, на конец отчетного года, км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в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ая протяженность внутриквартальных проездов, на конец отчетного года, км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Управление благоустройства Соликамского городского округа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анспортных средств с низким расположением пола в общем числе средств, осуществляющих перевозки пассажиров городским общественным транспортом, 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23035" cy="3175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" t="-111" r="-2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24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н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транспортных средств с низким расположением пола в общем числе средств, осуществляющих перевозки пассажиров городским общественным транспортом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н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транспортных средств с низким расположением пола, на конец отчетного года, ед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транспортных средств, осуществляющих перевозки пассажиров городским общественным транспортом, на конец отчетного года, ед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Управление жилищно-коммунального хозяйств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тановочных пунктов, соответствующих нормативному состоянию (ГОСТ Р 52766-2007), в общем количестве остановочных пунктов, 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76350" cy="3175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" t="-111" r="-2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о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остановочных пунктов, соответствующих нормативному состоянию, в общем количестве остановочных пунк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остановочных пунктов, соответствующих нормативному состоянию, на конец отчетного года, ед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остановочных пунктов на конец отчетного года, ед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Управление благоустройства Соликамского городского округа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строенных остановочных пунктов городского общественного транспорта с учетом требований доступности для маломобильных категорий граждан, к общему числу остановочных пунктов городского общественного транспорта, 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66850" cy="3175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111" r="-2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exact" w:line="240" w:before="24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доля обустроенных остановочных пунктов городского общественного транспорта с учетом требований доступности для маломобильных категорий граждан, к общему числу остановочных пунктов городского общественного транспорта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обустроенных остановочных пунктов городского общественного транспорта с учетом требований доступности для маломобильных категорий граждан, на конец отчетного года, ед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остановочных пунктов городского общественного транспорта, на конец отчетного года, ед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Управление благоустройства Соликамского городского округа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ия планового количества рейсов движения пассажирского транспорта до труднодоступных населенных пунктов (п.Красный Берег, п.Басим), 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40" w:before="120" w:after="12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21615" cy="1371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8" t="-253" r="-15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выполнения планового количества рейсов движения пассажирского транспорта до труднодоступных населенных пунктов (п.Красный Берег, п.Басим)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09880" cy="1371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8" t="-253" r="-11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актическое количество рейсов за отчетный год, ед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50520" cy="1371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2" t="-253" r="-10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емое количество рейсов в отчетном году, ед.</w:t>
            </w:r>
          </w:p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Управление жилищно-коммунального хозяйств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освещенных частей улиц в их общей протяженности, процентов</w:t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285875" cy="3175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8" t="-111" r="-2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40" w:before="24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у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протяженности освещенных частей улиц в их общей протяженности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тяженность освещенных частей улиц, на конец отчетного года, км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ая  протяженность улиц, на конец отчетного года, км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Управление благоустройства Соликамского городского округа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БЩЕСТВЕННАЯ БЕЗОПАС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овершенных преступлений, единиц на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человек</w:t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03985" cy="3175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совершенных преступлений на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чел. населения городского округа</w:t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преступлений, за отчетный год, ед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реднегодовая численность постоянного населения, за отчетный год, чел.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тдел МВД России по Соликамскому городскому округ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в общественных местах, едини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в общественных местах, за отчетный год,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тдел МВД России по Соликамскому городскому округ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 в социально-опасном положении (СОП), в возрасте от 7 до 17 лет охваченных дополнительной занятостью от общего количества детей СОП от 7 до 17 лет,  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19530" cy="6172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/л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 в социально-опасном положении (СОП), в возрасте от 7 до 17 лет охваченных дополнительной занятостью от общего количества детей СОП от 7 до 17 лет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н/лДО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нятых несовершеннолетних дополнительной занятостью на отчетную дату, чел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/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количество несовершеннолетних на отчетную дату, чел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защите прав детей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ДЕЯТЕЛЬНОСТИ ОРГАНОВ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муниципальных услуг, предоставляемых органами местного самоуправления Соликамского городского округа и муниципальными учреждениями в электронном виде, в общем объеме муниципальных услуг, предоставляемых органами местного самоуправления Соликамского городского округа, муниципальными учреждениями, в том числе первоочередных,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33830" cy="3175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111" r="-2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уэ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 муниципальных услуг, предоставляемых органами местного самоуправления Соликамского городского округа и муниципальными учреждениями в электронном виде, в общем объеме муниципальных услуг, предоставляемых органами местного самоуправления Соликамского городского округа, муниципальными учреждениями, в том числе первоочередных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уэ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униципальных услуг, предоставляемых органами местного самоуправления Соликамского городского округа и муниципальными учреждениями в электронном виде, в отчетном году, ед.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муниципальных услуг, предоставляемых органами местного самоуправления Соликамского городского округа, муниципальными учреждениями, в том числе первоочередных, в отчетном году, ед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ПО «Ресурсный центр новых информационных технологий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сходов на содержание органов местного самоуправления в общем объеме расходов бюджета Соликамского городского округа,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319530" cy="3175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11" r="-2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24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расходов на содержание органов местного самоуправления в общем объеме расходов бюджета Соликамского городского округа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ем расходов на содержание органов местного самоуправления, за отчетный год, руб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ий объем расходов бюджета Соликамского городского округа, за отчетный год, руб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Соликамского городского округа</w:t>
            </w:r>
          </w:p>
        </w:tc>
      </w:tr>
      <w:tr>
        <w:trPr>
          <w:trHeight w:val="29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деятельностью главы городского округа – главы администрации Соликамского городского округа, администрации Соликамского городского округа, в том числе их информационной открытостью, % положительных ответов от числа опрошенных</w:t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омс = (У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(%) + У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(%) + У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(%) + У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(%)) / 4</w:t>
            </w:r>
          </w:p>
          <w:p>
            <w:pPr>
              <w:pStyle w:val="Normal"/>
              <w:spacing w:lineRule="exact" w:line="24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омс - удовлетворенность населения деятельностью главы городского округа – главы администрации Соликамского городского округа, администрации Соликамского городского округа, в том числе их информационной открытостью</w:t>
            </w:r>
          </w:p>
          <w:p>
            <w:pPr>
              <w:pStyle w:val="Normal"/>
              <w:spacing w:lineRule="exact" w:line="240" w:before="24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 удовлетворенность населения деятельностью главы городского округа, %</w:t>
            </w:r>
          </w:p>
          <w:p>
            <w:pPr>
              <w:pStyle w:val="Normal"/>
              <w:spacing w:lineRule="exact" w:line="240" w:before="24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- удовлетворенность населения деятельностью администрации городского округа, %</w:t>
            </w:r>
          </w:p>
          <w:p>
            <w:pPr>
              <w:pStyle w:val="Normal"/>
              <w:spacing w:lineRule="exact" w:line="240" w:before="24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- удовлетворенность населения информационной открытостью  деятельности главы городского округа, %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- удовлетворенность населения информационной открытостью  деятельности администрации городского округа, %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результатам ежегодного социологического исследования, как среднеарифметический показатель по четырем направления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внутренней политики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администрацией Соликамского городского округа решений, принятых Думой Соликамского городского округа, и депутатских запросов Думы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проц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49375" cy="3175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11" r="-2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выполненных администрацией Соликамского городского округа решений, принятых Думой Соликамского городского округа, и депутатских запросов Думы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выполненных администрацией Соликамского городского округа решений, принятых Думой Соликамского городского округа, и депутатских запросов Думы, за отчетный год, ед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поступивших для выполнения администрацией Соликамского городского округа решений, принятых Думой Соликамского городского округа, и депутатских запросов Думы, за отчетный год, ед.</w:t>
            </w:r>
          </w:p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Соликамского городск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, прошедших повышение квалификации, в общем количестве муниципальных служащих, процентов</w:t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12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45895" cy="317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" t="-111" r="-2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с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муниципальных служащих, прошедших повышение квалификации, в общем количестве муниципальных служащих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униципальных служащих, прошедших повышение квалификации в отчетном году, ед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муниципальных служащих на конец отчетного года, ед.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й службы и кадров администрации Соликамского городского округа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80" w:before="0" w:after="0"/>
        <w:rPr/>
      </w:pPr>
      <w:r>
        <w:rPr>
          <w:rFonts w:cs="Times New Roman" w:ascii="Times New Roman" w:hAnsi="Times New Roman"/>
          <w:sz w:val="32"/>
          <w:szCs w:val="32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тчетный год</w:t>
      </w:r>
    </w:p>
    <w:p>
      <w:pPr>
        <w:pStyle w:val="Normal"/>
        <w:spacing w:lineRule="exact" w:line="280" w:before="0" w:after="0"/>
        <w:ind w:left="720" w:hanging="0"/>
        <w:rPr/>
      </w:pPr>
      <w:r>
        <w:rPr>
          <w:rFonts w:cs="Times New Roman" w:ascii="Times New Roman" w:hAnsi="Times New Roman"/>
          <w:sz w:val="32"/>
          <w:szCs w:val="32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32"/>
          <w:szCs w:val="32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год, предшествующий отчетному году</w:t>
      </w:r>
    </w:p>
    <w:p>
      <w:pPr>
        <w:pStyle w:val="Normal"/>
        <w:spacing w:lineRule="exact" w:line="280" w:before="0" w:after="0"/>
        <w:ind w:left="720" w:hanging="0"/>
        <w:rPr/>
      </w:pPr>
      <w:r>
        <w:rPr>
          <w:rFonts w:cs="Times New Roman" w:ascii="Times New Roman" w:hAnsi="Times New Roman"/>
          <w:sz w:val="32"/>
          <w:szCs w:val="32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32"/>
          <w:szCs w:val="32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– год, следующий за отчетным годом</w:t>
      </w:r>
    </w:p>
    <w:sectPr>
      <w:headerReference w:type="default" r:id="rId64"/>
      <w:headerReference w:type="first" r:id="rId65"/>
      <w:type w:val="nextPage"/>
      <w:pgSz w:w="11906" w:h="16838"/>
      <w:pgMar w:left="709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firstLine="709"/>
      <w:jc w:val="both"/>
      <w:outlineLvl w:val="3"/>
    </w:pPr>
    <w:rPr>
      <w:rFonts w:ascii="Times New Roman" w:hAnsi="Times New Roman" w:eastAsia="Times New Roman" w:cs="Times New Roman"/>
      <w:bCs/>
      <w:i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Cs/>
      <w:i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1">
    <w:name w:val="Абзац списка Знак"/>
    <w:qFormat/>
    <w:rPr>
      <w:rFonts w:ascii="Calibri" w:hAnsi="Calibri" w:cs="Calibri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Style12">
    <w:name w:val="Верхний колонтитул Знак"/>
    <w:basedOn w:val="Style10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basedOn w:val="Style10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5">
    <w:name w:val="Знак примечания"/>
    <w:basedOn w:val="Style10"/>
    <w:qFormat/>
    <w:rPr>
      <w:rFonts w:cs="Times New Roman"/>
      <w:sz w:val="16"/>
    </w:rPr>
  </w:style>
  <w:style w:type="character" w:styleId="Style16">
    <w:name w:val="Текст примечания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10"/>
    <w:qFormat/>
    <w:rPr>
      <w:rFonts w:ascii="Arial" w:hAnsi="Arial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9">
    <w:name w:val="Текст концевой сноски Знак"/>
    <w:basedOn w:val="Style10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basedOn w:val="Style10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yle20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yle21">
    <w:name w:val="Инвестиционный паспорт Соликамск Знак"/>
    <w:qFormat/>
    <w:rPr>
      <w:rFonts w:ascii="Arial" w:hAnsi="Arial" w:cs="Arial"/>
      <w:sz w:val="24"/>
    </w:rPr>
  </w:style>
  <w:style w:type="character" w:styleId="SUBST">
    <w:name w:val="__SUBST"/>
    <w:qFormat/>
    <w:rPr>
      <w:b/>
      <w:i/>
      <w:sz w:val="22"/>
    </w:rPr>
  </w:style>
  <w:style w:type="character" w:styleId="Style22">
    <w:name w:val="Основной 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23">
    <w:name w:val="Основной текст с отступом Знак"/>
    <w:basedOn w:val="Style10"/>
    <w:qFormat/>
    <w:rPr>
      <w:rFonts w:ascii="Calibri" w:hAnsi="Calibri" w:eastAsia="Times New Roman" w:cs="Times New Roman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basedOn w:val="Style10"/>
    <w:qFormat/>
    <w:rPr>
      <w:rFonts w:ascii="Calibri" w:hAnsi="Calibri" w:cs="Times New Roman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0"/>
    </w:rPr>
  </w:style>
  <w:style w:type="character" w:styleId="Style25">
    <w:name w:val="Замещающий текст"/>
    <w:basedOn w:val="Style10"/>
    <w:qFormat/>
    <w:rPr>
      <w:color w:val="808080"/>
    </w:rPr>
  </w:style>
  <w:style w:type="character" w:styleId="Style26">
    <w:name w:val="Текст Знак"/>
    <w:basedOn w:val="Style10"/>
    <w:qFormat/>
    <w:rPr>
      <w:rFonts w:ascii="Courier New" w:hAnsi="Courier New" w:cs="Times New Roman"/>
      <w:sz w:val="20"/>
      <w:szCs w:val="20"/>
    </w:rPr>
  </w:style>
  <w:style w:type="character" w:styleId="W">
    <w:name w:val="w"/>
    <w:qFormat/>
    <w:rPr/>
  </w:style>
  <w:style w:type="character" w:styleId="StrongEmphasis">
    <w:name w:val="Strong"/>
    <w:basedOn w:val="Style10"/>
    <w:qFormat/>
    <w:rPr>
      <w:rFonts w:cs="Times New Roman"/>
      <w:b/>
    </w:rPr>
  </w:style>
  <w:style w:type="character" w:styleId="Cls002">
    <w:name w:val="cls_002"/>
    <w:qFormat/>
    <w:rPr/>
  </w:style>
  <w:style w:type="character" w:styleId="21">
    <w:name w:val="Основной текст 2 Знак"/>
    <w:basedOn w:val="Style10"/>
    <w:qFormat/>
    <w:rPr>
      <w:rFonts w:ascii="Calibri" w:hAnsi="Calibri" w:eastAsia="Times New Roman" w:cs="Times New Roman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11">
    <w:name w:val="Текст сноски Знак1"/>
    <w:qFormat/>
    <w:rPr>
      <w:rFonts w:ascii="Calibri" w:hAnsi="Calibri" w:cs="Calibri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Emphasis">
    <w:name w:val="Emphasis"/>
    <w:basedOn w:val="Style10"/>
    <w:qFormat/>
    <w:rPr>
      <w:rFonts w:cs="Times New Roman"/>
      <w:i/>
    </w:rPr>
  </w:style>
  <w:style w:type="character" w:styleId="Style27">
    <w:name w:val="Основной текст_"/>
    <w:qFormat/>
    <w:rPr>
      <w:rFonts w:ascii="Times New Roman" w:hAnsi="Times New Roman" w:cs="Times New Roman"/>
      <w:sz w:val="23"/>
      <w:shd w:fill="FFFFFF" w:val="clear"/>
    </w:rPr>
  </w:style>
  <w:style w:type="character" w:styleId="Su">
    <w:name w:val="s_u"/>
    <w:qFormat/>
    <w:rPr/>
  </w:style>
  <w:style w:type="character" w:styleId="22">
    <w:name w:val="Основной текст с отступом 2 Знак"/>
    <w:basedOn w:val="Style10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23">
    <w:name w:val="Обычный2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exact" w:line="36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exact" w:line="360" w:before="0" w:after="0"/>
      <w:ind w:firstLine="709"/>
    </w:pPr>
    <w:rPr>
      <w:rFonts w:ascii="Times New Roman" w:hAnsi="Times New Roman" w:eastAsia="Times New Roman" w:cs="Times New Roman"/>
      <w:b/>
      <w:bCs/>
      <w:iCs/>
      <w:sz w:val="28"/>
      <w:szCs w:val="28"/>
      <w:lang w:val="en-US" w:eastAsia="en-US"/>
    </w:rPr>
  </w:style>
  <w:style w:type="paragraph" w:styleId="Style31">
    <w:name w:val="Текст примечания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bidi="ar-SA" w:val="en-US" w:eastAsia="zh-CN"/>
    </w:rPr>
  </w:style>
  <w:style w:type="paragraph" w:styleId="Style33">
    <w:name w:val="Тема примечания"/>
    <w:basedOn w:val="Style31"/>
    <w:next w:val="Style31"/>
    <w:qFormat/>
    <w:pPr>
      <w:spacing w:before="0" w:after="200"/>
      <w:ind w:hanging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lineRule="exact" w:line="360" w:before="0" w:after="0"/>
      <w:ind w:left="284" w:hanging="0"/>
    </w:pPr>
    <w:rPr/>
  </w:style>
  <w:style w:type="paragraph" w:styleId="Style3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360"/>
      <w:jc w:val="both"/>
    </w:pPr>
    <w:rPr>
      <w:rFonts w:ascii="Arial" w:hAnsi="Arial" w:eastAsia="Times New Roman" w:cs="Arial"/>
      <w:sz w:val="20"/>
      <w:szCs w:val="20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Титульный лист"/>
    <w:basedOn w:val="Normal"/>
    <w:qFormat/>
    <w:pPr>
      <w:spacing w:lineRule="auto" w:line="240" w:before="120" w:after="120"/>
      <w:ind w:firstLine="907"/>
      <w:jc w:val="center"/>
    </w:pPr>
    <w:rPr>
      <w:rFonts w:ascii="Arial" w:hAnsi="Arial" w:eastAsia="Times New Roman" w:cs="Arial"/>
      <w:sz w:val="28"/>
      <w:szCs w:val="24"/>
    </w:rPr>
  </w:style>
  <w:style w:type="paragraph" w:styleId="Style37">
    <w:name w:val="Инвестиционный паспорт Соликамск"/>
    <w:basedOn w:val="Normal"/>
    <w:qFormat/>
    <w:pPr>
      <w:spacing w:lineRule="auto" w:line="312" w:before="0" w:after="120"/>
      <w:ind w:firstLine="851"/>
      <w:jc w:val="both"/>
    </w:pPr>
    <w:rPr>
      <w:rFonts w:ascii="Arial" w:hAnsi="Arial" w:cs="Arial"/>
      <w:sz w:val="24"/>
      <w:szCs w:val="20"/>
      <w:lang w:val="en-US"/>
    </w:rPr>
  </w:style>
  <w:style w:type="paragraph" w:styleId="Style38">
    <w:name w:val="Наименование"/>
    <w:basedOn w:val="Normal"/>
    <w:qFormat/>
    <w:pPr>
      <w:spacing w:lineRule="auto" w:line="240" w:before="120" w:after="120"/>
      <w:ind w:left="1080" w:right="1134" w:hanging="0"/>
    </w:pPr>
    <w:rPr>
      <w:rFonts w:ascii="Arial" w:hAnsi="Arial" w:eastAsia="Times New Roman" w:cs="Arial"/>
      <w:b/>
      <w:bCs/>
      <w:sz w:val="32"/>
      <w:szCs w:val="20"/>
    </w:rPr>
  </w:style>
  <w:style w:type="paragraph" w:styleId="Style39">
    <w:name w:val="Тема"/>
    <w:basedOn w:val="Style38"/>
    <w:qFormat/>
    <w:pPr/>
    <w:rPr>
      <w:b w:val="false"/>
      <w:bCs w:val="false"/>
      <w:i/>
      <w:iCs/>
    </w:rPr>
  </w:style>
  <w:style w:type="paragraph" w:styleId="Style40">
    <w:name w:val="Оглавление"/>
    <w:basedOn w:val="Normal"/>
    <w:qFormat/>
    <w:pPr>
      <w:spacing w:lineRule="auto" w:line="240" w:before="0" w:after="240"/>
      <w:jc w:val="both"/>
    </w:pPr>
    <w:rPr>
      <w:rFonts w:ascii="Arial" w:hAnsi="Arial" w:eastAsia="Times New Roman" w:cs="Arial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rticletext">
    <w:name w:val="b-article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4">
    <w:name w:val="Название объекта"/>
    <w:basedOn w:val="Normal"/>
    <w:next w:val="Normal"/>
    <w:qFormat/>
    <w:pPr>
      <w:spacing w:lineRule="auto" w:line="240" w:before="0" w:after="0"/>
    </w:pPr>
    <w:rPr>
      <w:rFonts w:eastAsia="Times New Roman" w:cs="Calibri"/>
      <w:b/>
      <w:bCs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xparagraphtext">
    <w:name w:val="box-paragraph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69" w:before="360" w:after="0"/>
      <w:ind w:hanging="360"/>
      <w:jc w:val="both"/>
    </w:pPr>
    <w:rPr>
      <w:rFonts w:ascii="Times New Roman" w:hAnsi="Times New Roman" w:cs="Times New Roman"/>
      <w:sz w:val="23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23:00Z</dcterms:created>
  <dc:creator>HP Pro</dc:creator>
  <dc:description/>
  <dc:language>en-US</dc:language>
  <cp:lastModifiedBy>User</cp:lastModifiedBy>
  <cp:lastPrinted>2022-08-17T12:17:00Z</cp:lastPrinted>
  <dcterms:modified xsi:type="dcterms:W3CDTF">2022-09-29T07:23:00Z</dcterms:modified>
  <cp:revision>2</cp:revision>
  <dc:subject/>
  <dc:title/>
</cp:coreProperties>
</file>