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9.2022 № 167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об итогах подготовк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тельных учреждени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началу 2022-2023 учебного года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тогах подготовки муниципальных образовательных учреждений Соликамского городского округа к началу 2022-2023 учебного года, в соответствии со статьей 23.1 Устава Соликамского городского округа,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к сведению информацию администрации Соликамского городского округа об итогах подготовки муниципальных образовательных учреждений Соликамского городского округа к началу 2022-2023 учебного года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 xml:space="preserve">                               И.Г.Мингазеев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Spacing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2-09-29T09:55:00Z</cp:lastPrinted>
  <dcterms:modified xsi:type="dcterms:W3CDTF">2022-10-03T03:30:00Z</dcterms:modified>
  <cp:revision>17</cp:revision>
  <dc:subject/>
  <dc:title>   Проект</dc:title>
</cp:coreProperties>
</file>