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80"/>
        <w:ind w:left="10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              </w:t>
      </w:r>
    </w:p>
    <w:p>
      <w:pPr>
        <w:pStyle w:val="ConsPlusNormal"/>
        <w:widowControl/>
        <w:spacing w:lineRule="exact" w:line="2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                                                  </w:t>
      </w:r>
    </w:p>
    <w:p>
      <w:pPr>
        <w:pStyle w:val="ConsPlusNormal"/>
        <w:widowControl/>
        <w:spacing w:lineRule="exact" w:line="2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                                                 </w:t>
      </w:r>
    </w:p>
    <w:p>
      <w:pPr>
        <w:pStyle w:val="ConsPlusNormal"/>
        <w:widowControl/>
        <w:spacing w:lineRule="exact" w:line="280"/>
        <w:ind w:left="10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9.2022 № 161                                  </w:t>
      </w:r>
    </w:p>
    <w:p>
      <w:pPr>
        <w:pStyle w:val="Normal"/>
        <w:spacing w:lineRule="exact" w:line="240" w:before="36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НЫЙ ПЛАН ПРИВАТИЗАЦИИ МУНИЦИПАЛЬНОГО ИМУЩЕСТВА СОЛИКАМСКОГО ГОРОДСКОГО ОКРУГА НА ОЧЕРЕДНОЙ ФИНАНСОВЫЙ 2023 ГОД И ПЛАНОВЫЙ ПЕРИОД 2024-2025 ГОДА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4819"/>
        <w:gridCol w:w="1701"/>
        <w:gridCol w:w="1276"/>
        <w:gridCol w:w="141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2023 год и плановый период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20-летия Победы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8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 169,5 кв.м на цокольном этаже жилого дома.</w:t>
            </w:r>
          </w:p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с. Городище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 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191,3 кв.м в 1-этажном нежилом здании. Год постройки - данные отсутствуют. Обременение: договоры аренды № 131/0501/25/90-18 от 27.10.2017  с ПАО Ростелеком, № 109 от 15.07.2015 с ПАО Сберба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Соликамское, д. 2б/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гаража площадью 28 кв.м.</w:t>
            </w:r>
          </w:p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Соликамское, д. 2б/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гаража площадью 28,6 кв.м.</w:t>
            </w:r>
          </w:p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Соликамское, д. 2б/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гаража площадью 30,1 кв.м.</w:t>
            </w:r>
          </w:p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-7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2023 год и плановый период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 Б-46, ряд 4, место 1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гаража площадью 35 кв.м.</w:t>
            </w:r>
          </w:p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с. Городище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клуба площадью 72,4 кв.м.</w:t>
            </w:r>
          </w:p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п. Басим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ионерская, д. 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административное здание, 1- этажное,  площадью 52,1 кв.м., с хозяйственными постройками: холодный пристрой, навес, 2 забора, крыльцо, уборная. </w:t>
            </w:r>
          </w:p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12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30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г. Соликамск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572,1 кв.м на цокольном этаже жилого дома. Обременение: договоры аренды от 29.08.2018 № 2804 с ПОУ «Березниковский региональный центр ООГО ДОСААФ России», договор безвозмездного пользования от 07.07.2022 № 284 с АНО «Физкультурно-спортивное объединение «Союз». Год постройки - 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п. Бараново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здравпункта, 1-этажное, площадью 58,8 кв.м. </w:t>
            </w:r>
          </w:p>
          <w:p>
            <w:pPr>
              <w:pStyle w:val="ConsPlusNormal"/>
              <w:widowControl/>
              <w:spacing w:lineRule="exact" w:line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камский городской округ, п.Тетерин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1-этажное, площадью 47,2 кв.м. Год постройки - 1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-7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ключения в прогнозный план приватизации муниципального имущества на очередной 2023 год и плановый период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</w:t>
              <w:br/>
              <w:t>приватизации</w:t>
            </w:r>
          </w:p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рт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доходы от приватизации имущества</w:t>
              <w:br/>
              <w:t>(ориентировочно),</w:t>
            </w:r>
          </w:p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еимущественного права выкупа арендатором в соответствии с Федеральным законом  от 22.07.2008 № 159-ФЗ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12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4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п. Сим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административное здание, 1- этажное, площадью 100,2 кв.м. </w:t>
            </w:r>
          </w:p>
          <w:p>
            <w:pPr>
              <w:pStyle w:val="ConsPlusNormal"/>
              <w:widowControl/>
              <w:spacing w:lineRule="exact" w:line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с. Касиб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188,9 кв.м. Год постройки - 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камский городской округ, по левой стороне от автодороги Соликамск-Половодово, в 2-х км с юго-западной стороны с.Половодо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сельскохозяйственного производства, площадка компостирования.</w:t>
            </w:r>
          </w:p>
          <w:p>
            <w:pPr>
              <w:pStyle w:val="ConsPlusNormal"/>
              <w:widowControl/>
              <w:spacing w:lineRule="exact" w:line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ий городской округ, п. Затон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16,9 кв.м. в 1-этажном нежилом здании.</w:t>
            </w:r>
          </w:p>
          <w:p>
            <w:pPr>
              <w:pStyle w:val="ConsPlusNormal"/>
              <w:widowControl/>
              <w:spacing w:lineRule="exact" w:line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- 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12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</w:tbl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99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Unicode MS" w:hAnsi="Calibri;Arial Unicode MS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21:00Z</dcterms:created>
  <dc:creator>omgefel</dc:creator>
  <dc:description/>
  <cp:keywords/>
  <dc:language>en-US</dc:language>
  <cp:lastModifiedBy>.</cp:lastModifiedBy>
  <cp:lastPrinted>2022-09-29T15:36:00Z</cp:lastPrinted>
  <dcterms:modified xsi:type="dcterms:W3CDTF">2022-09-29T10:37:00Z</dcterms:modified>
  <cp:revision>6</cp:revision>
  <dc:subject/>
  <dc:title/>
</cp:coreProperties>
</file>