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ыми депутатскими комиссиями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социальной политике и городскому хозяйству и муниципальной собственности Думы Соликамского </w:t>
      </w:r>
    </w:p>
    <w:p>
      <w:pPr>
        <w:pStyle w:val="Normal"/>
        <w:spacing w:lineRule="exact" w:line="240"/>
        <w:ind w:left="450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осе Думы Соликамского городского округа в Министерство здравоохранения Пермского края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5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текст запроса Думы Соликамского городского округа в Министерство здравоохранения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Председателю Думы Соликамского городского округа  направить запрос Думы Соликамского городского округа в Министерство здравоохранения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риложение </w:t>
      </w:r>
    </w:p>
    <w:p>
      <w:pPr>
        <w:pStyle w:val="Heading2"/>
        <w:spacing w:lineRule="exact" w:line="240"/>
        <w:ind w:left="5664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 ___________ № _________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запроса Думы Соликамского городского округ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нистерство здравоохранения Пермского края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представить информацию о мероприятиях по благоустройству территорий, прилегающих к городской больнице, включенных в программу развития ГБУЗ ПК «Городская больница г.Соликамск», источником финансирования которых является бюджет Пермского края, в частности объемы работ, объемы финансирования и сроки исполнения этих работ по объекта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3:00Z</dcterms:created>
  <dc:creator>Пользователь Windows</dc:creator>
  <dc:description/>
  <cp:keywords/>
  <dc:language>en-US</dc:language>
  <cp:lastModifiedBy>User</cp:lastModifiedBy>
  <cp:lastPrinted>2021-12-13T10:05:00Z</cp:lastPrinted>
  <dcterms:modified xsi:type="dcterms:W3CDTF">2022-07-22T05:52:00Z</dcterms:modified>
  <cp:revision>8</cp:revision>
  <dc:subject/>
  <dc:title>Проект</dc:title>
</cp:coreProperties>
</file>