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местному самоуправлению, регламен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и депутатской этике 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рнеевой Татьяны Валентиновн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1. За высокий профессионализм, новаторство и педагогическое мастерство  в воспитании детей дошкольного возраста, в связи с профессиональным праздником Днем воспитателя и всех дошкольных работников наградить Почетной грамотой Думы Соликамского городского округа Корнееву Татьяну Валентиновну, инструктора по физической культуре  частного дошкольного образовательного учреждении «Центр развития ребенка «Соликамскбумпром» Детский сад № 22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7:00Z</dcterms:created>
  <dc:creator>Пользователь Windows</dc:creator>
  <dc:description/>
  <cp:keywords/>
  <dc:language>en-US</dc:language>
  <cp:lastModifiedBy>User</cp:lastModifiedBy>
  <cp:lastPrinted>2022-05-06T07:33:00Z</cp:lastPrinted>
  <dcterms:modified xsi:type="dcterms:W3CDTF">2022-07-07T07:09:00Z</dcterms:modified>
  <cp:revision>3</cp:revision>
  <dc:subject/>
  <dc:title>Проект</dc:title>
</cp:coreProperties>
</file>