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и депутатской этике </w:t>
      </w:r>
    </w:p>
    <w:p>
      <w:pPr>
        <w:pStyle w:val="Normal"/>
        <w:spacing w:lineRule="exact" w:line="240"/>
        <w:ind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собрания граждан в целях рассмотрения и обсуждения вопроса внесения инициативного проекта «Изготовление и установка памятника погибшим воинам в Великой Отечественной войне 1941-1945 годы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Изготовление и установка памятника погибшим воинам в Великой Отечественной войне 1941-1945 годы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Назначить собрание граждан на части территории Соликамского городского округа: с.Тохтуева, ул. Молодежная, д.1, 2, 3, 4, ул. Парковая, д.1, 2, 3, 4, 5, ул. Лесная, д. 1, 2, 3, 4,5, 6, 7, 8, ул. Мира, д. 7, 16, 22, 24, ул.Дружбы, д.1, ул.Северная, д.1, 22  (далее – собрание граждан), по вопросу внесения инициативного проекта «Изготовление и установка памятника погибшим воинам в Великой Отечественной войне 1941-1945 годы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становить дату, время и место проведения собрания граждан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/>
      </w:pPr>
      <w:r>
        <w:rPr>
          <w:color w:val="000000"/>
          <w:sz w:val="28"/>
          <w:szCs w:val="28"/>
        </w:rPr>
        <w:tab/>
        <w:t>9 августа 2022 г. с 13.00 ч. до 15.00 ч. в МБУК «МСКО «Альянс» по адресу: с.Тохтуева, ул. Молодежная, д. 6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Малик Ирину Ива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2:00Z</dcterms:created>
  <dc:creator>User</dc:creator>
  <dc:description/>
  <cp:keywords/>
  <dc:language>en-US</dc:language>
  <cp:lastModifiedBy>User</cp:lastModifiedBy>
  <cp:lastPrinted>2022-07-07T16:14:00Z</cp:lastPrinted>
  <dcterms:modified xsi:type="dcterms:W3CDTF">2022-07-07T11:41:00Z</dcterms:modified>
  <cp:revision>7</cp:revision>
  <dc:subject/>
  <dc:title>   Проект</dc:title>
</cp:coreProperties>
</file>