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 «29» июня 2022 г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№ </w:t>
      </w:r>
      <w:r>
        <w:rPr>
          <w:bCs/>
          <w:i/>
          <w:iCs/>
          <w:sz w:val="28"/>
          <w:szCs w:val="28"/>
        </w:rPr>
        <w:t>13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и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ельной штатной численности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Федерального закона  от 6 октября 2003 г. № 131-ФЗ «Об общих принципах организации местного самоуправления в Российской Федерации», Федерального закона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статей  23, 32.1 Устава Соликамского городского округа, Положения о Контрольно-счетной палате  Соликамского городского округа, утвержденного решением Соликамской городской Думы от 28 сентября 2011г. №113,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Утвердить прилагаемую структуру Контрольно-счетной палаты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едельную штатную численность Контрольно-счетной палаты Соликамского городского округа в количестве 5 (пяти) человек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и силу: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ликамской городской Думы от 29 сентября 2010 г. № 905 «Об утверждении структуры и предельной штатной численности Контрольно-счетной палаты Соликамского городского округа»;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решение Соликамской городской Думы от 24 февраля 2011 г. № 1036 «О внесении изменений в решение Соликамской городской Думы от 29.09.2010 № 905 «Об утверждении структуры и предельной штатной численности Контрольно-счетной палаты Соликамского городск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8 сентября 2011 г. № 114 «О внесении изменений в решение Соликамской городской Думы от 29.09.2010 № 905 «Об утверждении структуры и предельной штатной численности Контрольно-счетной палаты Соликамского городского округа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21 декабря 2022 года и подлежит официальному опубликованию в газете «Соликамский рабочий».</w:t>
      </w:r>
    </w:p>
    <w:p>
      <w:pPr>
        <w:pStyle w:val="Normal"/>
        <w:widowControl w:val="false"/>
        <w:autoSpaceDE w:val="false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ликамского городск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.Г.Мингазеев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.Н.Самоуков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9.06.2022 № 136  </w:t>
      </w:r>
    </w:p>
    <w:p>
      <w:pPr>
        <w:pStyle w:val="Normal"/>
        <w:widowControl w:val="false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Соликамского городского округа</w:t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Муниципальные должност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нтрольно-счетной палат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удитор Контрольно-счетной палат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удитор Контрольно-счетной палат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арат Контрольно-счетной палат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спектор Контрольно-счетной палаты – ведущая должность муниципальной службы.</w:t>
      </w:r>
    </w:p>
    <w:p>
      <w:pPr>
        <w:pStyle w:val="Normal"/>
        <w:widowControl w:val="false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20:55:00Z</cp:lastPrinted>
  <dcterms:modified xsi:type="dcterms:W3CDTF">2022-07-05T07:40:00Z</dcterms:modified>
  <cp:revision>20</cp:revision>
  <dc:subject/>
  <dc:title>   Проект</dc:title>
</cp:coreProperties>
</file>