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СОЛИКАМСКОГО ГОРОДСКОГО ОКРУГ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от «29» июня 2022 г.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>г</w:t>
      </w:r>
      <w:r>
        <w:rPr>
          <w:i/>
          <w:iCs/>
          <w:color w:val="FFFFFF"/>
          <w:sz w:val="20"/>
          <w:szCs w:val="20"/>
        </w:rPr>
        <w:t xml:space="preserve">.                                                                          </w:t>
      </w:r>
      <w:r>
        <w:rPr>
          <w:i/>
          <w:iCs/>
          <w:sz w:val="28"/>
          <w:szCs w:val="28"/>
        </w:rPr>
        <w:t xml:space="preserve"> №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139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чете рабочей группы Думы Соликамского городского округа </w:t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несении изменений в решение Думы Соликамского городского округа от 30 марта 2022 г. № 91 «О создании рабочей группы Думы Соликамского городского округа по определению порядка взаимодействия Думы Соликамского городского округа с администрацией Соликамского городского округа по формированию рекомендаций»</w:t>
      </w:r>
    </w:p>
    <w:p>
      <w:pPr>
        <w:pStyle w:val="Normal"/>
        <w:spacing w:lineRule="exact" w:line="36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ей 7 Регламента Думы Соликамского городского округа, утвержденного решением Соликамской городской Думы от 31 января 2007 г. № 121, заслушав отчет руководителя рабочей группы Думы Соликамского городского округа по определению порядка взаимодействия Думы Соликамского городского округа с администрацией Соликамского городского округа по формированию рекомендаций о работе рабочей группы,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Дума Соликамского городского округа РЕШИЛ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отчет рабочей группы Думы Соликамского городского округа по определению порядка взаимодействия Думы Соликамского городского округа с администрацией Соликамского городского округа по формированию рекомендаций к сведению.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2. Внести в решение Думы Соликамского городского округа от 30 марта 2022 г. № 91 «О создании рабочей группы Думы Соликамского городского округа по определению порядка взаимодействия Думы Соликамского городского округа с администрацией Соликамского городского округа по формированию рекомендаций» следующие изменения:</w:t>
      </w:r>
    </w:p>
    <w:p>
      <w:pPr>
        <w:pStyle w:val="Normal"/>
        <w:spacing w:lineRule="exac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1. пункт 2 изложить в следующей редакции:</w:t>
      </w:r>
    </w:p>
    <w:p>
      <w:pPr>
        <w:pStyle w:val="Normal"/>
        <w:spacing w:lineRule="exact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«2. Цели создания рабочей группы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рядка взаимодействия Думы Соликамского городского округа с администрацией Соликамского городского округа по формированию рекомендаций Думы Соликамского городского округа (далее – порядок взаимодействия)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 обобщение мероприятий, рекомендованных депутатами Думы Соликамского городского округа на 2023 – 2030 гг.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а решения Думы Соликамского городского округа о рекомендациях Думы Соликамского городского округа.»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2. пункт 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Предметы ведения рабочей груп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 обобщение предложений по порядку взаимодейств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 обобщение мероприятий, рекомендованных депутатами Думы Соликамского городского округа на 2023 – 2030 гг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 представление в Думу Соликамского городского округа порядка взаимодейств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а решения Думы Соликамского городского округа о рекомендациях Думы Соликамского городск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 отчета о результатах работы рабочей группы.»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3. в пункте 7 слова «до 31 мая 2022 г.» заменить словами «до 29 июля 2022 г.»;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4. в пункте 8 слова «по 30 июня 2022 г.» заменить словами «по 30 сентября 2022 г.»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решение вступает в силу после его принятия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городского округа                                                       И.Г.Мингазее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8" w:hanging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2"/>
    <w:qFormat/>
    <w:rPr>
      <w:color w:val="000000"/>
      <w:spacing w:val="0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Стиль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User</cp:lastModifiedBy>
  <cp:lastPrinted>2022-06-30T09:09:00Z</cp:lastPrinted>
  <dcterms:modified xsi:type="dcterms:W3CDTF">2022-07-05T07:43:00Z</dcterms:modified>
  <cp:revision>24</cp:revision>
  <dc:subject/>
  <dc:title>   Проект</dc:title>
</cp:coreProperties>
</file>