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от 25.05.2022 № 1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отчете о деятельности Молодежного парламен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 за 2021 год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ешением Соликамской городской Думы от 29 марта 2017 г. № 107 «Об утверждении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29.03.2017%20%D0%9F%D1%80%D0%BE%D0%B5%D0%BA%D1%82%D1%8B%20%D1%80%D0%B5%D1%88%D0%B5%D0%BD%D0%B8%D0%B9%20%D0%B3%D0%BE%D1%80.%20%D0%94%D1%83%D0%BC%D1%8B.docx" \l "P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Молодежном парламенте Соликамского городского округа», рассмотрев утвержденный Молодежным парламентом Соликамского городского округа отчет о деятельности Молодежного парламента Соликамского городского округа за 2021 год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отчет о деятельности Молодежного парламента Соликамского городского округа за 2021 год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И.Г.Мингазее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14:00Z</dcterms:created>
  <dc:creator>Пользователь Windows</dc:creator>
  <dc:description/>
  <cp:keywords/>
  <dc:language>en-US</dc:language>
  <cp:lastModifiedBy>User</cp:lastModifiedBy>
  <cp:lastPrinted>2022-05-26T11:14:00Z</cp:lastPrinted>
  <dcterms:modified xsi:type="dcterms:W3CDTF">2022-06-01T03:33:00Z</dcterms:modified>
  <cp:revision>5</cp:revision>
  <dc:subject/>
  <dc:title>Проект</dc:title>
</cp:coreProperties>
</file>