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6375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округа                                                                                     </w:t>
        <w:tab/>
        <w:tab/>
        <w:tab/>
        <w:tab/>
        <w:tab/>
        <w:tab/>
        <w:tab/>
        <w:tab/>
        <w:tab/>
        <w:t>от 25.05.2022 № 12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стоянной депутатской комиссии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своей деятельности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ая депутатская комиссия по городскому хозяйству и муниципальной собственности Думы Соликамского городского округ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здана на основании решения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3 октября 2016 г. № 3 «Об утверждении перечня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Поименный состав комиссии утвержден решением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3 октября 2016 г. № 4 «Об утверждении поименного состава постоянных депутатских комиссий Соликамской городской Дум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прошли выборы в Думу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. Таким образом, отчет за 2021 год объединяет деятельность комиссии Думы Соликамского городского округа двух созыв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городскому хозяйству и муниципальной собственности Думы Соликамского городск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едседателем постоянной депутатской комиссии по городскому хозяйству и муниципальной собственности является депутат по избирательному округу № 15 Фурсов Владимир Александрович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1 года в состав комиссии входили 17 депутатов Думы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орядок  организации  работы постоянной депутатской комиссии по городскому хозяйству и муниципальной собственности Думы Соликамского городского округа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городского округа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Соликамской городской Думы, утвержденным решением Соликамской городской Думы от 28 мая 2008 г.  № 394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миссией по городскому хозяйству и муниципальной собственности рассмотрение и подготовка вопросов, рассматриваемых на заседаниях Думы Соликамского городского округа, осуществлялись в пределах компетенции и контрольных функций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1 год. А во втором квартале 2021 года комиссия по городскому хозяйству и муниципальной собственности подвела итоги о своей деятельности за 2020 год и представила их в виде ежегодного отчета в Думу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1 году состоялось 13 заседаний постоянной депутатской комиссии по городскому хозяйству и муниципальной собственности, на которых рассмотрено 90 вопросов, входящих в компетенцию комиссии. Также, было проведено одно совместное заседание со всеми постоянными депутатскими комиссиями и одно с комиссией по социальной политике, на которых было рассмотрено по одному вопрос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постоянной депутатской комиссией по городскому хозяйству и муниципальной собственности разработаны в порядке правотворческой инициативы и внесены на рассмотрение Думы Соликамского городского округа 18 проектов муниципальных правовых актов, основными из которых являютс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 рассмотрении ответа на запрос Думы Соликамского городского округа к губернатору Пермского кр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ссмотрении ответа на запрос Думы Соликамского городского округа в Законодательное Собрание Пермского края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 подготовке Соликамского городского округа к работе в зимний период 2021-2022 годов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 рассмотрении ответа на запрос Думы Соликамского городского округа в Законодательное Собрание Пермского края и снятии с контроля решения от 24.02.2021 № 854 «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об информации администрации Соликамского городского округа об объемах работ, выполненных в </w:t>
      </w:r>
      <w:r>
        <w:rPr>
          <w:sz w:val="28"/>
          <w:szCs w:val="28"/>
        </w:rPr>
        <w:t xml:space="preserve">рамках реализации Программы капитального ремонта общего имущества в многоквартирных домах, расположенных на территории Соликамского городского округа за период с 01.01.2018 по 01.11.2021 г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рамках основных направлений деятельности постоянной депутатской комиссией комиссии по городскому хозяйству и муниципальной собственности были рассмотрены и одобрены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>Генеральный план Соликамского городского округа</w:t>
      </w:r>
      <w:r>
        <w:rPr>
          <w:sz w:val="28"/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рогнозный план приватизации муниципального имущества Соликамского городского округа на очередной 2022 год и плановый период 2023 и 2024 годов;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Положение о муниципальном земельном контрол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Положения о муниципальном жилищном контрол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униципальном контроле в сфере благоустройства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муниципальном контроле на автомобильном транспорте, городском наземном электрическом транспорте и в дорожном хозяйстве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ожения о муниципальном лесном контрол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ы на перевозки пассажиров и багажа автомобильным транспортом на муниципальных маршрутах регулярных перевозок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рассмотрены и одобрены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Стратегию социально-экономического развития Соликамского городского округа до 2030 года и Программы комплексного социально-экономического развития Соликамского городского округа на 2013-2018 годы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Прогнозный план приватизации муниципального имущества Соликамского городского округа на очередной 2021 год и плановый период 2022-2023 годы, утвержденный решением Думы Соликамского городского округа от 30.09.2020 № 776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ликамской городской Думы от 29.05.2019 № 530 «Об утверждении Порядка формирования, ведения, ежегодного дополнения и опубликования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Думы Соликамского городского округа от 30.10.2019 № 621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авила землепользования и застройки населенных пунктов Соликамского городского округа, утвержденные решением Думы Соликамского городского округа от 25.09.2019 № 600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.07.2008 № 427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комиссией были рассмотрены и в последующем удовлетворены Думой Соликамского городского округа 2 протеста Березниковского межрайонного природоохранного прокурор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шение Соликамской городской Думы от 26.06.2019 № 566 «Об утверждении лесохозяйственного регламента Соликамского городского лесничества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на Правила использования водных объектов общего пользования, расположенных на территории Соликамского городского округа, для личных и бытовых нужд, утвержденные решением Соликамской городской Думы от 30.07.2008 № 427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Кроме этого, рассмотрены предлож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Березниковского межрайонного природоохранного прокурора о внесении изменений в Правила землепользования и застройки населенных пунктов Соликамского городского округа и о принятии решения «Об утверждении Положения о муниципальном контроле в сфере благоустройства на территории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Соликамского городского прокурора о принятии правовых актов о муниципальном жилищном контроле, муниципальном земельном контроле, муниципальном контроле  в сфере благоустройства, муниципальном контроле  на автомобильном транспорте и в дорожном хозяйстве, муниципальном контроле в области охраны и использования особо охраняемых природных территорий местного значени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миссией также было рассмотрено экспертное заключение ГКУ «Государственное юридическое бюро Пермского края» на решение  Думы Соликамского городского округа от 15.09.2021 № 983 «Об утверждении Положения о муниципальном земельном контроле на территории Соликамского городского округ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комиссией рассматривались отчеты о деятельности за 2020 год главы городского округа –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отчет о результатах приватизации муниципального имущества Соликамского городского округа за 2020 год, о  реализации Стратегии социально-экономического развития Соликамского городского округа до 2030 года за 2020 год.</w:t>
      </w:r>
    </w:p>
    <w:p>
      <w:pPr>
        <w:pStyle w:val="ConsPlusTitle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2021 году комиссия осуществляла контроль за исполнением программ, финансируемых из средств бюджета Соликамского городского округа, таких как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грамма комплексного развития систем коммунальной инфраструктуры Соликамского городского округа на 2017-2025 годы;</w:t>
      </w:r>
    </w:p>
    <w:p>
      <w:pPr>
        <w:pStyle w:val="Style19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инфраструктуры и комфортной среды Соликамского городского округа»; </w:t>
      </w:r>
    </w:p>
    <w:p>
      <w:pPr>
        <w:pStyle w:val="Style19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омплексной безопасности на территории Соликамского городского округа, развитие АПК «Безопасный город»;</w:t>
      </w:r>
    </w:p>
    <w:p>
      <w:pPr>
        <w:pStyle w:val="Style19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униципальная адресная программа Соликамского городского округа «Формирование современной городской среды на 2018-2024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всего 2021 года комиссией заслушивалась информация администрации Соликамского городского округа: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сроках строительства объездной дороги от Бульвара Красный до ул. Всеобуча и выполнения работ по расширению проезжей части на участке автомобильной дороги по ул. Всеобуча от ул. О.Кошевого до магазина «Кедр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 ремонте, содержании дорог и тротуаров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ремонте и содержании дорог частного сектора на территор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о наружном освещении населенных пунктов Соликамского городского округа и реализации энергосервисного контракта;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о предоставлении транспортных услуг населению и организации транспортного обслуживания населения в границах Соликамского городского округа в 2021 году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</w:rPr>
        <w:t>о ходе реализации проекта по благоустройству набережной «Соляная верста» с указанием конкретных объектов и сроков их строительства в 2021 году, а также планов на 2022 и 2023 годы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bCs/>
          <w:sz w:val="28"/>
          <w:szCs w:val="28"/>
        </w:rPr>
        <w:t>о восстановлении объектов, элементов благоустройства территории, существующих покрытий дорог, тротуаров и пешеходных дорожек, газонов, внутриквартальных, придомовых и других территорий после прокладки новых, реконструкции и ремонта существующих инженерных сетей коммуникаций, нарушенных в ходе проведения земляных работ и приведении их в состояние, соответствующее действующему законодательству, в том числе СП, СНиП, ГОСТ, нормативной и технической документации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другая информация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На</w:t>
      </w: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 xml:space="preserve"> постоянном контроле комиссии находились вопросы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Style w:val="HTML"/>
          <w:rFonts w:cs="Times New Roman"/>
          <w:bCs/>
          <w:iCs/>
          <w:spacing w:val="-4"/>
          <w:w w:val="101"/>
          <w:kern w:val="2"/>
          <w:sz w:val="28"/>
          <w:szCs w:val="28"/>
          <w:lang w:bidi="ru-RU"/>
        </w:rPr>
        <w:t>подготовки</w:t>
      </w:r>
      <w:r>
        <w:rPr>
          <w:sz w:val="28"/>
          <w:szCs w:val="28"/>
        </w:rPr>
        <w:t xml:space="preserve"> Соликамского городского округа к работе в зимний период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газификации Соликамского городского округа;</w:t>
      </w:r>
    </w:p>
    <w:p>
      <w:pPr>
        <w:pStyle w:val="Normal"/>
        <w:spacing w:lineRule="exact" w:line="360"/>
        <w:ind w:firstLine="708"/>
        <w:jc w:val="both"/>
        <w:rPr>
          <w:bCs/>
          <w:sz w:val="28"/>
        </w:rPr>
      </w:pPr>
      <w:r>
        <w:rPr>
          <w:bCs/>
          <w:sz w:val="28"/>
        </w:rPr>
        <w:t>законности изъятия и вывоза грунта в районе городской свалки ТБО, законности его размещения на территории прилегающей к автомобильной дороге по ул. Всеобуч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ей не оставлены без внимания и вопросы </w:t>
      </w:r>
      <w:r>
        <w:rPr>
          <w:sz w:val="28"/>
        </w:rPr>
        <w:t xml:space="preserve">очистки дорог и </w:t>
      </w:r>
      <w:r>
        <w:rPr>
          <w:sz w:val="28"/>
          <w:szCs w:val="28"/>
        </w:rPr>
        <w:t>тротуаров от снега в частном секторе Соликамского городск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ым на сегодняшний день остается вопрос капитального ремонта многоквартирных домов Соликамского городского округа. В 2021 году комиссия неоднократно инициировала запросы Думы к губернатору Пермского края, а также в Законодательное Собрание Пермского края и к депутатам Законодательного Собрания Пермского края Баранову В.И. и Кузьмину П.Е., в которых обращала внимание на катастрофическое </w:t>
      </w:r>
      <w:r>
        <w:rPr>
          <w:sz w:val="28"/>
          <w:szCs w:val="28"/>
          <w:lang w:eastAsia="en-US"/>
        </w:rPr>
        <w:t xml:space="preserve">отставание сроков проведения </w:t>
      </w:r>
      <w:r>
        <w:rPr>
          <w:sz w:val="28"/>
          <w:szCs w:val="28"/>
        </w:rPr>
        <w:t>капитального ремонта многоквартирных домов и просила оказать содействие в исполнении Фондом капитального ремонта общего имущества в многоквартирных домах в Пермском крае обязательств по своевременному проведению капитального ремонта общего имущества в многоквартирных домах, расположенных на территории Соликамского городского округа. Ответы на обращения Думы рассматривались комиссией по мере их поступления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Интернет)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Calibri" w:hAnsi="Calibri" w:eastAsia="Times New Roman"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1:59:00Z</dcterms:created>
  <dc:creator>Пользователь Windows</dc:creator>
  <dc:description/>
  <cp:keywords/>
  <dc:language>en-US</dc:language>
  <cp:lastModifiedBy>Чекан Нина Александровна</cp:lastModifiedBy>
  <cp:lastPrinted>2022-05-26T11:28:00Z</cp:lastPrinted>
  <dcterms:modified xsi:type="dcterms:W3CDTF">2022-05-26T06:28:00Z</dcterms:modified>
  <cp:revision>63</cp:revision>
  <dc:subject/>
  <dc:title>УТВЕРЖДЕН</dc:title>
</cp:coreProperties>
</file>