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63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Думы </w:t>
      </w:r>
    </w:p>
    <w:p>
      <w:pPr>
        <w:pStyle w:val="Normal"/>
        <w:spacing w:lineRule="exact" w:line="240"/>
        <w:ind w:left="6375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  <w:tab/>
        <w:t xml:space="preserve">округа                                                                                     </w:t>
        <w:tab/>
        <w:tab/>
        <w:tab/>
        <w:tab/>
        <w:tab/>
        <w:tab/>
        <w:tab/>
        <w:tab/>
        <w:tab/>
        <w:t>от</w:t>
        <w:tab/>
        <w:tab/>
        <w:tab/>
        <w:t>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постоянной депутатской комиссии по городскому хозяйству и муниципальной собственности Думы Соликамского городского округа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своей деятельности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ая депутатская комиссия по городскому хозяйству и муниципальной собственности Думы Соликамского городского округ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создана на основании решения Соликамской городской Думы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3 октября 2016 г. № 3 «Об утверждении перечня постоянных депутатских комиссий Соликамской городской Думы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». Поименный состав комиссии утвержден решением Соликамской городской Думы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3 октября 2016 г. № 4 «Об утверждении поименного состава постоянных депутатских комиссий Соликамской городской Думы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»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В 2021 году прошли выборы в Думу Соликамского городского округа 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. Таким образом, отчет за 2021 год объединяет деятельность комиссии Думы Соликамского городского округа двух созывов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стоянная депутатская комиссия по городскому хозяйству и муниципальной собственности Думы Соликамского городского округа 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создана на основании решения Думы Соликамского городского округа от 4 октября 2021 г. № 3 «Об утверждении перечня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и их численного состава». Поименный состав комиссии утвержден решением Думы Соликамского городского округа от 4 октября 2021 г. № 4 «Об утверждении поименного состава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»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постоянной депутатской комиссии по городскому хозяйству и муниципальной собственности является депутат по избирательному округу № 15 Фурсов Владимир Александрович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 состоянию на 31 декабря 2021 года в состав комиссии входили 17 депутатов Думы Соликамского городского округ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Порядок  организации  работы постоянной депутатской комиссии по городскому хозяйству и муниципальной собственности Думы Соликамского городского округа определяетс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егламентом</w:t>
        </w:r>
      </w:hyperlink>
      <w:r>
        <w:rPr>
          <w:sz w:val="28"/>
          <w:szCs w:val="28"/>
        </w:rPr>
        <w:t xml:space="preserve"> Думы Соликамского городского округа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ложением</w:t>
        </w:r>
      </w:hyperlink>
      <w:r>
        <w:rPr>
          <w:sz w:val="28"/>
          <w:szCs w:val="28"/>
        </w:rPr>
        <w:t xml:space="preserve"> о постоянных депутатских комиссиях Соликамской городской Думы, утвержденным решением Соликамской городской Думы от 28 мая 2008 г.  № 39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комиссией по городскому хозяйству и муниципальной собственности рассмотрение и подготовка вопросов, рассматриваемых на заседаниях Думы Соликамского городского округа, осуществлялись в пределах компетенции и контрольных функций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начале года комиссией был рассмотрен и утвержден план работы на 2021 год. А во втором квартале 2021 года комиссия по городскому хозяйству и муниципальной собственности подвела итоги о своей деятельности за 2020 год и представила их в виде ежегодного отчета в Думу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В 2021 году состоялось 13 заседаний постоянной депутатской комиссии по городскому хозяйству и муниципальной собственности, на которых рассмотрено 90 вопросов, входящих в компетенцию комиссии. Также, было проведено одно совместное заседание со всеми постоянными депутатскими комиссиями и одно с комиссией по социальной политике, на которых было рассмотрено по одному вопрос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постоянной депутатской комиссией по городскому хозяйству и муниципальной собственности разработаны в порядке правотворческой инициативы и внесены на рассмотрение Думы Соликамского городского округа 18 проектов муниципальных правовых актов, основными из которых являютс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ходе выполнения Программы капитального ремонта общего имущества в многоквартирных домах, расположенных на территории Соликамского городского округ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 рассмотрении ответа на запрос Думы Соликамского городского округа к губернатору Пермского кра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ассмотрении ответа на запрос Думы Соликамского городского округа в Законодательное Собрание Пермского края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 информации администрации Соликамского городского округа о подготовке Соликамского городского округа к работе в зимний период 2021-2022 годов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 рассмотрении ответа на запрос Думы Соликамского городского округа в Законодательное Собрание Пермского края и снятии с контроля решения от 24.02.2021 № 854 «О ходе выполнения Программы капитального ремонта общего имущества в многоквартирных домах, расположенных на территории Соликамского городского округ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2"/>
        </w:rPr>
        <w:t xml:space="preserve">об информации администрации Соликамского городского округа об объемах работ, выполненных в </w:t>
      </w:r>
      <w:r>
        <w:rPr>
          <w:sz w:val="28"/>
          <w:szCs w:val="28"/>
        </w:rPr>
        <w:t xml:space="preserve">рамках реализации Программы капитального ремонта общего имущества в многоквартирных домах, расположенных на территории Соликамского городского округа за период с 01.01.2018 по 01.11.2021 гг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рамках основных направлений деятельности постоянной депутатской комиссией комиссии по городскому хозяйству и муниципальной собственности были рассмотрены и одобрены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>Генеральный план Соликамского городского округа</w:t>
      </w:r>
      <w:r>
        <w:rPr>
          <w:sz w:val="28"/>
          <w:szCs w:val="28"/>
        </w:rPr>
        <w:t>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огнозный план приватизации муниципального имущества Соликамского городского округа на очередной 2022 год и плановый период 2023 и 2024 годов;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Положение о муниципальном земельном контроле на территории Соликамского городского округ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Положения о муниципальном жилищном контроле на территории Соликамского городского округ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о муниципальном контроле в сфере благоустройства на территории Соликамского городского округ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о муниципальном контроле в области охраны и использования особо охраняемых природных территорий местного значения в границах Соликамского городского округ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о муниципальном контроле на автомобильном транспорте, городском наземном электрическом транспорте и в дорожном хозяйстве на территории Соликамского городского округа;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ложения о муниципальном лесном контроле на территории Соликамского городского округ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ы на перевозки пассажиров и багажа автомобильным транспортом на муниципальных маршрутах регулярных перевозок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рассмотрены и одобрены изменени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ратегию социально-экономического развития Соликамского городского округа до 2030 года и Программы комплексного социально-экономического развития Соликамского городского округа на 2013-2018 го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гнозный план приватизации муниципального имущества Соликамского городского округа на очередной 2021 год и плановый период 2022-2023 годы, утвержденный решением Думы Соликамского городского округа от 30.09.2020 № 776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ликамской городской Думы от 29.05.2019 № 530 «Об утверждении Порядка формирования, ведения, ежегодного дополнения и опубликования Перечня муниципального имущества Соликамского городского округ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ечень муниципального имущества Соликамского городского округ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решением Думы Соликамского городского округа от 30.10.2019 № 621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Положение о порядке предоставления служебных жилых помещений специализированного жилищного фонда, находящегося в собственности Соликамского городского округа, утвержденное решением Соликамской городской Думы от 25.07.2007 № 205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авила землепользования и застройки населенных пунктов Соликамского городского округа, утвержденные решением Думы Соликамского городского округа от 25.09.2019 № 600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авила использования водных объектов общего пользования, расположенных на территории Соликамского городского округа, для личных и бытовых нужд, утвержденные решением Соликамской городской Думы от 30.07.2008 № 427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течение года комиссией были рассмотрены и в последующем удовлетворены Думой Соликамского городского округа 2 протеста Березниковского межрайонного природоохранного прокурор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шение Соликамской городской Думы от 26.06.2019 № 566 «Об утверждении лесохозяйственного регламента Соликамского городского лесничества»;</w:t>
      </w:r>
    </w:p>
    <w:p>
      <w:pPr>
        <w:pStyle w:val="Normal"/>
        <w:ind w:firstLine="708"/>
        <w:jc w:val="both"/>
        <w:rPr>
          <w:sz w:val="28"/>
          <w:szCs w:val="22"/>
        </w:rPr>
      </w:pPr>
      <w:r>
        <w:rPr>
          <w:sz w:val="28"/>
          <w:szCs w:val="22"/>
        </w:rPr>
        <w:t>на Правила использования водных объектов общего пользования, расположенных на территории Соликамского городского округа, для личных и бытовых нужд, утвержденные решением Соликамской городской Думы от 30.07.2008 № 427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этого, рассмотрены предлож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резниковского межрайонного природоохранного прокурора о внесении изменений в Правила землепользования и застройки населенных пунктов Соликамского городского округа и о принятии решения «Об утверждении Положения о муниципальном контроле в сфере благоустройства на территории Соликамского городского округа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Соликамского городского прокурора о принятии правовых актов о муниципальном жилищном контроле, муниципальном земельном контроле, муниципальном контроле  в сфере благоустройства, муниципальном контроле  на автомобильном транспорте и в дорожном хозяйстве, муниципальном контроле в области охраны и использования особо охраняемых природных территорий местного знач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ссией также было рассмотрено экспертное заключение ГКУ «Государственное юридическое бюро Пермского края» на решение  Думы Соликамского городского округа от 15.09.2021 № 983 «Об утверждении Положения о муниципальном земельном контроле на территории Соликамского городского округа»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контрольных полномочий комиссией рассматривались отчеты о деятельности за 2020 год главы городского округа – главы администрации Соликамского городского округа о результатах его деятельности, деятельности администрации Соликамского городского округа, Думы Соликамского городского округа, Контрольно-счетной палаты Соликамского городского округа, отчет о результатах приватизации муниципального имущества Соликамского городского округа за 2020 год, о  реализации Стратегии социально-экономического развития Соликамского городского округа до 2030 года за 2020 год.</w:t>
      </w:r>
    </w:p>
    <w:p>
      <w:pPr>
        <w:pStyle w:val="ConsPlusTitle"/>
        <w:numPr>
          <w:ilvl w:val="0"/>
          <w:numId w:val="0"/>
        </w:numPr>
        <w:spacing w:lineRule="exact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2021 году комиссия осуществляла контроль за исполнением программ, финансируемых из средств бюджета Соликамского городского округа, таких как: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программа комплексного развития систем коммунальной инфраструктуры Соликамского городского округа на 2017-2025 годы;</w:t>
      </w:r>
    </w:p>
    <w:p>
      <w:pPr>
        <w:pStyle w:val="Style15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Развитие инфраструктуры и комфортной среды Соликамского городского округа»; </w:t>
      </w:r>
    </w:p>
    <w:p>
      <w:pPr>
        <w:pStyle w:val="Style15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омплексной безопасности на территории Соликамского городского округа, развитие АПК «Безопасный город»;</w:t>
      </w:r>
    </w:p>
    <w:p>
      <w:pPr>
        <w:pStyle w:val="Style15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муниципальная адресная программа Соликамского городского округа «Формирование современной городской среды на 2018-2024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течение всего 2021 года комиссией заслушивалась информация администрации Соликамского городского округа: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о сроках строительства объездной дороги от Бульвара Красный до ул. Всеобуча и выполнения работ по расширению проезжей части на участке автомобильной дороги по ул. Всеобуча от ул. О.Кошевого до магазина «Кедр»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о  ремонте, содержании дорог и тротуаров на территории Соликамского городского округа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о ремонте и содержании дорог частного сектора на территории Соликамского городского округа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о наружном освещении населенных пунктов Соликамского городского округа и реализации энергосервисного контракта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о предоставлении транспортных услуг населению и организации транспортного обслуживания населения в границах Соликамского городского округа в 2021 году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</w:rPr>
        <w:t>о ходе реализации проекта по благоустройству набережной «Соляная верста» с указанием конкретных объектов и сроков их строительства в 2021 году, а также планов на 2022 и 2023 годы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>о восстановлении объектов, элементов благоустройства территории, существующих покрытий дорог, тротуаров и пешеходных дорожек, газонов, внутриквартальных, придомовых и других территорий после прокладки новых, реконструкции и ремонта существующих инженерных сетей коммуникаций, нарушенных в ходе проведения земляных работ и приведении их в состояние, соответствующее действующему законодательству, в том числе СП, СНиП, ГОСТ, нормативной и технической документации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другая информация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На</w:t>
      </w:r>
      <w:r>
        <w:rPr>
          <w:rStyle w:val="HTML"/>
          <w:rFonts w:cs="Times New Roman"/>
          <w:bCs/>
          <w:iCs/>
          <w:spacing w:val="-4"/>
          <w:w w:val="101"/>
          <w:kern w:val="2"/>
          <w:sz w:val="28"/>
          <w:szCs w:val="28"/>
          <w:lang w:bidi="ru-RU"/>
        </w:rPr>
        <w:t xml:space="preserve"> постоянном контроле комиссии находились вопросы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Style w:val="HTML"/>
          <w:rFonts w:cs="Times New Roman"/>
          <w:bCs/>
          <w:iCs/>
          <w:spacing w:val="-4"/>
          <w:w w:val="101"/>
          <w:kern w:val="2"/>
          <w:sz w:val="28"/>
          <w:szCs w:val="28"/>
          <w:lang w:bidi="ru-RU"/>
        </w:rPr>
        <w:t>подготовки</w:t>
      </w:r>
      <w:r>
        <w:rPr>
          <w:sz w:val="28"/>
          <w:szCs w:val="28"/>
        </w:rPr>
        <w:t xml:space="preserve"> Соликамского городского округа к работе в зимний период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газификации Соликамского городского округа;</w:t>
      </w:r>
    </w:p>
    <w:p>
      <w:pPr>
        <w:pStyle w:val="Normal"/>
        <w:spacing w:lineRule="exact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>законности изъятия и вывоза грунта в районе городской свалки ТБО, законности его размещения на территории прилегающей к автомобильной дороге по ул. Всеобуч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ей не оставлены без внимания и вопросы </w:t>
      </w:r>
      <w:r>
        <w:rPr>
          <w:sz w:val="28"/>
        </w:rPr>
        <w:t xml:space="preserve">очистки дорог и </w:t>
      </w:r>
      <w:r>
        <w:rPr>
          <w:sz w:val="28"/>
          <w:szCs w:val="28"/>
        </w:rPr>
        <w:t>тротуаров от снега в частном секторе Соликамского городск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ым на сегодняшний день остается вопрос капитального ремонта многоквартирных домов Соликамского городского округа. В 2021 году комиссия неоднократно инициировала запросы Думы к губернатору Пермского края, а также в Законодательное Собрание Пермского края и к депутатам Законодательного Собрания Пермского края Баранову В.И. и Кузьмину П.Е., в которых обращала внимание на катастрофическое </w:t>
      </w:r>
      <w:r>
        <w:rPr>
          <w:sz w:val="28"/>
          <w:szCs w:val="28"/>
          <w:lang w:eastAsia="en-US"/>
        </w:rPr>
        <w:t xml:space="preserve">отставание сроков проведения </w:t>
      </w:r>
      <w:r>
        <w:rPr>
          <w:sz w:val="28"/>
          <w:szCs w:val="28"/>
        </w:rPr>
        <w:t>капитального ремонта многоквартирных домов и просила оказать содействие в исполнении Фондом капитального ремонта общего имущества в многоквартирных домах в Пермском крае обязательств по своевременному проведению капитального ремонта общего имущества в многоквартирных домах, расположенных на территории Соликамского городского округа. Ответы на обращения Думы рассматривались комиссией по мере их поступления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lang w:val="en-US"/>
    </w:rPr>
  </w:style>
  <w:style w:type="character" w:styleId="3">
    <w:name w:val=" Знак Знак3"/>
    <w:qFormat/>
    <w:rPr>
      <w:rFonts w:ascii="Courier New" w:hAnsi="Courier New" w:cs="Times New Roman"/>
      <w:sz w:val="20"/>
      <w:szCs w:val="20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 Зна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HTML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Calibri" w:hAnsi="Calibri" w:eastAsia="Times New Roman" w:cs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281650FD5CEFF7CAE7FEE8CA5E5A121C545DD7B3B22C6DD351BA17C3DBDF295ECACA332E6ED5733EAC495DK8YFC" TargetMode="External"/><Relationship Id="rId3" Type="http://schemas.openxmlformats.org/officeDocument/2006/relationships/hyperlink" Target="consultantplus://offline/ref=91281650FD5CEFF7CAE7FEE8CA5E5A121C545DD7B3B22E65D052BA17C3DBDF295ECACA332E6ED5733EAC495CK8Y6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1:59:00Z</dcterms:created>
  <dc:creator>Пользователь Windows</dc:creator>
  <dc:description/>
  <cp:keywords/>
  <dc:language>en-US</dc:language>
  <cp:lastModifiedBy>User</cp:lastModifiedBy>
  <dcterms:modified xsi:type="dcterms:W3CDTF">2022-04-27T02:58:00Z</dcterms:modified>
  <cp:revision>62</cp:revision>
  <dc:subject/>
  <dc:title>УТВЕРЖДЕН</dc:title>
</cp:coreProperties>
</file>