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4.2022</w:t>
        <w:tab/>
        <w:t>№ 97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08" w:leader="none"/>
        </w:tabs>
        <w:spacing w:lineRule="exact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</w:t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6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Соликамской городской Думы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5.03.2015 № 821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ах социальной поддержки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тельных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 (учреждений) дополнительного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Соликамского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»</w:t>
      </w:r>
    </w:p>
    <w:p>
      <w:pPr>
        <w:pStyle w:val="Normal"/>
        <w:spacing w:lineRule="exact" w:line="48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Законом Пермского края от 12 марта 2014 г. № 308-ПК «Об образовании в Пермском крае», статьями 6, 7, 23 Устава Соликамского городского округа </w:t>
      </w:r>
    </w:p>
    <w:p>
      <w:pPr>
        <w:pStyle w:val="Normal"/>
        <w:spacing w:lineRule="exact" w:line="36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ListParagraph"/>
        <w:spacing w:lineRule="exact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ликамской городской Думы от 25 марта 2015 г. № 821 «О мерах социальной поддержки педагогических работников муниципальных образовательных организаций (учреждений) дополнительного образования Соликамского городского округа» следующие изменения:</w:t>
      </w:r>
    </w:p>
    <w:p>
      <w:pPr>
        <w:pStyle w:val="ListParagraph"/>
        <w:spacing w:lineRule="exact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для педагогических работников муниципальных образовательных организаций (учреждений) дополнительного образования Соликамского городского округа следующие меры социальной поддержки:</w:t>
      </w:r>
    </w:p>
    <w:p>
      <w:pPr>
        <w:pStyle w:val="ListParagraph"/>
        <w:widowControl w:val="false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ицам, поступившим на работу в указанные в пункте 1 настоящего решения муниципальные образовательные организации, в течение двух лет со дня окончания образовательной организации (по очной форме обучения) на должности педагогических работников и имеющим среднее профессиональное или высшее образование и отвечающим квалификационным требованиям, указанным в квалификационных справочниках и (или) профессиональным стандартам, выплачивается единовременное пособие в размере 50000 (пятьдесят тысяч) рублей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анный период не включается срок прохождения военной службы по призыву в Вооруженных Силах Российской Федерации, отпуск по беременности и родам, отпуск по уходу за ребенком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ое пособие выплачивается при следующих условиях: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устройство в указанную в пункте 1 настоящего решения муниципальную образовательную организацию является первым после окончания обучения в организации высшего или среднего профессионального образования. Днем окончания организации среднего профессионального или высшего образования является дата выдачи документа об образовании;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едагогическим работником обязательства отработать в указанной в пункте 1 настоящего решения муниципальной образовательной организации три года со дня заключения трехстороннего договора о предоставлении единовременного пособия между педагогическим работником, органом управления образования, или культуры, или физической культуры и спорта Соликамского городского округа (являющегося учредителем соответствующей образовательной организации) и указанной в настоящем решении муниципальной образовательной организацией (учреждении) (далее - договор о предоставлении единовременного пособия)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кращения трудового договора с муниципальной образовательной организацией (учреждением), указанной в пункте 1 настоящего решения, до истечения трех лет со дня заключения договора (за исключением случаев прекращения трудового договор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переходе на выборную работу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олжность),</w:t>
      </w:r>
      <w:r>
        <w:rPr>
          <w:rFonts w:cs="Times New Roman" w:ascii="Times New Roman" w:hAnsi="Times New Roman"/>
          <w:sz w:val="28"/>
          <w:szCs w:val="28"/>
        </w:rPr>
        <w:t xml:space="preserve">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77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 8 части 1 статьи 7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1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ами 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1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1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4 части 1 статьи 8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3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ами 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3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3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3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8/entry/83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7 части 1 статьи 8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рудов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, часть единовременного пособия в размере, пропорциональном неотработанному периоду, подлежит возврату в бюджет Соликамского городского округа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длежит возврату выплаченное единовременное пособие при переводе педагогического работника по его просьбе или с его согласия на работу из одной муниципальной образовательной организации в другую муниципальную образовательную организацию, указанную в пункте 1 настоящего решения, на аналогичную должность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и возврата единовременного пособия и форма договора о предоставлении единовременного пособия утверждаются постановлением администрации Соликамского городского округа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е пособие выплачивается по основному месту работы.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ицам, указанным в пункте 1.1. настоящего решения, в течение трех лет со дня окончания образовательной организации (учреждения) (по очной форме обучения) устанавливается ежемесячная надбавка к заработной плате в размере 2 600 (две тысячи шестьсот) рублей;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лицам, указанным в пункте 1.1. настоящего решения, окончившим с отличием организации высшего или среднего профессионального образования (по очной форме обучения), в течение одного года со дня окончания образовательной организации дополнительно устанавливается ежемесячная надбавка к заработной плате в размере 1 300 (одна тысяча триста) рублей; 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о дня присвоения педагогическому работнику муниципальной образовательной организации (учреждения), указанно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высшей квалификационной категории устанавливается ежемесячная надбавка к заработной плате. Предельный размер ежемесячной надбавки составляет 2600 (две тысячи шестьсот) рублей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, предоставляемой педагогическому работник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в перерасчете предельного размера ежемесячной надбавки на объем учебной нагрузки (ставки) по основной должности, которую занимает педагогический работник в муниципальной образовательной организации (учреждения), указанной в пункте 1 настоящего решения, и не может быть больше установленного предельного размера.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период предоставления ежемесячной надбавки у педагогического работника изменился объем учебной нагрузки (ставки) или педагогический работник перешел на должность с иным объемом учебной нагрузки (ставки), отличным от объема учебной нагрузки (ставки) при ее назначении, размер ежемесячной надбавки корректируется в зависимости от объема учебной нагрузки (ставки) педагогического работника, начиная с месяца, следующего за месяцем изменения объема учебной нагрузки (ставки) или перехода педагогического работника на должность с иным объемом учебной нагрузки (ставки).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предоставления ежемесячной надбавки устанавливается с 1 сентября по 31 августа каждого учебного года.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дагогическим работникам (в том числе руководителям) муниципальных образовательных организаций (учреждений), указанных в пункте 1 настоящего решения: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енным государственных наград за работу в области образования, культуры, физической культуры и спорта устанавливается ежемесячная надбавка к заработной плате в размере 2 600 (две тысячи шестьсот) рублей;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м ведомственные наград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истерства образования и науки Российской Федерации, Министерства просвещения Российской Федераци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истерства науки и высшего образования Российской Федерации</w:t>
      </w:r>
      <w:r>
        <w:rPr>
          <w:rFonts w:cs="Times New Roman" w:ascii="Times New Roman" w:hAnsi="Times New Roman"/>
          <w:sz w:val="28"/>
          <w:szCs w:val="28"/>
        </w:rPr>
        <w:t>, Министерства культуры Российской Федерации и Министерства физической культуры и спорта Российской Федерац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исключением почетных грамот, благодарностей указанных федеральных органов исполнительной вла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>), устанавливается ежемесячная надбавка к заработной плате в размере 1 560 (одна тысяча пятьсот шестьдесят) рублей».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работника государственной и ведомственной наград выплата надбавки к заработной плате производится по одному максимальному основанию.</w:t>
      </w:r>
    </w:p>
    <w:p>
      <w:pPr>
        <w:pStyle w:val="ListParagraph"/>
        <w:autoSpaceDE w:val="false"/>
        <w:spacing w:lineRule="exact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>.1 – 1.5 настоящего решения меры социальной поддержки подлежат индексации. Размер и дата проведения индексации устанавливаются решением Думы Соликамского городского округа о бюджете Соликамского городского округа на очередной финансовый год и на плановый период. Порядок осуществления индексации устанавливается постановлением администрации Соликамского городского округа..»;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4 изложить в следующей редакции: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Ежемесячные надбавки к заработной плате педагогическим работникам (в том числе руководителям), указанные в пунктах 1.1 – 1.3, 1.5 настоящего решения, выплачиваются за фактически отработанное время независимо от учебной нагрузки (ставки) по основной занимаемой должности в муниципальных организациях (учреждений), указанных в пункте 1 настоящего решения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оды на предоставление мер социальной поддержки педагогическим работникам (в том числе руководителям) муниципальных образовательных организаций (учреждений), указанных в пункте 1 настоящего решения, осуществляется за счет средств местного бюджета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>
          <w:rStyle w:val="Defaultlabelstyle"/>
          <w:rFonts w:ascii="Times New Roman" w:hAnsi="Times New Roman" w:cs="Times New Roman"/>
          <w:sz w:val="28"/>
          <w:szCs w:val="28"/>
        </w:rPr>
      </w:pPr>
      <w:r>
        <w:rPr>
          <w:rStyle w:val="Defaultlabelstyle"/>
          <w:rFonts w:cs="Times New Roman" w:ascii="Times New Roman" w:hAnsi="Times New Roman"/>
          <w:sz w:val="28"/>
          <w:szCs w:val="28"/>
        </w:rPr>
        <w:t>Информация о</w:t>
      </w:r>
      <w:r>
        <w:rPr>
          <w:rFonts w:cs="Times New Roman" w:ascii="Times New Roman" w:hAnsi="Times New Roman"/>
          <w:sz w:val="28"/>
          <w:szCs w:val="28"/>
        </w:rPr>
        <w:t xml:space="preserve"> мерах социальной поддержки педагогических работников (в том числе руководителей) муниципальных образовательных организаций (учреждений), указанных в пункте 1 настоящего решения, </w:t>
      </w:r>
      <w:r>
        <w:rPr>
          <w:rStyle w:val="Defaultlabelstyle"/>
          <w:rFonts w:cs="Times New Roman" w:ascii="Times New Roman" w:hAnsi="Times New Roman"/>
          <w:sz w:val="28"/>
          <w:szCs w:val="28"/>
        </w:rPr>
        <w:t>размещается в Единой государственной системе социального обеспечения. Размещение и получение указанной информации в Единой государственной системе социального обеспечения осуществляется в соответствии с Федеральным законом от 17 июля 1999 г. № 178-ФЗ «О государственной социальной помощи.».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января 2022 года. </w:t>
      </w:r>
    </w:p>
    <w:p>
      <w:pPr>
        <w:pStyle w:val="Normal"/>
        <w:autoSpaceDE w:val="false"/>
        <w:spacing w:lineRule="exact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А.В.Якишин</w:t>
        <w:tab/>
        <w:t xml:space="preserve">  </w:t>
        <w:tab/>
        <w:tab/>
        <w:tab/>
        <w:tab/>
        <w:t xml:space="preserve">        Е.Н.Самоуков</w:t>
      </w:r>
    </w:p>
    <w:p>
      <w:pPr>
        <w:pStyle w:val="ListParagraph"/>
        <w:autoSpaceDE w:val="false"/>
        <w:spacing w:lineRule="exact" w:line="240" w:before="0" w:after="0"/>
        <w:ind w:left="45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Defaultlabelstyle">
    <w:name w:val="defaultlabelstyle"/>
    <w:qFormat/>
    <w:rPr/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1">
    <w:name w:val="Текст Знак"/>
    <w:qFormat/>
    <w:rPr>
      <w:rFonts w:ascii="Courier New" w:hAnsi="Courier New"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86C5830BABB5A1737E97A2DCF62AE2B5A2A18329AAE581A59B3E3D68DDEB1D104D7071379FAECC7526C92Cs0G" TargetMode="External"/><Relationship Id="rId3" Type="http://schemas.openxmlformats.org/officeDocument/2006/relationships/hyperlink" Target="consultantplus://offline/ref=35F81C56F9B78C4B8E0F0CBA2547A3B9F6238DB33B9525B6ACAA44C6C51B806B99CEB5C1820369ABBC2245E8AD4F45CB25C9B0A6A15F7BAC13C74798n3G2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39:00Z</dcterms:created>
  <dc:creator>ovsjannikov_eg</dc:creator>
  <dc:description/>
  <cp:keywords/>
  <dc:language>en-US</dc:language>
  <cp:lastModifiedBy>Чекан Нина Александровна</cp:lastModifiedBy>
  <cp:lastPrinted>2022-04-05T09:36:00Z</cp:lastPrinted>
  <dcterms:modified xsi:type="dcterms:W3CDTF">2022-04-28T03:41:00Z</dcterms:modified>
  <cp:revision>9</cp:revision>
  <dc:subject/>
  <dc:title> </dc:title>
</cp:coreProperties>
</file>