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color w:val="000000"/>
          <w:sz w:val="28"/>
          <w:szCs w:val="28"/>
        </w:rPr>
      </w:pPr>
      <w:bookmarkStart w:id="0" w:name="_Hlk94521781"/>
      <w:bookmarkEnd w:id="0"/>
      <w:r>
        <w:rPr>
          <w:b/>
          <w:color w:val="000000"/>
          <w:sz w:val="28"/>
          <w:szCs w:val="28"/>
        </w:rPr>
        <w:t>О предложениях о взаимодействии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bookmarkStart w:id="1" w:name="_Hlk94521781"/>
      <w:bookmarkEnd w:id="1"/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тексты обращений Думы Соликамского городского округа к губернатору Пермского края и депутатам Законодательного Собрания Пермского края Баранову В.И. и Мельникову А.Е. (приложения 1, 2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текст запроса Думы Соликамского городского округа в </w:t>
      </w:r>
      <w:r>
        <w:rPr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 (приложение 3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ю Думы Соликамского городского округа направить обращения губернатору Пермского края и депутатам Законодательного Собрания Пермского края Баранову В.И. и Мельникову А.Е., запрос Думы Соликамского городского округа в </w:t>
      </w:r>
      <w:r>
        <w:rPr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30.03.2022 № 9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/>
      </w:pPr>
      <w:r>
        <w:rPr>
          <w:sz w:val="28"/>
          <w:szCs w:val="28"/>
        </w:rPr>
        <w:t>Уважаемый Дмитрий Николаевич!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епутаты Думы Соликамского городского округа не удовлетворены работой </w:t>
      </w:r>
      <w:r>
        <w:rPr>
          <w:color w:val="000000"/>
          <w:sz w:val="28"/>
          <w:szCs w:val="28"/>
        </w:rPr>
        <w:t>Фонда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в части выполн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21 года в Соликамском городском округе состоялось выездное заседание круглого стола Регионального отделения Общероссийского общественного движения «Народный фронт «ЗА РОССИЮ» в Пермском крае с участием депутатов законодательного Собрания Пермского края, руководства </w:t>
      </w:r>
      <w:r>
        <w:rPr>
          <w:color w:val="000000"/>
          <w:sz w:val="28"/>
          <w:szCs w:val="28"/>
        </w:rPr>
        <w:t xml:space="preserve">Фонда капитального ремонта, министра ЖКХ и благоустройства Пермского края, </w:t>
      </w:r>
      <w:r>
        <w:rPr>
          <w:sz w:val="28"/>
          <w:szCs w:val="28"/>
        </w:rPr>
        <w:t xml:space="preserve">представителей администрации Соликамского городского округа и депутатов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выездного заседания круглого стола Думой Соликамского городского округа сформированы и направлены в адрес депутатов Законодательного Собрания Пермского края Баранова В.И. и Мельникова А.Е. предложения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 (список предложений прилагает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Уверены, что вопросы, связанные с капитальным ремонтом, представляют интерес для большинства людей, проживающих в многоквартирных домах Пермского края. Считаем, в общих интересах решить сложившиеся за время работы Фонда проблем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Надеемся, Дмитрий Николаевич, что Вы не оставите наши предложения без вним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  <w:szCs w:val="28"/>
        </w:rPr>
        <w:t xml:space="preserve">к тексту обращения Думы Соликамского городского округа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к губернатору Пермского края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едложения п</w:t>
      </w:r>
      <w:r>
        <w:rPr>
          <w:b/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существлять актуализацию </w:t>
      </w:r>
      <w:r>
        <w:rPr>
          <w:sz w:val="28"/>
          <w:szCs w:val="28"/>
        </w:rPr>
        <w:t>Программы капитального ремонта общего имущества в многоквартирных домах, расположенных на территории Пермского края, на 2014-2044 годы, утвержденной постановлением Правительства Пермского края от 24.04.2014 № 288-п, учитывая реальный износ дом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дусмотреть возможность </w:t>
      </w:r>
      <w:r>
        <w:rPr>
          <w:sz w:val="28"/>
          <w:szCs w:val="28"/>
        </w:rPr>
        <w:t>актуализации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, на 2021-2023 годы, учитывая незавершенные мероприятия, предусмотренные краткосрочным планом на  2018-2020 год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ить порядок расходования </w:t>
      </w:r>
      <w:r>
        <w:rPr>
          <w:sz w:val="28"/>
          <w:szCs w:val="28"/>
          <w:shd w:fill="FBFBFB" w:val="clear"/>
        </w:rPr>
        <w:t>денежных </w:t>
      </w:r>
      <w:r>
        <w:rPr>
          <w:bCs/>
          <w:sz w:val="28"/>
          <w:szCs w:val="28"/>
          <w:shd w:fill="FBFBFB" w:val="clear"/>
        </w:rPr>
        <w:t>средств, полученных от взносов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на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капитальный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ремонт</w:t>
      </w:r>
      <w:r>
        <w:rPr>
          <w:sz w:val="28"/>
          <w:szCs w:val="28"/>
        </w:rPr>
        <w:t>, в частности размер средств, направляемый на выполнение мероприятий Программы в муниципальном образовании установить пропорционально сумме общего объема взносов на капитальный ремонт в многоквартирных домах, собранных на данной территории, за минусом определенного процента на формирование «котла» Пермского края. Предлагаем не менее 80 % собранных средств направлять в муниципалит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Согласовывать с органами местного самоуправления сроки проведения капитальных ремонтов многоквартирных домов с учетом программ, действующих в муниципалитетах. В особенности это касается программы комфортной городской сред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нду капитального ремонта определить по муниципалитетам лиц, ответственных за планирование и организацию проведения капитального ремонта общего имущества в многоквартирных домах на данной территории, для наилучшего понимания проблем и потребностях в ремонтах. Либо организовать несколько</w:t>
      </w:r>
      <w:r>
        <w:rPr>
          <w:color w:val="000000"/>
          <w:sz w:val="28"/>
          <w:szCs w:val="28"/>
          <w:shd w:fill="FFFFFF" w:val="clear"/>
        </w:rPr>
        <w:t xml:space="preserve"> территориальных филиалов Фонда капитального ремонта в муниципальных образованиях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ить своевременность и полноту информации, размещаемой на официальном сайте Фонда капитального ремонта, о работе Фонда (в том числе о годовой отчетности о выполненных работах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Увеличить темпы и скорость работы фонда. Формировать лоты при закупках по территориальному принцип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8. Отменить реестр подрядчиков. Осуществлять закупки на электронных площадках. </w:t>
      </w:r>
      <w:r>
        <w:br w:type="page"/>
      </w:r>
    </w:p>
    <w:p>
      <w:pPr>
        <w:pStyle w:val="Normal"/>
        <w:spacing w:lineRule="exact" w:line="360"/>
        <w:ind w:left="49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30.03.2022 № 9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епутатам Законодательного Собрания Пермского кра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у В.И. и Мельникову А.Е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проведенного в Соликамском городском округе 16 декабря 2021 года выездного заседания круглого стола Регионального отделения Общероссийского общественного движения «Народный фронт «ЗА РОССИЮ» в Пермском крае Дума Соликамского городского округа направляет следующие предложения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существлять актуализацию </w:t>
      </w:r>
      <w:r>
        <w:rPr>
          <w:sz w:val="28"/>
          <w:szCs w:val="28"/>
        </w:rPr>
        <w:t>Программы капитального ремонта общего имущества в многоквартирных домах, расположенных на территории Пермского края, на 2014-2044 годы, утвержденной постановлением Правительства Пермского края от 24.04.2014 № 288-п, учитывая реальный износ дом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дусмотреть возможность </w:t>
      </w:r>
      <w:r>
        <w:rPr>
          <w:sz w:val="28"/>
          <w:szCs w:val="28"/>
        </w:rPr>
        <w:t>актуализации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рмского края, на 2021-2023 годы, учитывая незавершенные мероприятия, предусмотренные краткосрочным планом на  2018-2020 год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ить порядок расходования </w:t>
      </w:r>
      <w:r>
        <w:rPr>
          <w:sz w:val="28"/>
          <w:szCs w:val="28"/>
          <w:shd w:fill="FBFBFB" w:val="clear"/>
        </w:rPr>
        <w:t>денежных </w:t>
      </w:r>
      <w:r>
        <w:rPr>
          <w:bCs/>
          <w:sz w:val="28"/>
          <w:szCs w:val="28"/>
          <w:shd w:fill="FBFBFB" w:val="clear"/>
        </w:rPr>
        <w:t>средств, полученных от взносов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на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капитальный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>ремонт</w:t>
      </w:r>
      <w:r>
        <w:rPr>
          <w:sz w:val="28"/>
          <w:szCs w:val="28"/>
        </w:rPr>
        <w:t>, в частности размер средств, направляемый на выполнение мероприятий Программы в муниципальном образовании установить пропорционально сумме общего объема взносов на капитальный ремонт в многоквартирных домах, собранных на данной территории, за минусом определенного процента на формирование «котла» Пермского края. Предлагаем не менее 80 % собранных средств направлять в муниципалит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Согласовывать с органами местного самоуправления сроки проведения капитальных ремонтов многоквартирных домов с учетом программ, действующих в муниципалитетах. В особенности это касается программы комфортной городской сред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нду капитального ремонта определить по муниципалитетам лиц, ответственных за планирование и организацию проведения капитального ремонта общего имущества в многоквартирных домах на данной территории, для наилучшего понимания проблем и потребностях в ремонтах. Либо организовать несколько</w:t>
      </w:r>
      <w:r>
        <w:rPr>
          <w:color w:val="000000"/>
          <w:sz w:val="28"/>
          <w:szCs w:val="28"/>
          <w:shd w:fill="FFFFFF" w:val="clear"/>
        </w:rPr>
        <w:t xml:space="preserve"> территориальных филиалов Фонда капитального ремонта в муниципальных образованиях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ить своевременность и полноту информации, размещаемой на официальном сайте Фонда капитального ремонта, о работе Фонда (в том числе о годовой отчетности о выполненных работах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Увеличить темпы и скорость работы фонда. Формировать лоты при закупках по территориальному принцип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менить реестр подрядчиков. Осуществлять закупки на электронных площадках. </w:t>
      </w:r>
      <w:r>
        <w:br w:type="page"/>
      </w:r>
    </w:p>
    <w:p>
      <w:pPr>
        <w:pStyle w:val="Normal"/>
        <w:spacing w:lineRule="exact" w:line="360"/>
        <w:ind w:left="4956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3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30.03.2022 № 9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Текст запроса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Фонд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сим предоставить информацию по 516 многоквартирным домам Соликамского городского округа, работы по которым были запланированы на 2020 г. и 2021 г. Краткосрочными планами реализации региональной программы капитального ремонта общего имущества в многоквартирных домах, по прилагаемой форм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00"/>
        <w:gridCol w:w="19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ого до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/усл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вершения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1:09:00Z</dcterms:created>
  <dc:creator>User</dc:creator>
  <dc:description/>
  <cp:keywords/>
  <dc:language>en-US</dc:language>
  <cp:lastModifiedBy>Чекан Нина Александровна</cp:lastModifiedBy>
  <cp:lastPrinted>2022-03-30T16:28:00Z</cp:lastPrinted>
  <dcterms:modified xsi:type="dcterms:W3CDTF">2022-04-01T05:45:00Z</dcterms:modified>
  <cp:revision>13</cp:revision>
  <dc:subject/>
  <dc:title>Об обращении Соликамской городской Думы</dc:title>
</cp:coreProperties>
</file>