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94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стоянной депутатской комисс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экономической политике и бюджету Думы Соликамского городского округа о результатах контрольных мероприятий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веденных Контрольно-счетной палатой Соликам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городского округа за 2021 год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статьи 23.1 Устава Соликамского городского округа, статьи 24.7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1 год (прилагается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User</dc:creator>
  <dc:description/>
  <cp:keywords/>
  <dc:language>en-US</dc:language>
  <cp:lastModifiedBy>Чекан Нина Александровна</cp:lastModifiedBy>
  <dcterms:modified xsi:type="dcterms:W3CDTF">2022-04-01T05:46:00Z</dcterms:modified>
  <cp:revision>5</cp:revision>
  <dc:subject/>
  <dc:title/>
</cp:coreProperties>
</file>