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.03.2022</w:t>
        <w:tab/>
        <w:t>№ 86</w:t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ind w:right="4598" w:hanging="0"/>
        <w:jc w:val="lef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Об информации администрации Соликамского городского округа </w:t>
      </w:r>
    </w:p>
    <w:p>
      <w:pPr>
        <w:pStyle w:val="Heading2"/>
        <w:spacing w:lineRule="exact" w:line="240"/>
        <w:ind w:right="4598" w:hanging="0"/>
        <w:jc w:val="lef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о выполнении муниципальной программы «Экономическое развитие Соликамского городского округа» </w:t>
      </w:r>
    </w:p>
    <w:p>
      <w:pPr>
        <w:pStyle w:val="Heading2"/>
        <w:spacing w:lineRule="exact" w:line="240"/>
        <w:ind w:right="4598" w:hanging="0"/>
        <w:jc w:val="lef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 2021 году</w:t>
      </w:r>
    </w:p>
    <w:p>
      <w:pPr>
        <w:pStyle w:val="Normal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>Рассмотрев информацию администрации Соликамского городского округа о выполнении муниципальной программы «Экономическое развитие Соликамского городского округа» в 2021 году, в соответствии со статьей 23.1 Устава Соликамского городского округа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. Принять к сведению информацию администрации Соликамского городского округа о выполнении муниципальной программы «Экономическое развитие Соликамского городского округа» в 2021 году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/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ab/>
        <w:tab/>
        <w:t>И.Г.Мингазеев</w:t>
        <w:tab/>
        <w:tab/>
        <w:tab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6:49:00Z</dcterms:created>
  <dc:creator>Пользователь Windows</dc:creator>
  <dc:description/>
  <cp:keywords/>
  <dc:language>en-US</dc:language>
  <cp:lastModifiedBy>Чекан Нина Александровна</cp:lastModifiedBy>
  <cp:lastPrinted>2021-03-02T11:52:00Z</cp:lastPrinted>
  <dcterms:modified xsi:type="dcterms:W3CDTF">2022-04-01T05:41:00Z</dcterms:modified>
  <cp:revision>7</cp:revision>
  <dc:subject/>
  <dc:title>Проект</dc:title>
</cp:coreProperties>
</file>