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о социальной политике Думы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администрации Соликамского городского округа о выполнении муниципальной программы «Социальная поддержка </w:t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храна здоровья граждан в Соликамском городском округе» </w:t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1 году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 выполнении муниципальной программы «Социальная поддержка и охрана здоровья граждан в Соликамском городском округе» в 2021 году, в соответствии со статьей 23.1 Устава Соликамского городского округ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 выполнении муниципальной программы «Социальная поддержка и охрана здоровья граждан в Соликамском городском округе» в 2021 году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 xml:space="preserve">                    И.Г.Мингаз</w:t>
        <w:tab/>
        <w:t>еев</w:t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42:00Z</dcterms:created>
  <dc:creator>Пользователь Windows</dc:creator>
  <dc:description/>
  <cp:keywords/>
  <dc:language>en-US</dc:language>
  <cp:lastModifiedBy>User</cp:lastModifiedBy>
  <cp:lastPrinted>2022-03-10T07:54:00Z</cp:lastPrinted>
  <dcterms:modified xsi:type="dcterms:W3CDTF">2022-03-10T02:58:00Z</dcterms:modified>
  <cp:revision>4</cp:revision>
  <dc:subject/>
  <dc:title>Проект</dc:title>
</cp:coreProperties>
</file>