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2.2022</w:t>
        <w:tab/>
        <w:t>№ 68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ых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, применяемых при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видов муниципаль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на территории Соликамского </w:t>
      </w:r>
    </w:p>
    <w:p>
      <w:pPr>
        <w:pStyle w:val="Normal"/>
        <w:spacing w:lineRule="exact" w:line="240" w:before="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uppressAutoHyphens w:val="true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е индикативные показатели, применяемых при осуществлении видов муниципального контроля на территории Соликам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Соликамский рабочий», вступает в силу с 1 марта 2022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821"/>
        <w:gridCol w:w="4521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02.2022 № 68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ндикативные показатели,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меняемых при осуществлении видов муниципального контроля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территории Соликамского городского округа</w:t>
      </w:r>
    </w:p>
    <w:p>
      <w:pPr>
        <w:pStyle w:val="Style16"/>
        <w:spacing w:lineRule="exact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плановых контрольных мероприятий, провед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внеплановых контрольных мероприятий, провед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е количество контрольных мероприятий с взаимодействием, провед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контрольных мероприятий с взаимодействием по каждому виду контрольных мероприятий, провед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контрольных мероприятий, проведенных с использованием средств дистанционного взаимодействия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личество обязательных профилактических визитов, провед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личество контрольных мероприятий, по результатам которых выявлены нарушения обязательных требований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личество контрольных мероприятий, по итогам которых возбуждены дела об административных правонарушениях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мма административных штрафов, наложенных по результатам контрольных мероприятий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о направленных в органы прокуратуры заявлений о согласовании проведения контрольных мероприятий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щее количество учтенных объектов контроля на конец отчетного периода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личество учтенных объектов контроля, отнесенных к категориям риска, по каждой из категорий риска, на конец отчетного периода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личество учтенных контролируемых лиц на конец отчетного периода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личество учтенных контролируемых лиц, в отношении которых проведены контрольные мероприятия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бщее количество жалоб, поданных контролируемыми лицами в досудебном порядке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личество жалоб, в отношении которых контрольным органом был нарушен срок рассмотрения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Style16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46:00Z</dcterms:created>
  <dc:creator>Майструк Сергей Юрьевич</dc:creator>
  <dc:description/>
  <cp:keywords/>
  <dc:language>en-US</dc:language>
  <cp:lastModifiedBy>Чекан Нина Александровна</cp:lastModifiedBy>
  <dcterms:modified xsi:type="dcterms:W3CDTF">2022-02-22T05:25:00Z</dcterms:modified>
  <cp:revision>9</cp:revision>
  <dc:subject/>
  <dc:title/>
</cp:coreProperties>
</file>