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2.2022</w:t>
        <w:tab/>
        <w:t>№ 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дикаторов риск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жилищн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на территории Соликамского </w:t>
      </w:r>
    </w:p>
    <w:p>
      <w:pPr>
        <w:pStyle w:val="Normal"/>
        <w:spacing w:lineRule="exact" w:line="240" w:before="0" w:after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Жилищным кодексом Российской Федерации,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2.2022 № 73 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ндикаторов риска нарушения обязательных требований,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спользуемых для определения необходимости провед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неплановых проверок при осуществлении муниципального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жилищного контроля на территории Соликамского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ского округа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480" w:after="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вукратный и более рост количества обращений, поступивших в орган муниципального жилищного контроля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от собственников (владельцев, пользователей) помещений в многоквартирном доме, или аналогичный рост информации, полученной из органов государственной власти, органов местного самоуправления или средств массовой информации (далее – СМИ), содержащих сведения о фактах нарушений обязательных требований, установленных пунктами 1 – 11 части 1 статьи 20 Жилищного кодекса Российской Федерации (далее – ЖК РФ), в отношении муниципального жилищного фонда, или о фактах нарушений требований к содержанию общего имущества многоквартирных домов, в которых имеются жилые помещения муниципального жилищного фонда (за исключением сведений о фактах нарушений, указанных в пункте 4 настоящего Перечня)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2. Выявление в течение трех месяцев более пяти фактов несоответствия сведений, поступивших от собственников (владельцев, пользователей) помещений в многоквартирном доме, или полученных из органов государственной власти, органов местного самоуправления или СМИ, сведениям, размещенным контролируемым лицом в государственной информационной системе жилищно-коммунального хозяйства (далее – ГИС ЖКХ)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сутствие в течение трех и более месяцев актуализации информации, подлежащей раскрытию в соответствии с действующим законодательством, в ГИС ЖКХ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4. Поступление в орган муниципального жилищного контроля от собственников (владельцев, пользователей) помещений в многоквартирном доме обращений, или получение из органов государственной власти, органов местного самоуправления или СМИ информации, содержащих сведения о фактах нарушений нанимателем (поднанимателем) жилого помещения муниципального жилищного фонда, предоставленного на условиях договорах социального найма (найма, поднайма), а также членами семьи нанимателя (поднанимателя), обязательных требований, установленных пунктами 1 – 11 части 1 статьи 20 ЖК РФ, в отношении предоставленного жилого помещения, или сведения о фактах нарушений вышеуказанными лицами требований к содержанию общего имущества многоквартирного дом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Чекан Нина Александровна</cp:lastModifiedBy>
  <dcterms:modified xsi:type="dcterms:W3CDTF">2022-02-22T05:30:00Z</dcterms:modified>
  <cp:revision>6</cp:revision>
  <dc:subject/>
  <dc:title/>
</cp:coreProperties>
</file>