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раняемых природных территорий мест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в границах Соликамского город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14 марта 1995 г. № 33-ФЗ «Об особо охраняемых природных территориях»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70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 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Поступление двух и более сообщений о возможном нарушении обязательных требований в области охраны и использования особо охраняемых природных террито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Поступление двух и более сообщений о возможном нарушении юридическим лицом, индивидуальным предпринимателем, гражданином условий заключенного с ним договора аренды земельного участка, расположенного в границах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собо охраняемой природной территории местного значения Соликамского городского ок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. 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либо в их охранных зонах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22T05:28:00Z</dcterms:modified>
  <cp:revision>15</cp:revision>
  <dc:subject/>
  <dc:title/>
</cp:coreProperties>
</file>