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2.2022</w:t>
        <w:tab/>
        <w:t>№ 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дикаторов риск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контроля за </w:t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м единой теплоснабжающей организацией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ств по строительству, реконструкции и (или)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рнизации объектов теплоснабжения н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Соликамского городского округ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 июля 2010 г. № 190-ФЗ «О теплоснабжении»,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2.2022 № 72 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ндикаторов риска нарушения обязательных требований,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спользуемых для определения необходимости проведения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внеплановых проверок при осуществлении муниципального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контроля за исполнением единой теплоснабжающей организацией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язательств по строительству, реконструкции и (или) модернизации объектов теплоснабжения на территории Соликамского городского округ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ве и более аварии, произошедшие на одних и тех же объектах теплоснабжения в течение трех месяцев подряд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соблюдение единой теплоснабжающей организацией перечня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рушение единой теплоснабжающей организацией сроков реализации мероприятий по строительству, реконструкции и (или) модернизации объектов теплоснабжения, необходимых для развития, повышения надежности и энергетической эффективности системы теплоснабжения, определенных для нее в схеме теплоснабжения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представление в срок, установленный контрольным органом в предостережении о недопустимости нарушения обязательных требований, уведомления о принятии мер по обеспечению соблюдения обязательных требовани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Чекан Нина Александровна</cp:lastModifiedBy>
  <dcterms:modified xsi:type="dcterms:W3CDTF">2022-02-22T05:29:00Z</dcterms:modified>
  <cp:revision>14</cp:revision>
  <dc:subject/>
  <dc:title/>
</cp:coreProperties>
</file>