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сниковой Ольги Василь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большой личный вклад в развитие сферы культуры Соликамского городского округа, успехи в музыкальном воспитании подрастающего поколения, добросовестный труд, в связи с 70-летием со дня рождения наградить Почетной грамотой муниципального образования «Соликамский городской округ» Колесникову Ольгу Васильевну, преподавателя МБУДО «Детская школа искусств»  г.Соликамск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Колесниковой О.В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02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2-02-17T06:03:00Z</dcterms:modified>
  <cp:revision>5</cp:revision>
  <dc:subject/>
  <dc:title>Проект </dc:title>
</cp:coreProperties>
</file>