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жилищ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пользуемые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жилищного контроля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48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вукратный и более рост количества обращений, поступивших в орган муниципального жилищного контроля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от собственников (владельцев, пользователей) помещений в многоквартирном доме, или аналогичный рост информации, полученной из органов государственной власти, органов местного самоуправления или средств массовой информации (далее – СМИ), содержащих сведения о фактах нарушений обязательных требований, установленных пунктами 1 – 11 части 1 статьи 20 Жилищного кодекса Российской Федерации (далее – ЖК РФ), в отношении муниципального жилищного фонда, или о фактах нарушений требований к содержанию общего имущества многоквартирных домов, в которых имеются жилые помещения муниципального жилищного фонда (за исключением сведений о фактах нарушений, указанных в пункте 4 настоящего Перечня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2. Выявление в течение трех месяцев более пяти фактов несоответствия сведений, поступивших от собственников (владельцев, пользователей) помещений в многоквартирном доме, или полученных из органов государственной власти, органов местного самоуправления или СМИ, сведениям, размещенным контролируемым лицом в государственной информационной системе жилищно-коммунального хозяйства (далее – ГИС ЖКХ)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сутствие в течение трех и более месяцев актуализации информации, подлежащей раскрытию в соответствии с действующим законодательством, в ГИС ЖКХ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4. Поступление в орган муниципального жилищного контроля от собственников (владельцев, пользователей) помещений в многоквартирном доме обращений, или получение из органов государственной власти, органов местного самоуправления или СМИ информации, содержащих сведения о фактах нарушений нанимателем (поднанимателем) жилого помещения муниципального жилищного фонда, предоставленного на условиях договорах социального найма (найма, поднайма), а также членами семьи нанимателя (поднанимателя), обязательных требований, установленных пунктами 1 – 11 части 1 статьи 20 ЖК РФ, в отношении предоставленного жилого помещения, или сведения о фактах нарушений вышеуказанными лицами требований к содержанию общего имущества многоквартирного дом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16T17:06:00Z</dcterms:modified>
  <cp:revision>3</cp:revision>
  <dc:subject/>
  <dc:title/>
</cp:coreProperties>
</file>