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в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е благоустройства на территори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го 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контроля в сфере благоустройства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мусора и иных отходов производства и потребления на территориях общего пользования муниципального образования Соликамский городской округ Пермского края (далее – муниципальное образование)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ичие на территориях общего пользования муниципального образования порубочных остатков деревьев и кустарников, произрастания борщевика Сосновского. 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архитектурных элементов фасада здания, строения, сооружения и (или) архитектурного решения фасада здания, строения, сооружения не в соответствии с требованиями к внешнему виду фасадов зданий, строений, сооружений, установленными Правилами благоустройства территории Соликамского городского округа (далее – Правила благоустройства)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личие самовольно произведенных надписей, изображений, самовольно размещенной печатной продукции на фасадах зданий, строений, сооружений, на других стенах зданий, строений, сооружений, а также на иных элементах благоустройства и в общественных местах. 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ичие на территориях общего пользования муниципального образования снега, наледи и наката, препятствующих свободному и безопасному проходу граждан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личие сосулек, наледи, наметов на кровлях зданий, сооружений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ушение Правил благоустройства в части требований к содержанию подземных инженерных коммуникаций, расположенных на территории общего пользования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рушение порядка проведения земляных работ, установленного Правилами благоустройства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мещение, эксплуатация и содержание вывески не в соответствии с Правилами благоустройства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рушение Правил благоустройства в части размещения некапитальных нестационарных строений, сооружений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азмещение транспортных средств на газоне и (или) иной озелененной или рекреационной территории, размещение транспортных средств на которой ограничено Правилами благоустройства. 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нос древесных и кустарниковых растений, их выкапывание и (или) пересадка, обрезка крон древесных растений без наличия разрешительных документов, выдаваемых уполномоченным органом администрации Соликамского городского округа, если такие документы должны быть выданы в установленных Правилами благоустройства случаях. 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рушение Правил благоустройства в части требований к содержанию индивидуальных жилых домов и прилегающих к ним территорий.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ыпас, выгул животных на территориях, не предназначенных для этого Правилами благоустройства. </w:t>
      </w:r>
    </w:p>
    <w:p>
      <w:pPr>
        <w:pStyle w:val="Normal"/>
        <w:spacing w:lineRule="atLeast" w:line="360" w:before="0" w:after="16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держание контейнерных площадок с нарушением Правил благоустройства.</w:t>
      </w:r>
    </w:p>
    <w:p>
      <w:pPr>
        <w:pStyle w:val="Normal"/>
        <w:spacing w:lineRule="atLeast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User</cp:lastModifiedBy>
  <dcterms:modified xsi:type="dcterms:W3CDTF">2022-02-17T05:48:00Z</dcterms:modified>
  <cp:revision>11</cp:revision>
  <dc:subject/>
  <dc:title/>
</cp:coreProperties>
</file>