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1.2022</w:t>
        <w:tab/>
        <w:t>№ 61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hanging="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71"/>
        <w:spacing w:before="0" w:after="0"/>
        <w:ind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поселка Усовский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поселка                           Усовский Соликамского городского округа от 13 декабря 2021 г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поселка Усовский Соликамского городского округа Павлову Елену Анатольевну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1-12-17T15:04:00Z</cp:lastPrinted>
  <dcterms:modified xsi:type="dcterms:W3CDTF">2022-01-27T05:0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