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2.2021</w:t>
        <w:tab/>
        <w:t>№ 58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городской Думы от 29.05.2019 № 55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рекомендациях Соликамской городской Думы»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нятии с контроля отдельных мероприятий,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рекомендованных депутатами Соликамской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Думы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9 мая 2019 г. № 554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Снять с контроля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1. мероприятия на территории избирательных округов для реализации в 2020 году, рекомендованные депутатом Соликамской городской Думы от избирательного округа № 5 Пельцем В.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мероприятия по благоустройству дворовых территорий, иному благоустройству территории Соликамского городского округа, рекомендованные депутатом Соликамской городской Думы по избирательному округу № 12 Якишиным А.В., депутатом Соликамской городской Думы по избирательному округу № 22 Хлызовым А.А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Продолжить осуществление контроля за исполнением решения Соликамской городской Думы от 29 мая 2019 г. № 554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 w:before="480" w:after="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 xml:space="preserve">            </w:t>
        <w:tab/>
        <w:t xml:space="preserve">И.Г.Мингазеев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4:15:00Z</dcterms:created>
  <dc:creator>Пользователь Windows</dc:creator>
  <dc:description/>
  <cp:keywords/>
  <dc:language>en-US</dc:language>
  <cp:lastModifiedBy>Чекан Нина Александровна</cp:lastModifiedBy>
  <cp:lastPrinted>2020-03-19T09:09:00Z</cp:lastPrinted>
  <dcterms:modified xsi:type="dcterms:W3CDTF">2022-01-08T14:37:00Z</dcterms:modified>
  <cp:revision>5</cp:revision>
  <dc:subject/>
  <dc:title>Проект</dc:title>
</cp:coreProperties>
</file>