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48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 w:before="480" w:after="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нтрольно-счетной палате  Соликамского городского округа, утвержденное решением Соликамской городской Думы от 28.09.2011 № 113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 статьями 23, 32.1 Устава Соликамского городского округа,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нтрольно-счетной палате  Соликамского городского округа, утвержденное решением Соликамской городской Думы от 28 сентября 2011 г. № 113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в абзаце втором части 3 слова «Соликамской городской Думой» заменить словами «Думой Соликамского городского округа (далее – Дума)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1.1.2. дополнить частью 6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«6.1. Контрольно-счетная палата может учреждать ведомственные награды и знаки отличия, утверждать положения об этих наградах и знаках, их описания и рисунки, порядок награждения.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2. статью 3 после слова «независимости» дополнить словом «, открытости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 в статье 4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1. в части 2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лжности председателя, заместителя председателя и аудиторов Контрольно-счетной палаты относятся к муниципальным должностям.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3.2. часть 6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руктура и штатная численность Контрольно-счетной палаты устанавливаются муниципальным правовым актом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.»;</w:t>
      </w:r>
    </w:p>
    <w:p>
      <w:pPr>
        <w:pStyle w:val="ConsPlusNormal1"/>
        <w:spacing w:lineRule="exact" w:line="36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4.  в статье 6:</w:t>
      </w:r>
    </w:p>
    <w:p>
      <w:pPr>
        <w:pStyle w:val="ConsPlusNormal1"/>
        <w:spacing w:lineRule="exact" w:line="360"/>
        <w:ind w:firstLine="675"/>
        <w:jc w:val="both"/>
        <w:rPr/>
      </w:pPr>
      <w:r>
        <w:rPr>
          <w:sz w:val="28"/>
          <w:szCs w:val="28"/>
        </w:rPr>
        <w:t>1.4.1. часть 1  изложить в следующей редакции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«1. На должность председателя, заместителя председателя и аудиторов Контрольно-счетной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) наличие высшего образования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, в том числе стажа работы на руководящих должностях не менее трех лет для лиц, претендующих на должность председателя, заместителя председателя Контрольно-счетной палаты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уководящей должностью понимается должность руководителя, заместителя руководителя органа государственной власти или государственного органа, органа местного самоуправления или муниципального органа, организации, а также должность руководителя (заместителя) их структурного подразделения.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3) 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Пермского края, законов Пермского края и иных нормативных правовых актов, Устава Соликамского городского округа 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»;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4.2. пункт 4 части 2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ункт 3 части 5 статьи 7 изложить в следующей редакции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6. в статье 8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6.1.  часть 1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>«1. Контрольно-счетная палата осуществляет следующие основные полномочия: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) 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2) экспертиза проектов бюджета Соликамского городского округа, проверка и анализ обоснованности его показателей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3) внешняя проверка годового отчета об исполнении  бюджета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4) проведение аудита в сфере закупок товаров, работ и услуг в соответствии с Федеральным законом от 5 апреля 2013 г. № 44-ФЗ «О 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5) оценка эффективности формирования муниципальной собственности Соликамского городского округа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6) оценка эффективности предоставления налоговых и иных льгот и преимуществ, бюджетных кредитов за счет средств бюджета Соликамского городск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 бюджета Соликамского городского округа и имущества, находящегося в муниципальной собственности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7) 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 бюджета Соликамского городского округа, а также муниципальных программ (проектов муниципальных программ)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8) 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9) проведение оперативного анализа исполнения и контроля за организацией исполнения бюджета Соликамского городского округа в текущем финансовом году, ежеквартальное представление информации о ходе исполнения бюджета Соликамского городского округа, о результатах проведенных контрольных и экспертно-аналитических мероприятий в Думу и главе городского округа – главе администрации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0) осуществление контроля за состоянием внутреннего и внешнего долга Соликамского городского округа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1) 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2) участие в пределах полномочий в мероприятиях, направленных на противодействие коррупции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3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муниципальными правовыми актами Думы.»;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6.2. пункт 2 части 2 изложить в следующей редакции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в отношении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7.  в статье 9: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.7.1. в части 2 слова «аудитором, инспектором»  заменить  словом «председателем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7.2. часть 4 изложить в следующей редакции:</w:t>
      </w:r>
    </w:p>
    <w:p>
      <w:pPr>
        <w:pStyle w:val="Style19"/>
        <w:spacing w:lineRule="exact" w:line="36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но-счетная палата вправе на основе заключенных соглашений о сотрудничестве и взаимодействии 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Style19"/>
        <w:spacing w:lineRule="exact" w:line="360" w:before="0" w:after="0"/>
        <w:ind w:firstLine="675"/>
        <w:jc w:val="both"/>
        <w:rPr/>
      </w:pPr>
      <w:r>
        <w:rPr>
          <w:sz w:val="28"/>
          <w:szCs w:val="28"/>
        </w:rPr>
        <w:t>1.8.  часть 2 статьи 10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«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»; 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 в статье 11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9.1. в части 3 слова «проведенных ею ранее», «и запросов», «и предложений постоянных депутатских комиссий Думы» исключить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9.2.  в части 4 слова «и запросы» исключи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3.  абзац 2 части 4 исключить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. в статье 13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.1.  пункт 8 части 1 изложить в редакции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осуществляет полномочия нанимателя работников аппарата Контрольно-счетной палаты;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0.2. абзац 2 части 2 исключи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 в части 1 статьи 14 слова «муниципального служащего» исключить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2. в статье 18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1. абзац 2 пункта 9 части 1 исключить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12.2. дополнить частью 2.1 следующего содержа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.</w:t>
      </w:r>
      <w:r>
        <w:rPr/>
        <w:t xml:space="preserve"> </w:t>
      </w:r>
      <w:r>
        <w:rPr>
          <w:sz w:val="28"/>
          <w:szCs w:val="28"/>
        </w:rPr>
        <w:t>Руководители проверяемых органов и организаций обязаны обеспечивать соответствующих должностных лиц контрольно-счетных органов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1.13. в статье 19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1. наименование статьи изложить в следующей редакции: «Представление информации Контрольно-счетной палате»;</w:t>
      </w:r>
    </w:p>
    <w:p>
      <w:pPr>
        <w:pStyle w:val="ConsPlusNormal1"/>
        <w:spacing w:lineRule="exac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3.2. часть 1 изложить в следующей редакции: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Проверяемые органы и муниципальные органы местного самоуправления, организации, в отношении которых Контрольно-счетная палата вправе осуществлять внешний муниципальный финансовый контроль, или которые обладают информаци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обходимой для осуществления внешнего муниципального финансового контроля, их должностные лица в срок, указанный в запросе, обязаны представлять в Контрольно-счетную палату информацию, документы и материалы, необходимые для проведения контрольных и экспертно-аналитических мероприятий.»;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3.3. в части 2 после слов «финансовый контроль» дополнить словами «или которые обладают информацие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еобходимой для осуществления внешнего муниципального финансового контроля»; 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1.13.4. дополнить частью 6 следующего содержания:</w:t>
      </w:r>
    </w:p>
    <w:p>
      <w:pPr>
        <w:pStyle w:val="ConsPlusNormal1"/>
        <w:spacing w:lineRule="exact" w:line="360"/>
        <w:ind w:firstLine="540"/>
        <w:jc w:val="both"/>
        <w:rPr/>
      </w:pPr>
      <w:r>
        <w:rPr>
          <w:sz w:val="28"/>
          <w:szCs w:val="28"/>
        </w:rPr>
        <w:t>«6.  При осуществлении внешнего  муниципального финансового контроля Контрольно-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 статью 20 изложить в следующей редакции:</w:t>
      </w:r>
    </w:p>
    <w:p>
      <w:pPr>
        <w:pStyle w:val="ConsPlusNormal1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0. Представления и предписания Контрольно-счетной палаты </w:t>
      </w:r>
    </w:p>
    <w:p>
      <w:pPr>
        <w:pStyle w:val="ConsPlusNormal1"/>
        <w:spacing w:lineRule="exact" w:line="360"/>
        <w:ind w:firstLine="539"/>
        <w:jc w:val="both"/>
        <w:rPr/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Соликамскому городск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ие Контрольно-счетной палаты подписывается председателем Контрольно-счетной палаты либо его заместителем, либо аудитором Контрольно-счетной палаты.</w:t>
      </w:r>
    </w:p>
    <w:p>
      <w:pPr>
        <w:pStyle w:val="ConsPlusNormal1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3.1. 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4. 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5. 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8"/>
          <w:szCs w:val="28"/>
        </w:rPr>
        <w:t>6.  Предписание Контрольно-счетной палаты должно быть исполнено в установленные в нем сроки.</w:t>
      </w:r>
      <w:r>
        <w:rPr/>
        <w:t xml:space="preserve"> </w:t>
      </w:r>
      <w:r>
        <w:rPr>
          <w:sz w:val="28"/>
          <w:szCs w:val="28"/>
        </w:rPr>
        <w:t>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ConsPlusNormal1"/>
        <w:spacing w:lineRule="auto" w:line="276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7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  В случае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в Контрольно-счетную палату информацию о ходе рассмотрения и принятых решениях по переданным Контрольно-счетной палатой материалам.»;</w:t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 w:val="28"/>
          <w:szCs w:val="28"/>
        </w:rPr>
        <w:t>1.15.  статью 22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276" w:before="120" w:after="0"/>
        <w:ind w:firstLine="539"/>
        <w:jc w:val="both"/>
        <w:outlineLvl w:val="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Статья 22. Взаимодействие Контрольно-счетной палаты</w:t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sz w:val="28"/>
          <w:szCs w:val="28"/>
        </w:rPr>
        <w:t>1. Контрольно-счетная палата при осуществлении своей деятельности вправе взаимодействовать с Контрольно-счетной палатой Пермского края и других муниципальных образований Пермского края, налоговыми органами, органами прокуратуры, иными правоохранительными, надзорными и контрольными органами Пермского края. Контрольно-счетная палата вправе заключать с ними соглашения о сотрудничестве и взаимодействии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Пермского края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счетная палата по письменному обращению Контрольно-счетной палаты Пермского края и контрольно-счетных органов других 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 эффективности Контрольно-счетной палаты.»;</w:t>
      </w:r>
    </w:p>
    <w:p>
      <w:pPr>
        <w:pStyle w:val="ConsPlusNormal1"/>
        <w:spacing w:lineRule="exact" w:line="360"/>
        <w:ind w:firstLine="708"/>
        <w:rPr/>
      </w:pPr>
      <w:r>
        <w:rPr>
          <w:sz w:val="28"/>
          <w:szCs w:val="28"/>
        </w:rPr>
        <w:t>1.16. дополнить статьей 2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24.1. Материальное и социальное обеспечение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Соликамского городского округа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Оплата труда должностных лиц Контрольно-счетной палаты, замещающих муниципальные должности, производится в виде денежного содержания, которое состоит из должностного оклада, ежемесячных и иных дополнительных выплат, предусмотренных законодательством Российской Федерации, Пермского края, Положением об оплате труда должностных лиц Контрольно-счетной палаты Соликамского городского округа, замещающих муниципальные должности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Положение об оплате труда должностных лиц Контрольно-счетной палаты Соликамского городского округа, замещающих муниципальные должности, утверждается муниципальным правовым актом Дум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3. Меры по материальному и социальному обеспечению, для должностных лиц Контрольно-счетной палаты, замещающих муниципальные должности Соликамского городского округа, устанавливаются  нормативными правовыми актами Соликамского городского округа в соответствии  с федеральным законодательством и законодательством о муниципальной службе Пермского кра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нежное содержание, материальное и социальное обеспечение муниципальных служащих Контрольно-счетной палаты устанавливается нормативными правовыми актами Соликамского городского округа в соответствии  с федеральным законодательством и законодательством о муниципальной службе Пермского края.».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за исключением положений, для которых настоящим решением установлены иные сроки вступления в силу;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ы 1.3.1., 1.16. настоящего решения вступают в силу с 1 января 2022 года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Исполняющий полномочи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>главы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ы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</w:t>
        <w:tab/>
        <w:t xml:space="preserve">    А.Н.Ры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18:00Z</dcterms:created>
  <dc:creator>User</dc:creator>
  <dc:description/>
  <cp:keywords/>
  <dc:language>en-US</dc:language>
  <cp:lastModifiedBy>Чекан Нина Александровна</cp:lastModifiedBy>
  <cp:lastPrinted>2021-11-19T10:26:00Z</cp:lastPrinted>
  <dcterms:modified xsi:type="dcterms:W3CDTF">2022-01-08T14:25:00Z</dcterms:modified>
  <cp:revision>18</cp:revision>
  <dc:subject/>
  <dc:title>Документ предоставлен КонсультантПлюс</dc:title>
</cp:coreProperties>
</file>