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1</w:t>
        <w:tab/>
        <w:t>№ 44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9" w:hanging="0"/>
        <w:rPr/>
      </w:pPr>
      <w:r>
        <w:rPr>
          <w:b/>
          <w:sz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ind w:right="4599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об объемах работ, выполненных в </w:t>
      </w:r>
      <w:r>
        <w:rPr>
          <w:b/>
          <w:sz w:val="28"/>
          <w:szCs w:val="28"/>
        </w:rPr>
        <w:t xml:space="preserve">рамках реализации Программы капитального ремонта общего имущества в многоквартирных домах, расположенных на территории Соликамского городского округа за период с 01.01.2018 по 01.11.2021 гг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формацию администрации Соликамского городского округа </w:t>
      </w:r>
      <w:r>
        <w:rPr>
          <w:sz w:val="28"/>
        </w:rPr>
        <w:t xml:space="preserve">об объемах работ, выполненных в </w:t>
      </w:r>
      <w:r>
        <w:rPr>
          <w:sz w:val="28"/>
          <w:szCs w:val="28"/>
        </w:rPr>
        <w:t>рамках реализации Программы капитального ремонта общего имущества в многоквартирных домах, расположенных на территории Соликамского городского округа за период с 01.01.2018 по 01.11.2021 гг., на основании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администрации Соликамского городского округа </w:t>
      </w:r>
      <w:r>
        <w:rPr>
          <w:sz w:val="28"/>
        </w:rPr>
        <w:t xml:space="preserve">об объемах работ, выполненных в </w:t>
      </w:r>
      <w:r>
        <w:rPr>
          <w:sz w:val="28"/>
          <w:szCs w:val="28"/>
        </w:rPr>
        <w:t>рамках реализации Программы капитального ремонта общего имущества в многоквартирных домах, расположенных на территории Соликамского городского округа за период с 01.01.2018 по 01.11.2021 г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илагаемый текст обращения Думы Соликамского городского округа к губернатору Пермского края и депутатам Законодательного Собрания Пермского края Баранову В.И. и Кузьмину П.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ю Думы Соликамского городского округа направить обращение Думы Соликамского городского округа к губернатору Пермского края и депутатам Законодательного Собрания Пермского края Баранову В.И. и Кузьмину П.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городского округ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5. Настоящее решение вступает в силу со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</w:t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5.11.2021 № 4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губернатору Пермского края и депутатам Законодательного Собрания Пермского края Баранову В.И. и Кузьмину П.Е.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Пермского края от 11 марта 2014 г. № 304-ПК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О системе капитального ремонта общего имущества в многоквартирных домах, расположенных на территории Пермского края» создана  некоммерческая организация «Фонд капитального ремонта общего имущества в многоквартирных домах в Пермском крае» (далее - Фонд капитального ремонта), которая является региональным оператором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Функциями регионального оператора являются реализация региональной программы капитального ремонта общего имущества в многоквартирных домах в Пермском крае, а также взаимодействие с органами государственной власти Пермского края и органами местного самоуправления в целях обеспечения своевременного проведения капитального ремонта общего имущества в многоквартирных домах, собственники помещений в которых формируют фонды капитального ремонта на счете (счетах) регионального оператор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егиональный оператор обеспечивает проведение капитального ремонта общего имущества в многоквартирном доме в объеме и в сроки, которые предусмотрены региональной программой капитального ремонта</w:t>
      </w:r>
      <w:r>
        <w:rPr/>
        <w:t>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Региональная Программа капитального ремонта общего имущества в многоквартирных домах, расположенных на территории Пермского края, на 2014-2044 годы, утверждена Постановлением Правительства Пермского края от 24 апреля 2014 г. № 288-п (далее - Программа)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информацией </w:t>
      </w:r>
      <w:r>
        <w:rPr>
          <w:sz w:val="28"/>
        </w:rPr>
        <w:t xml:space="preserve">Фонда капитального ремонта </w:t>
      </w:r>
      <w:r>
        <w:rPr>
          <w:sz w:val="28"/>
          <w:szCs w:val="28"/>
        </w:rPr>
        <w:t xml:space="preserve">в рамках реализации Программы на территории Соликамского городского округа было выполнено работ на сумму 220 млн. руб., в то время как на счет регионального оператора от собственников помещений в многоквартирных домах поступило 750 млн. руб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м ремонтов в денежном выражении составляет менее 30 % от собранных с жителей округа взнос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сих пор не в полном объеме выполнены работы 2019 года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exact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ab/>
        <w:t xml:space="preserve">Просим Вас обратить внимание на катастрофическое </w:t>
      </w:r>
      <w:r>
        <w:rPr>
          <w:rFonts w:cs="Times New Roman" w:ascii="Times New Roman" w:hAnsi="Times New Roman"/>
          <w:b w:val="false"/>
          <w:i w:val="false"/>
          <w:lang w:eastAsia="en-US"/>
        </w:rPr>
        <w:t xml:space="preserve">отставание сроков проведения </w:t>
      </w:r>
      <w:r>
        <w:rPr>
          <w:rFonts w:cs="Times New Roman" w:ascii="Times New Roman" w:hAnsi="Times New Roman"/>
          <w:b w:val="false"/>
          <w:i w:val="false"/>
        </w:rPr>
        <w:t>капитального ремонта многоквартирных домов и оказать содействие в исполнении некоммерческой организацией «Фонд капитального ремонта общего имущества в многоквартирных домах в Пермском крае» обязательств по своевременному проведению капитального ремонта общего имущества в многоквартирных домах, расположенных на территории Соликамского городского округа.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3:24:00Z</dcterms:created>
  <dc:creator/>
  <dc:description/>
  <cp:keywords/>
  <dc:language>en-US</dc:language>
  <cp:lastModifiedBy>Чекан Нина Александровна</cp:lastModifiedBy>
  <cp:lastPrinted>2021-11-25T16:55:00Z</cp:lastPrinted>
  <dcterms:modified xsi:type="dcterms:W3CDTF">2021-11-26T06:19:00Z</dcterms:modified>
  <cp:revision>16</cp:revision>
  <dc:subject/>
  <dc:title>Об обращении Соликамской городской Думы</dc:title>
</cp:coreProperties>
</file>